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g1"/>
      <w:bookmarkStart w:id="1" w:name="Pg1"/>
      <w:bookmarkEnd w:id="1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7F7F7F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782955</wp:posOffset>
                </wp:positionH>
                <wp:positionV relativeFrom="page">
                  <wp:posOffset>954405</wp:posOffset>
                </wp:positionV>
                <wp:extent cx="319405" cy="159385"/>
                <wp:effectExtent l="5080" t="508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251">
                              <a:moveTo>
                                <a:pt x="50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03" y="251"/>
                              </a:lnTo>
                              <a:lnTo>
                                <a:pt x="50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251" path="m503,0l0,0l0,251l503,251l503,0e" stroked="t" o:allowincell="f" style="position:absolute;margin-left:61.65pt;margin-top:75.15pt;width:25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3042285</wp:posOffset>
                </wp:positionH>
                <wp:positionV relativeFrom="page">
                  <wp:posOffset>954405</wp:posOffset>
                </wp:positionV>
                <wp:extent cx="624205" cy="159385"/>
                <wp:effectExtent l="5080" t="5080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251">
                              <a:moveTo>
                                <a:pt x="98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983" y="251"/>
                              </a:lnTo>
                              <a:lnTo>
                                <a:pt x="98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251" path="m983,0l0,0l0,251l983,251l983,0e" stroked="t" o:allowincell="f" style="position:absolute;margin-left:239.55pt;margin-top:75.15pt;width:49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782955</wp:posOffset>
                </wp:positionH>
                <wp:positionV relativeFrom="page">
                  <wp:posOffset>1267460</wp:posOffset>
                </wp:positionV>
                <wp:extent cx="1828165" cy="159385"/>
                <wp:effectExtent l="5080" t="508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51">
                              <a:moveTo>
                                <a:pt x="287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2879" y="251"/>
                              </a:lnTo>
                              <a:lnTo>
                                <a:pt x="287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51" path="m2879,0l0,0l0,251l2879,251l2879,0e" stroked="t" o:allowincell="f" style="position:absolute;margin-left:61.65pt;margin-top:99.8pt;width:143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2842895</wp:posOffset>
                </wp:positionH>
                <wp:positionV relativeFrom="page">
                  <wp:posOffset>1267460</wp:posOffset>
                </wp:positionV>
                <wp:extent cx="1859280" cy="159385"/>
                <wp:effectExtent l="4445" t="508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8" h="251">
                              <a:moveTo>
                                <a:pt x="2928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2928" y="251"/>
                              </a:lnTo>
                              <a:lnTo>
                                <a:pt x="292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8,251" path="m2928,0l0,0l0,251l2928,251l2928,0e" stroked="t" o:allowincell="f" style="position:absolute;margin-left:223.85pt;margin-top:99.8pt;width:146.3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322195</wp:posOffset>
                </wp:positionH>
                <wp:positionV relativeFrom="paragraph">
                  <wp:posOffset>1115060</wp:posOffset>
                </wp:positionV>
                <wp:extent cx="1270" cy="16002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85pt;margin-top:87.8pt;width:0.05pt;height:12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7F7F7F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65780</wp:posOffset>
                </wp:positionH>
                <wp:positionV relativeFrom="page">
                  <wp:posOffset>234950</wp:posOffset>
                </wp:positionV>
                <wp:extent cx="1219835" cy="1905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 Bold" w:hAnsi="Arial Bold" w:cs="Arial Bold"/>
                                <w:color w:val="000000"/>
                                <w:spacing w:val="-4"/>
                                <w:position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4"/>
                                <w:position w:val="-2"/>
                                <w:sz w:val="20"/>
                                <w:szCs w:val="20"/>
                              </w:rPr>
                              <w:t>B. MEDICAL HIS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5pt;mso-wrap-distance-left:0pt;mso-wrap-distance-right:0pt;mso-wrap-distance-top:0pt;mso-wrap-distance-bottom:0pt;margin-top:18.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Arial Bold" w:hAnsi="Arial Bold" w:cs="Arial Bold"/>
                          <w:color w:val="000000"/>
                          <w:spacing w:val="-4"/>
                          <w:position w:val="-2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4"/>
                          <w:position w:val="-2"/>
                          <w:sz w:val="20"/>
                          <w:szCs w:val="20"/>
                        </w:rPr>
                        <w:t>B. MEDICAL HIS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233035</wp:posOffset>
                </wp:positionH>
                <wp:positionV relativeFrom="page">
                  <wp:posOffset>224155</wp:posOffset>
                </wp:positionV>
                <wp:extent cx="515620" cy="1733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 Bold" w:hAnsi="Arial Bold" w:cs="Arial Bold"/>
                                <w:color w:val="0000FF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FF"/>
                                <w:spacing w:val="-4"/>
                                <w:sz w:val="20"/>
                                <w:szCs w:val="20"/>
                              </w:rPr>
                              <w:t>To Part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3.65pt;mso-wrap-distance-left:0pt;mso-wrap-distance-right:0pt;mso-wrap-distance-top:0pt;mso-wrap-distance-bottom:0pt;margin-top:17.65pt;mso-position-vertical-relative:page;margin-left:4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Arial Bold" w:hAnsi="Arial Bold" w:cs="Arial Bold"/>
                          <w:color w:val="0000FF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FF"/>
                          <w:spacing w:val="-4"/>
                          <w:sz w:val="20"/>
                          <w:szCs w:val="20"/>
                        </w:rPr>
                        <w:t>To Part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43980</wp:posOffset>
                </wp:positionH>
                <wp:positionV relativeFrom="page">
                  <wp:posOffset>231140</wp:posOffset>
                </wp:positionV>
                <wp:extent cx="315595" cy="1905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 Bold" w:hAnsi="Arial Bold" w:cs="Arial Bold"/>
                                <w:color w:val="000000"/>
                                <w:spacing w:val="-4"/>
                                <w:position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4"/>
                                <w:position w:val="-2"/>
                                <w:sz w:val="20"/>
                                <w:szCs w:val="20"/>
                              </w:rPr>
                              <w:t>Cl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5pt;mso-wrap-distance-left:0pt;mso-wrap-distance-right:0pt;mso-wrap-distance-top:0pt;mso-wrap-distance-bottom:0pt;margin-top:18.2pt;mso-position-vertical-relative:page;margin-left:50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Arial Bold" w:hAnsi="Arial Bold" w:cs="Arial Bold"/>
                          <w:color w:val="000000"/>
                          <w:spacing w:val="-4"/>
                          <w:position w:val="-2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4"/>
                          <w:position w:val="-2"/>
                          <w:sz w:val="20"/>
                          <w:szCs w:val="20"/>
                        </w:rPr>
                        <w:t>Cl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057775</wp:posOffset>
                </wp:positionH>
                <wp:positionV relativeFrom="page">
                  <wp:posOffset>376555</wp:posOffset>
                </wp:positionV>
                <wp:extent cx="962660" cy="1143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rPr>
                                <w:rFonts w:ascii="Arial Bold" w:hAnsi="Arial Bold" w:cs="Arial Bold"/>
                                <w:color w:val="0000FF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FF"/>
                                <w:spacing w:val="-3"/>
                                <w:sz w:val="20"/>
                                <w:szCs w:val="20"/>
                              </w:rPr>
                              <w:t xml:space="preserve">(supplemental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9pt;mso-wrap-distance-left:0pt;mso-wrap-distance-right:0pt;mso-wrap-distance-top:0pt;mso-wrap-distance-bottom:0pt;margin-top:29.65pt;mso-position-vertical-relative:page;margin-left:3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rPr>
                          <w:rFonts w:ascii="Arial Bold" w:hAnsi="Arial Bold" w:cs="Arial Bold"/>
                          <w:color w:val="0000FF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FF"/>
                          <w:spacing w:val="-3"/>
                          <w:sz w:val="20"/>
                          <w:szCs w:val="20"/>
                        </w:rPr>
                        <w:t xml:space="preserve">(supplemental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19735</wp:posOffset>
                </wp:positionH>
                <wp:positionV relativeFrom="page">
                  <wp:posOffset>943610</wp:posOffset>
                </wp:positionV>
                <wp:extent cx="608965" cy="15303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Site Id:   </w:t>
                            </w: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2.05pt;mso-wrap-distance-left:0pt;mso-wrap-distance-right:0pt;mso-wrap-distance-top:0pt;mso-wrap-distance-bottom:0pt;margin-top:74.3pt;mso-position-vertical-relative:page;margin-left: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Site Id:   </w:t>
                      </w:r>
                      <w:r>
                        <w:rPr>
                          <w:rFonts w:cs="Arial Bold" w:ascii="Arial Bold" w:hAnsi="Arial Bold"/>
                          <w:color w:val="000000"/>
                          <w:spacing w:val="-7"/>
                          <w:sz w:val="20"/>
                          <w:szCs w:val="20"/>
                        </w:rPr>
                        <w:t>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24585</wp:posOffset>
                </wp:positionH>
                <wp:positionV relativeFrom="page">
                  <wp:posOffset>961390</wp:posOffset>
                </wp:positionV>
                <wp:extent cx="537210" cy="17335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9"/>
                                <w:w w:val="9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9"/>
                                <w:w w:val="94"/>
                                <w:sz w:val="20"/>
                                <w:szCs w:val="20"/>
                              </w:rPr>
                              <w:t>Subject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3.65pt;mso-wrap-distance-left:0pt;mso-wrap-distance-right:0pt;mso-wrap-distance-top:0pt;mso-wrap-distance-bottom:0pt;margin-top:75.7pt;mso-position-vertical-relative:page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9"/>
                          <w:w w:val="94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9"/>
                          <w:w w:val="94"/>
                          <w:sz w:val="20"/>
                          <w:szCs w:val="20"/>
                        </w:rPr>
                        <w:t>Subject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24660</wp:posOffset>
                </wp:positionH>
                <wp:positionV relativeFrom="page">
                  <wp:posOffset>962025</wp:posOffset>
                </wp:positionV>
                <wp:extent cx="440690" cy="17335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 Bold" w:cs="Arial Bold" w:ascii="Arial Bold" w:hAnsi="Arial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3.65pt;mso-wrap-distance-left:0pt;mso-wrap-distance-right:0pt;mso-wrap-distance-top:0pt;mso-wrap-distance-bottom:0pt;margin-top:75.75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Arial Bold" w:cs="Arial Bold" w:ascii="Arial Bold" w:hAnsi="Arial Bold"/>
                          <w:color w:val="000000"/>
                          <w:spacing w:val="-7"/>
                          <w:sz w:val="20"/>
                          <w:szCs w:val="20"/>
                        </w:rPr>
                        <w:pict>
                          <v:shape id="shape_0" coordsize="791,251" path="m791,0l0,0l0,251l791,251l791,0e" stroked="t" o:allowincell="f" style="position:absolute;margin-left:133.95pt;margin-top:75.15pt;width:39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t xml:space="preserve">   </w:t>
                      </w:r>
                      <w:r>
                        <w:rPr>
                          <w:rFonts w:cs="Arial Bold" w:ascii="Arial Bold" w:hAnsi="Arial Bold"/>
                          <w:color w:val="000000"/>
                          <w:spacing w:val="-7"/>
                          <w:sz w:val="20"/>
                          <w:szCs w:val="20"/>
                        </w:rPr>
                        <w:t>1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267585</wp:posOffset>
                </wp:positionH>
                <wp:positionV relativeFrom="page">
                  <wp:posOffset>961390</wp:posOffset>
                </wp:positionV>
                <wp:extent cx="712470" cy="17335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9"/>
                                <w:w w:val="9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9"/>
                                <w:w w:val="94"/>
                                <w:sz w:val="20"/>
                                <w:szCs w:val="20"/>
                              </w:rPr>
                              <w:t>Alternative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3.65pt;mso-wrap-distance-left:0pt;mso-wrap-distance-right:0pt;mso-wrap-distance-top:0pt;mso-wrap-distance-bottom:0pt;margin-top:75.7pt;mso-position-vertical-relative:page;margin-left:17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9"/>
                          <w:w w:val="94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9"/>
                          <w:w w:val="94"/>
                          <w:sz w:val="20"/>
                          <w:szCs w:val="20"/>
                        </w:rPr>
                        <w:t>Alternative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962910</wp:posOffset>
                </wp:positionH>
                <wp:positionV relativeFrom="page">
                  <wp:posOffset>953135</wp:posOffset>
                </wp:positionV>
                <wp:extent cx="618490" cy="17335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 Bold" w:cs="Arial Bold" w:ascii="Arial Bold" w:hAnsi="Arial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3.65pt;mso-wrap-distance-left:0pt;mso-wrap-distance-right:0pt;mso-wrap-distance-top:0pt;mso-wrap-distance-bottom:0pt;margin-top:75.05pt;mso-position-vertical-relative:page;margin-left:23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Arial Bold" w:cs="Arial Bold" w:ascii="Arial Bold" w:hAnsi="Arial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Arial Bold" w:ascii="Arial Bold" w:hAnsi="Arial Bold"/>
                          <w:color w:val="000000"/>
                          <w:spacing w:val="-7"/>
                          <w:sz w:val="20"/>
                          <w:szCs w:val="20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1610</wp:posOffset>
                </wp:positionH>
                <wp:positionV relativeFrom="page">
                  <wp:posOffset>1273810</wp:posOffset>
                </wp:positionV>
                <wp:extent cx="459740" cy="14605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Name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1.5pt;mso-wrap-distance-left:0pt;mso-wrap-distance-right:0pt;mso-wrap-distance-top:0pt;mso-wrap-distance-bottom:0pt;margin-top:100.3pt;mso-position-vertical-relative:page;margin-left:1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7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Name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5435</wp:posOffset>
                </wp:positionH>
                <wp:positionV relativeFrom="page">
                  <wp:posOffset>1587500</wp:posOffset>
                </wp:positionV>
                <wp:extent cx="5239385" cy="29210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INTERVIEWER: When information from medical records may be relevant to psychiatric conditio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23pt;mso-wrap-distance-left:0pt;mso-wrap-distance-right:0pt;mso-wrap-distance-top:0pt;mso-wrap-distance-bottom:0pt;margin-top:125pt;mso-position-vertical-relative:page;margin-left: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7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INTERVIEWER: When information from medical records may be relevant to psychiatric condition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17270</wp:posOffset>
                </wp:positionH>
                <wp:positionV relativeFrom="page">
                  <wp:posOffset>1733550</wp:posOffset>
                </wp:positionV>
                <wp:extent cx="4446270" cy="30480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record physician name, hospital name, city, state, and treatment dates on the Medical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Records Information form at the end of the interview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pt;height:24pt;mso-wrap-distance-left:0pt;mso-wrap-distance-right:0pt;mso-wrap-distance-top:0pt;mso-wrap-distance-bottom:0pt;margin-top:136.5pt;mso-position-vertical-relative:page;margin-left:8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record physician name, hospital name, city, state, and treatment dates on the Medical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Records Information form at the end of the interview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410325</wp:posOffset>
                </wp:positionH>
                <wp:positionV relativeFrom="page">
                  <wp:posOffset>2283460</wp:posOffset>
                </wp:positionV>
                <wp:extent cx="796925" cy="14605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No  Yes  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1.5pt;mso-wrap-distance-left:0pt;mso-wrap-distance-right:0pt;mso-wrap-distance-top:0pt;mso-wrap-distance-bottom:0pt;margin-top:179.8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No  Yes  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525</wp:posOffset>
                </wp:positionH>
                <wp:positionV relativeFrom="page">
                  <wp:posOffset>2444115</wp:posOffset>
                </wp:positionV>
                <wp:extent cx="248285" cy="146685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1.55pt;mso-wrap-distance-left:0pt;mso-wrap-distance-right:0pt;mso-wrap-distance-top:0pt;mso-wrap-distance-bottom:0pt;margin-top:192.4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6725</wp:posOffset>
                </wp:positionH>
                <wp:positionV relativeFrom="page">
                  <wp:posOffset>2444115</wp:posOffset>
                </wp:positionV>
                <wp:extent cx="4107180" cy="173355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Have you ever had any serious physical illnesses or medical problem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13.65pt;mso-wrap-distance-left:0pt;mso-wrap-distance-right:0pt;mso-wrap-distance-top:0pt;mso-wrap-distance-bottom:0pt;margin-top:192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Have you ever had any serious physical illnesses or medical problem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6725</wp:posOffset>
                </wp:positionH>
                <wp:positionV relativeFrom="page">
                  <wp:posOffset>2596515</wp:posOffset>
                </wp:positionV>
                <wp:extent cx="824230" cy="173355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Specif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13.65pt;mso-wrap-distance-left:0pt;mso-wrap-distance-right:0pt;mso-wrap-distance-top:0pt;mso-wrap-distance-bottom:0pt;margin-top:204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Specify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410325</wp:posOffset>
                </wp:positionH>
                <wp:positionV relativeFrom="page">
                  <wp:posOffset>3406140</wp:posOffset>
                </wp:positionV>
                <wp:extent cx="488315" cy="146685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# of ti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11.55pt;mso-wrap-distance-left:0pt;mso-wrap-distance-right:0pt;mso-wrap-distance-top:0pt;mso-wrap-distance-bottom:0pt;margin-top:268.2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# of ti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525</wp:posOffset>
                </wp:positionH>
                <wp:positionV relativeFrom="page">
                  <wp:posOffset>3567430</wp:posOffset>
                </wp:positionV>
                <wp:extent cx="241935" cy="146685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55pt;mso-wrap-distance-left:0pt;mso-wrap-distance-right:0pt;mso-wrap-distance-top:0pt;mso-wrap-distance-bottom:0pt;margin-top:280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66725</wp:posOffset>
                </wp:positionH>
                <wp:positionV relativeFrom="page">
                  <wp:posOffset>3567430</wp:posOffset>
                </wp:positionV>
                <wp:extent cx="3202305" cy="173355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How many times have you been in a hospital overnigh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13.65pt;mso-wrap-distance-left:0pt;mso-wrap-distance-right:0pt;mso-wrap-distance-top:0pt;mso-wrap-distance-bottom:0pt;margin-top:280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>How many times have you been in a hospital overnigh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6725</wp:posOffset>
                </wp:positionH>
                <wp:positionV relativeFrom="page">
                  <wp:posOffset>3872230</wp:posOffset>
                </wp:positionV>
                <wp:extent cx="4796790" cy="173355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INTERVIEWER:  Exclude psychiatric or substance abuse treatment and pregnanc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13.65pt;mso-wrap-distance-left:0pt;mso-wrap-distance-right:0pt;mso-wrap-distance-top:0pt;mso-wrap-distance-bottom:0pt;margin-top:304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INTERVIEWER:  Exclude psychiatric or substance abuse treatment and pregnanc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66725</wp:posOffset>
                </wp:positionH>
                <wp:positionV relativeFrom="page">
                  <wp:posOffset>4184650</wp:posOffset>
                </wp:positionV>
                <wp:extent cx="189865" cy="146685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2.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5pt;height:11.55pt;mso-wrap-distance-left:0pt;mso-wrap-distance-right:0pt;mso-wrap-distance-top:0pt;mso-wrap-distance-bottom:0pt;margin-top:329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2.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23925</wp:posOffset>
                </wp:positionH>
                <wp:positionV relativeFrom="page">
                  <wp:posOffset>4184650</wp:posOffset>
                </wp:positionV>
                <wp:extent cx="3158490" cy="173355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How many surgeries have you had?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(Including outpatient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13.65pt;mso-wrap-distance-left:0pt;mso-wrap-distance-right:0pt;mso-wrap-distance-top:0pt;mso-wrap-distance-bottom:0pt;margin-top:329.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>How many surgeries have you had?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(Including outpatient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6725</wp:posOffset>
                </wp:positionH>
                <wp:positionV relativeFrom="page">
                  <wp:posOffset>4489450</wp:posOffset>
                </wp:positionV>
                <wp:extent cx="196850" cy="146685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2.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1.55pt;mso-wrap-distance-left:0pt;mso-wrap-distance-right:0pt;mso-wrap-distance-top:0pt;mso-wrap-distance-bottom:0pt;margin-top:353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2.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23925</wp:posOffset>
                </wp:positionH>
                <wp:positionV relativeFrom="page">
                  <wp:posOffset>4489450</wp:posOffset>
                </wp:positionV>
                <wp:extent cx="3468370" cy="173355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Tell me about the overnight hospitalizations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(Specify below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13.65pt;mso-wrap-distance-left:0pt;mso-wrap-distance-right:0pt;mso-wrap-distance-top:0pt;mso-wrap-distance-bottom:0pt;margin-top:353.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>Tell me about the overnight hospitalizations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(Specify below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66725</wp:posOffset>
                </wp:positionH>
                <wp:positionV relativeFrom="page">
                  <wp:posOffset>4794250</wp:posOffset>
                </wp:positionV>
                <wp:extent cx="381635" cy="146685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  <w:t>Ye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1.55pt;mso-wrap-distance-left:0pt;mso-wrap-distance-right:0pt;mso-wrap-distance-top:0pt;mso-wrap-distance-bottom:0pt;margin-top:377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  <w:u w:val="single"/>
                        </w:rPr>
                        <w:t>Ye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381125</wp:posOffset>
                </wp:positionH>
                <wp:positionV relativeFrom="page">
                  <wp:posOffset>4794250</wp:posOffset>
                </wp:positionV>
                <wp:extent cx="1142365" cy="146685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  <w:t>Description of Probl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1.55pt;mso-wrap-distance-left:0pt;mso-wrap-distance-right:0pt;mso-wrap-distance-top:0pt;mso-wrap-distance-bottom:0pt;margin-top:377.5pt;mso-position-vertical-relative:page;margin-left:1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  <w:u w:val="single"/>
                        </w:rPr>
                        <w:t>Description of Probl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124325</wp:posOffset>
                </wp:positionH>
                <wp:positionV relativeFrom="page">
                  <wp:posOffset>4794250</wp:posOffset>
                </wp:positionV>
                <wp:extent cx="962660" cy="146685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  <w:t>Name of Hospi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11.55pt;mso-wrap-distance-left:0pt;mso-wrap-distance-right:0pt;mso-wrap-distance-top:0pt;mso-wrap-distance-bottom:0pt;margin-top:377.5pt;mso-position-vertical-relative:page;margin-left:3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  <w:u w:val="single"/>
                        </w:rPr>
                        <w:t>Name of Hospi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953125</wp:posOffset>
                </wp:positionH>
                <wp:positionV relativeFrom="page">
                  <wp:posOffset>4794250</wp:posOffset>
                </wp:positionV>
                <wp:extent cx="876300" cy="146685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  <w:u w:val="single"/>
                              </w:rPr>
                              <w:t>Hospital Lo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1.55pt;mso-wrap-distance-left:0pt;mso-wrap-distance-right:0pt;mso-wrap-distance-top:0pt;mso-wrap-distance-bottom:0pt;margin-top:377.5pt;mso-position-vertical-relative:page;margin-left:4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  <w:u w:val="single"/>
                        </w:rPr>
                        <w:t>Hospital Loc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838325</wp:posOffset>
                </wp:positionH>
                <wp:positionV relativeFrom="page">
                  <wp:posOffset>5099050</wp:posOffset>
                </wp:positionV>
                <wp:extent cx="3298825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cs="Arial Italic" w:ascii="Arial Italic" w:hAnsi="Arial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THIS QUESTION IS NOT ENTERED INTO DATABA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5pt;height:11.5pt;mso-wrap-distance-left:0pt;mso-wrap-distance-right:0pt;mso-wrap-distance-top:0pt;mso-wrap-distance-bottom:0pt;margin-top:401.5pt;mso-position-vertical-relative:page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cs="Arial Italic" w:ascii="Arial Italic" w:hAnsi="Arial Italic"/>
                          <w:color w:val="000000"/>
                          <w:spacing w:val="-3"/>
                          <w:sz w:val="20"/>
                          <w:szCs w:val="20"/>
                        </w:rPr>
                        <w:t>THIS QUESTION IS NOT ENTERED INTO DATABASE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]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525</wp:posOffset>
                </wp:positionH>
                <wp:positionV relativeFrom="page">
                  <wp:posOffset>5432425</wp:posOffset>
                </wp:positionV>
                <wp:extent cx="251460" cy="146685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5pt;mso-wrap-distance-left:0pt;mso-wrap-distance-right:0pt;mso-wrap-distance-top:0pt;mso-wrap-distance-bottom:0pt;margin-top:427.7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6725</wp:posOffset>
                </wp:positionH>
                <wp:positionV relativeFrom="page">
                  <wp:posOffset>5432425</wp:posOffset>
                </wp:positionV>
                <wp:extent cx="2693670" cy="173355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ave you had any of the following condi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13.65pt;mso-wrap-distance-left:0pt;mso-wrap-distance-right:0pt;mso-wrap-distance-top:0pt;mso-wrap-distance-bottom:0pt;margin-top:427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Have you had any of the following condition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0700</wp:posOffset>
                </wp:positionH>
                <wp:positionV relativeFrom="page">
                  <wp:posOffset>5785485</wp:posOffset>
                </wp:positionV>
                <wp:extent cx="6206490" cy="30480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FF0000"/>
                                <w:spacing w:val="-6"/>
                                <w:sz w:val="20"/>
                                <w:szCs w:val="20"/>
                              </w:rPr>
                              <w:t xml:space="preserve">DATA ENTRY: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7F"/>
                                <w:spacing w:val="-6"/>
                                <w:sz w:val="20"/>
                                <w:szCs w:val="20"/>
                              </w:rPr>
                              <w:t xml:space="preserve">Skip questions 3a-3j, then fill out the rest of this section. Supplemental medical history form should be filled out after this form is complete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pt;height:24pt;mso-wrap-distance-left:0pt;mso-wrap-distance-right:0pt;mso-wrap-distance-top:0pt;mso-wrap-distance-bottom:0pt;margin-top:455.55pt;mso-position-vertical-relative:page;margin-left: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FF0000"/>
                          <w:spacing w:val="-6"/>
                          <w:sz w:val="20"/>
                          <w:szCs w:val="20"/>
                        </w:rPr>
                        <w:t xml:space="preserve">DATA ENTRY: </w:t>
                      </w:r>
                      <w:r>
                        <w:rPr>
                          <w:rFonts w:cs="Times New Roman Bold" w:ascii="Times New Roman Bold" w:hAnsi="Times New Roman Bold"/>
                          <w:color w:val="00007F"/>
                          <w:spacing w:val="-6"/>
                          <w:sz w:val="20"/>
                          <w:szCs w:val="20"/>
                        </w:rPr>
                        <w:t xml:space="preserve">Skip questions 3a-3j, then fill out the rest of this section. Supplemental medical history form should be filled out after this form is complete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6725</wp:posOffset>
                </wp:positionH>
                <wp:positionV relativeFrom="page">
                  <wp:posOffset>6330950</wp:posOffset>
                </wp:positionV>
                <wp:extent cx="5531485" cy="30480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1489" w:leader="none"/>
                              </w:tabs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INTERVIEWER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If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Y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, probe whether the condition was diagnosed by a physician. Circle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if the subject </w:t>
                              <w:br/>
                              <w:tab/>
                              <w:t xml:space="preserve">reports having the conditions, circle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if this was confirmed by a physician's diagnosi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24pt;mso-wrap-distance-left:0pt;mso-wrap-distance-right:0pt;mso-wrap-distance-top:0pt;mso-wrap-distance-bottom:0pt;margin-top:498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1489" w:leader="none"/>
                        </w:tabs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INTERVIEWER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If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Y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, probe whether the condition was diagnosed by a physician. Circle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if the subject </w:t>
                        <w:br/>
                        <w:tab/>
                        <w:t xml:space="preserve">reports having the conditions, circle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if this was confirmed by a physician's diagnosi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667125</wp:posOffset>
                </wp:positionH>
                <wp:positionV relativeFrom="page">
                  <wp:posOffset>6794500</wp:posOffset>
                </wp:positionV>
                <wp:extent cx="483870" cy="14605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7F7F7F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6"/>
                                <w:sz w:val="20"/>
                                <w:szCs w:val="20"/>
                              </w:rPr>
                              <w:t>Year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1.5pt;mso-wrap-distance-left:0pt;mso-wrap-distance-right:0pt;mso-wrap-distance-top:0pt;mso-wrap-distance-bottom:0pt;margin-top:535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7F7F7F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6"/>
                          <w:sz w:val="20"/>
                          <w:szCs w:val="20"/>
                        </w:rPr>
                        <w:t>Year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6725</wp:posOffset>
                </wp:positionH>
                <wp:positionV relativeFrom="page">
                  <wp:posOffset>7091045</wp:posOffset>
                </wp:positionV>
                <wp:extent cx="1729740" cy="48768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56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 xml:space="preserve">3.a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 xml:space="preserve"> Thyroid or Other Hormonal </w:t>
                              <w:br/>
                              <w:tab/>
                              <w:t>Disord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38.4pt;mso-wrap-distance-left:0pt;mso-wrap-distance-right:0pt;mso-wrap-distance-top:0pt;mso-wrap-distance-bottom:0pt;margin-top:558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56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3"/>
                          <w:sz w:val="20"/>
                          <w:szCs w:val="20"/>
                        </w:rPr>
                        <w:t xml:space="preserve">3.a) </w:t>
                      </w: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3"/>
                          <w:sz w:val="20"/>
                          <w:szCs w:val="20"/>
                        </w:rPr>
                        <w:t xml:space="preserve"> Thyroid or Other Hormonal </w:t>
                        <w:br/>
                        <w:tab/>
                        <w:t>Disord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23875</wp:posOffset>
                </wp:positionH>
                <wp:positionV relativeFrom="page">
                  <wp:posOffset>7423150</wp:posOffset>
                </wp:positionV>
                <wp:extent cx="380365" cy="173355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 Bold" w:hAnsi="Times New Roman Bold" w:cs="Times New Roman Bold"/>
                                <w:color w:val="7F7F7F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7F7F7F"/>
                                <w:spacing w:val="-7"/>
                                <w:sz w:val="20"/>
                                <w:szCs w:val="20"/>
                              </w:rPr>
                              <w:t>If y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3.65pt;mso-wrap-distance-left:0pt;mso-wrap-distance-right:0pt;mso-wrap-distance-top:0pt;mso-wrap-distance-bottom:0pt;margin-top:584.5pt;mso-position-vertical-relative:page;margin-left: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 Bold" w:hAnsi="Times New Roman Bold" w:cs="Times New Roman Bold"/>
                          <w:color w:val="7F7F7F"/>
                          <w:spacing w:val="-7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7F7F7F"/>
                          <w:spacing w:val="-7"/>
                          <w:sz w:val="20"/>
                          <w:szCs w:val="20"/>
                        </w:rPr>
                        <w:t>If y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24510</wp:posOffset>
                </wp:positionH>
                <wp:positionV relativeFrom="page">
                  <wp:posOffset>7736205</wp:posOffset>
                </wp:positionV>
                <wp:extent cx="1356995" cy="34671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 xml:space="preserve">3.a.1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>Overactive Thyro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7.3pt;mso-wrap-distance-left:0pt;mso-wrap-distance-right:0pt;mso-wrap-distance-top:0pt;mso-wrap-distance-bottom:0pt;margin-top:609.15pt;mso-position-vertical-relative:page;margin-left: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3"/>
                          <w:sz w:val="20"/>
                          <w:szCs w:val="20"/>
                        </w:rPr>
                        <w:t xml:space="preserve">3.a.1) </w:t>
                      </w: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3"/>
                          <w:sz w:val="20"/>
                          <w:szCs w:val="20"/>
                        </w:rPr>
                        <w:t>Overactive Thyro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24510</wp:posOffset>
                </wp:positionH>
                <wp:positionV relativeFrom="page">
                  <wp:posOffset>8060055</wp:posOffset>
                </wp:positionV>
                <wp:extent cx="1432560" cy="34671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 xml:space="preserve">3.a.2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>Underactive Thyro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27.3pt;mso-wrap-distance-left:0pt;mso-wrap-distance-right:0pt;mso-wrap-distance-top:0pt;mso-wrap-distance-bottom:0pt;margin-top:634.65pt;mso-position-vertical-relative:page;margin-left: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3"/>
                          <w:sz w:val="20"/>
                          <w:szCs w:val="20"/>
                        </w:rPr>
                        <w:t xml:space="preserve">3.a.2) </w:t>
                      </w: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3"/>
                          <w:sz w:val="20"/>
                          <w:szCs w:val="20"/>
                        </w:rPr>
                        <w:t>Underactive Thyro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24510</wp:posOffset>
                </wp:positionH>
                <wp:positionV relativeFrom="page">
                  <wp:posOffset>8383905</wp:posOffset>
                </wp:positionV>
                <wp:extent cx="1280160" cy="346710"/>
                <wp:effectExtent l="0" t="0" r="0" b="0"/>
                <wp:wrapSquare wrapText="largest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 xml:space="preserve">3.a.3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>Enlarged Thyro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7.3pt;mso-wrap-distance-left:0pt;mso-wrap-distance-right:0pt;mso-wrap-distance-top:0pt;mso-wrap-distance-bottom:0pt;margin-top:660.15pt;mso-position-vertical-relative:page;margin-left: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3"/>
                          <w:sz w:val="20"/>
                          <w:szCs w:val="20"/>
                        </w:rPr>
                        <w:t xml:space="preserve">3.a.3) </w:t>
                      </w: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3"/>
                          <w:sz w:val="20"/>
                          <w:szCs w:val="20"/>
                        </w:rPr>
                        <w:t>Enlarged Thyro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24510</wp:posOffset>
                </wp:positionH>
                <wp:positionV relativeFrom="page">
                  <wp:posOffset>8707755</wp:posOffset>
                </wp:positionV>
                <wp:extent cx="1327785" cy="346710"/>
                <wp:effectExtent l="0" t="0" r="0" b="0"/>
                <wp:wrapSquare wrapText="largest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 xml:space="preserve">3.a.4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>Cushings Disor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27.3pt;mso-wrap-distance-left:0pt;mso-wrap-distance-right:0pt;mso-wrap-distance-top:0pt;mso-wrap-distance-bottom:0pt;margin-top:685.65pt;mso-position-vertical-relative:page;margin-left: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3"/>
                          <w:sz w:val="20"/>
                          <w:szCs w:val="20"/>
                        </w:rPr>
                        <w:t xml:space="preserve">3.a.4) </w:t>
                      </w: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3"/>
                          <w:sz w:val="20"/>
                          <w:szCs w:val="20"/>
                        </w:rPr>
                        <w:t>Cushings Dis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752725</wp:posOffset>
                </wp:positionH>
                <wp:positionV relativeFrom="page">
                  <wp:posOffset>6946900</wp:posOffset>
                </wp:positionV>
                <wp:extent cx="2193925" cy="146685"/>
                <wp:effectExtent l="0" t="0" r="0" b="0"/>
                <wp:wrapSquare wrapText="largest"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1434" w:leader="none"/>
                                <w:tab w:val="left" w:pos="2875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7F7F7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5"/>
                                <w:sz w:val="20"/>
                                <w:szCs w:val="20"/>
                              </w:rPr>
                              <w:t>No Yes DX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z w:val="20"/>
                                <w:szCs w:val="20"/>
                              </w:rPr>
                              <w:t>Onset</w:t>
                              <w:tab/>
                              <w:t xml:space="preserve">Not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1.55pt;mso-wrap-distance-left:0pt;mso-wrap-distance-right:0pt;mso-wrap-distance-top:0pt;mso-wrap-distance-bottom:0pt;margin-top:547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1434" w:leader="none"/>
                          <w:tab w:val="left" w:pos="2875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7F7F7F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5"/>
                          <w:sz w:val="20"/>
                          <w:szCs w:val="20"/>
                        </w:rPr>
                        <w:t>No Yes DX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7F7F7F"/>
                          <w:sz w:val="20"/>
                          <w:szCs w:val="20"/>
                        </w:rPr>
                        <w:t>Onset</w:t>
                        <w:tab/>
                        <w:t xml:space="preserve">Notes </w:t>
                        <w:pict>
                          <v:shape id="shape_0" coordsize="503,251" path="m503,0l0,0l0,251l503,251l503,0e" fillcolor="white" stroked="f" o:allowincell="f" style="position:absolute;margin-left:29.85pt;margin-top:75.15pt;width:25.1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65,210" path="m0,210l465,210l465,0l0,0l0,210e" fillcolor="white" stroked="f" o:allowincell="f" style="position:absolute;margin-left:30.65pt;margin-top:75.95pt;width:23.2pt;height:10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fillcolor="white" stroked="f" o:allowincell="f" style="position:absolute;margin-left:103pt;margin-top:75.15pt;width:39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83,251" path="m983,0l0,0l0,251l983,251l983,0e" fillcolor="white" stroked="f" o:allowincell="f" style="position:absolute;margin-left:205.6pt;margin-top:75.15pt;width:49.1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879,252" path="m2879,1l0,1l0,251l2879,251l2879,1e" fillcolor="white" stroked="f" o:allowincell="f" style="position:absolute;margin-left:36.7pt;margin-top:99.8pt;width:143.9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929,252" path="m2929,1l1,1l1,251l2929,251l2929,1e" fillcolor="white" stroked="f" o:allowincell="f" style="position:absolute;margin-left:182.85pt;margin-top:99.8pt;width:146.4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116,20" path="m0,20l11116,20l11116,0l0,0l0,20e" fillcolor="black" stroked="f" o:allowincell="f" style="position:absolute;margin-left:7.35pt;margin-top:164.95pt;width:555.7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811" path="m0,811l20,811l20,0l0,0l0,811e" fillcolor="black" stroked="f" o:allowincell="f" style="position:absolute;margin-left:562.4pt;margin-top:124.45pt;width:0.95pt;height:40.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811" path="m0,811l20,811l20,0l0,0l0,811e" fillcolor="black" stroked="f" o:allowincell="f" style="position:absolute;margin-left:7.35pt;margin-top:124.45pt;width:0.95pt;height:40.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102,20" path="m0,20l11102,20l11102,0l0,0l0,20e" fillcolor="black" stroked="f" o:allowincell="f" style="position:absolute;margin-left:7.35pt;margin-top:124.45pt;width:555.0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71,252" path="m971,1l0,1l0,252l971,252l971,1e" fillcolor="white" stroked="f" o:allowincell="f" style="position:absolute;margin-left:504.7pt;margin-top:191.95pt;width:48.5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71,251" path="m971,0l0,0l0,251l971,251l971,0e" stroked="t" o:allowincell="f" style="position:absolute;margin-left:504.7pt;margin-top:191.95pt;width:48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8624,989" path="m8624,0l0,0l0,989l8624,989l8624,0e" fillcolor="white" stroked="f" o:allowincell="f" style="position:absolute;margin-left:36.7pt;margin-top:216.65pt;width:431.15pt;height:49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623,988" path="m8623,0l0,0l0,988l8623,988l8623,0e" stroked="t" o:allowincell="f" style="position:absolute;margin-left:36.7pt;margin-top:216.65pt;width:431.1pt;height:49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8592,961" path="m0,961l8592,961l8592,0l0,0l0,961e" fillcolor="white" stroked="f" o:allowincell="f" style="position:absolute;margin-left:37.6pt;margin-top:217.35pt;width:429.55pt;height:4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1l0,1l0,251l791,251l791,1e" fillcolor="white" stroked="f" o:allowincell="f" style="position:absolute;margin-left:504.7pt;margin-top:280.35pt;width:39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stroked="t" o:allowincell="f" style="position:absolute;margin-left:504.7pt;margin-top:280.35pt;width:39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91,252" path="m791,1l0,1l0,251l791,251l791,1e" fillcolor="white" stroked="f" o:allowincell="f" style="position:absolute;margin-left:504.7pt;margin-top:329pt;width:39.5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stroked="t" o:allowincell="f" style="position:absolute;margin-left:504.7pt;margin-top:329pt;width:39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222,20" path="m0,20l222,20l222,0l0,0l0,20e" fillcolor="black" stroked="f" o:allowincell="f" style="position:absolute;margin-left:43.6pt;margin-top:388.5pt;width:11.0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64,20" path="m0,20l864,20l864,0l0,0l0,20e" fillcolor="black" stroked="f" o:allowincell="f" style="position:absolute;margin-left:157pt;margin-top:388.5pt;width:43.1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50,20" path="m0,20l1150,20l1150,0l0,0l0,20e" fillcolor="black" stroked="f" o:allowincell="f" style="position:absolute;margin-left:336.2pt;margin-top:388.45pt;width:57.4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699,20" path="m0,20l699,20l699,0l0,0l0,20e" fillcolor="black" stroked="f" o:allowincell="f" style="position:absolute;margin-left:505pt;margin-top:388.5pt;width:34.9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975,43" path="m0,43l9975,43l9975,0l0,0l0,43e" fillcolor="black" stroked="f" o:allowincell="f" style="position:absolute;margin-left:36.7pt;margin-top:482.75pt;width:498.7pt;height:2.1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4,617" path="m1,617l44,617l44,0l1,0l1,617e" fillcolor="black" stroked="f" o:allowincell="f" style="position:absolute;margin-left:533.25pt;margin-top:451.9pt;width:2.15pt;height:30.8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4,617" path="m0,617l44,617l44,0l0,0l0,617e" fillcolor="black" stroked="f" o:allowincell="f" style="position:absolute;margin-left:36.7pt;margin-top:451.9pt;width:2.15pt;height:30.8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932,44" path="m0,43l9932,43l9932,0l0,0l0,43e" fillcolor="black" stroked="f" o:allowincell="f" style="position:absolute;margin-left:36.7pt;margin-top:451.9pt;width:496.55pt;height:2.1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831,20" path="m0,20l9831,20l9831,0l0,0l0,20e" fillcolor="black" stroked="f" o:allowincell="f" style="position:absolute;margin-left:40.3pt;margin-top:480.6pt;width:491.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502" path="m0,502l20,502l20,0l0,0l0,502e" fillcolor="black" stroked="f" o:allowincell="f" style="position:absolute;margin-left:531.1pt;margin-top:455.5pt;width:0.95pt;height:25.0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502" path="m0,502l20,502l20,0l0,0l0,502e" fillcolor="black" stroked="f" o:allowincell="f" style="position:absolute;margin-left:40.3pt;margin-top:455.5pt;width:0.95pt;height:25.0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816,20" path="m0,20l9816,20l9816,0l0,0l0,20e" fillcolor="black" stroked="f" o:allowincell="f" style="position:absolute;margin-left:40.3pt;margin-top:455.5pt;width:490.7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fillcolor="white" stroked="f" o:allowincell="f" style="position:absolute;margin-left:216.7pt;margin-top:559.2pt;width:55.4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8" path="m1109,0l0,0l0,268l1109,268l1109,0e" stroked="t" o:allowincell="f" style="position:absolute;margin-left:216.7pt;margin-top:559.2pt;width:55.4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17.4pt;margin-top:559.9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69" path="m794,0l0,0l0,269l794,269l794,0e" fillcolor="white" stroked="f" o:allowincell="f" style="position:absolute;margin-left:288.7pt;margin-top:559.2pt;width:39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8" path="m793,0l0,0l0,268l793,268l793,0e" stroked="t" o:allowincell="f" style="position:absolute;margin-left:288.7pt;margin-top:559.2pt;width:39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289.4pt;margin-top:559.9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9" path="m4139,0l0,0l0,269l4139,269l4139,0e" fillcolor="white" stroked="f" o:allowincell="f" style="position:absolute;margin-left:360.7pt;margin-top:559.2pt;width:206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8" path="m4139,0l0,0l0,268l4139,268l4139,0e" stroked="t" o:allowincell="f" style="position:absolute;margin-left:360.7pt;margin-top:559.2pt;width:206.9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1,240" path="m1,0l4111,0l4111,240l1,240l1,0e" fillcolor="white" stroked="f" o:allowincell="f" style="position:absolute;margin-left:361.4pt;margin-top:559.9pt;width:205.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fillcolor="white" stroked="f" o:allowincell="f" style="position:absolute;margin-left:216.7pt;margin-top:608.7pt;width:55.4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8" path="m1109,0l0,0l0,268l1109,268l1109,0e" stroked="t" o:allowincell="f" style="position:absolute;margin-left:216.7pt;margin-top:608.7pt;width:55.4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17.4pt;margin-top:609.4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69" path="m794,0l0,0l0,269l794,269l794,0e" fillcolor="white" stroked="f" o:allowincell="f" style="position:absolute;margin-left:288.7pt;margin-top:608.7pt;width:39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8" path="m793,0l0,0l0,268l793,268l793,0e" stroked="t" o:allowincell="f" style="position:absolute;margin-left:288.7pt;margin-top:608.7pt;width:39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289.4pt;margin-top:609.4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9" path="m4139,0l0,0l0,269l4139,269l4139,0e" fillcolor="white" stroked="f" o:allowincell="f" style="position:absolute;margin-left:360.7pt;margin-top:608.7pt;width:206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8" path="m4139,0l0,0l0,268l4139,268l4139,0e" stroked="t" o:allowincell="f" style="position:absolute;margin-left:360.7pt;margin-top:608.7pt;width:206.9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1,240" path="m1,0l4111,0l4111,240l1,240l1,0e" fillcolor="white" stroked="f" o:allowincell="f" style="position:absolute;margin-left:361.4pt;margin-top:609.4pt;width:205.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fillcolor="white" stroked="f" o:allowincell="f" style="position:absolute;margin-left:216.7pt;margin-top:634.2pt;width:55.4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8" path="m1109,0l0,0l0,268l1109,268l1109,0e" stroked="t" o:allowincell="f" style="position:absolute;margin-left:216.7pt;margin-top:634.2pt;width:55.4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17.4pt;margin-top:634.9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69" path="m794,0l0,0l0,269l794,269l794,0e" fillcolor="white" stroked="f" o:allowincell="f" style="position:absolute;margin-left:288.7pt;margin-top:634.2pt;width:39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8" path="m793,0l0,0l0,268l793,268l793,0e" stroked="t" o:allowincell="f" style="position:absolute;margin-left:288.7pt;margin-top:634.2pt;width:39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289.4pt;margin-top:634.9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9" path="m4139,0l0,0l0,269l4139,269l4139,0e" fillcolor="white" stroked="f" o:allowincell="f" style="position:absolute;margin-left:360.7pt;margin-top:634.2pt;width:206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8" path="m4139,0l0,0l0,268l4139,268l4139,0e" stroked="t" o:allowincell="f" style="position:absolute;margin-left:360.7pt;margin-top:634.2pt;width:206.9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1,240" path="m1,0l4111,0l4111,240l1,240l1,0e" fillcolor="white" stroked="f" o:allowincell="f" style="position:absolute;margin-left:361.4pt;margin-top:634.9pt;width:205.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fillcolor="white" stroked="f" o:allowincell="f" style="position:absolute;margin-left:216.7pt;margin-top:659.7pt;width:55.4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8" path="m1109,0l0,0l0,268l1109,268l1109,0e" stroked="t" o:allowincell="f" style="position:absolute;margin-left:216.7pt;margin-top:659.7pt;width:55.4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17.4pt;margin-top:660.4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51" path="m794,0l0,0l0,251l794,251l794,0e" fillcolor="white" stroked="f" o:allowincell="f" style="position:absolute;margin-left:288.7pt;margin-top:659.7pt;width:39.6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50" path="m793,0l0,0l0,250l793,250l793,0e" stroked="t" o:allowincell="f" style="position:absolute;margin-left:288.7pt;margin-top:659.7pt;width:39.6pt;height:12.4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22" path="m1,222l766,222l766,0l1,0l1,222e" fillcolor="white" stroked="f" o:allowincell="f" style="position:absolute;margin-left:289.4pt;margin-top:660.4pt;width:38.25pt;height:11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9" path="m4139,0l0,0l0,269l4139,269l4139,0e" fillcolor="white" stroked="f" o:allowincell="f" style="position:absolute;margin-left:360.7pt;margin-top:659.7pt;width:206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8" path="m4139,0l0,0l0,268l4139,268l4139,0e" stroked="t" o:allowincell="f" style="position:absolute;margin-left:360.7pt;margin-top:659.7pt;width:206.9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1,240" path="m1,0l4111,0l4111,240l1,240l1,0e" fillcolor="white" stroked="f" o:allowincell="f" style="position:absolute;margin-left:361.4pt;margin-top:660.4pt;width:205.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fillcolor="white" stroked="f" o:allowincell="f" style="position:absolute;margin-left:216.7pt;margin-top:685.2pt;width:55.4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8" path="m1109,0l0,0l0,268l1109,268l1109,0e" stroked="t" o:allowincell="f" style="position:absolute;margin-left:216.7pt;margin-top:685.2pt;width:55.4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17.4pt;margin-top:685.9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69" path="m794,0l0,0l0,269l794,269l794,0e" fillcolor="white" stroked="f" o:allowincell="f" style="position:absolute;margin-left:288.7pt;margin-top:685.2pt;width:39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8" path="m793,0l0,0l0,268l793,268l793,0e" stroked="t" o:allowincell="f" style="position:absolute;margin-left:288.7pt;margin-top:685.2pt;width:39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289.4pt;margin-top:685.9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9" path="m4139,0l0,0l0,269l4139,269l4139,0e" fillcolor="white" stroked="f" o:allowincell="f" style="position:absolute;margin-left:360.7pt;margin-top:685.2pt;width:206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8" path="m4139,0l0,0l0,268l4139,268l4139,0e" stroked="t" o:allowincell="f" style="position:absolute;margin-left:360.7pt;margin-top:685.2pt;width:206.9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1,240" path="m1,0l4111,0l4111,240l1,240l1,0e" fillcolor="white" stroked="f" o:allowincell="f" style="position:absolute;margin-left:361.4pt;margin-top:685.9pt;width:205.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969,494" path="m2969,0l0,0l0,493l2969,493l2969,0e" fillcolor="#7f7f7f" stroked="f" o:allowincell="f" style="position:absolute;margin-left:213.7pt;margin-top:12.7pt;width:148.4pt;height:24.6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969,493" path="m2969,0l0,0l0,493l2969,493l2969,0e" stroked="t" o:allowincell="f" style="position:absolute;margin-left:213.7pt;margin-top:12.7pt;width:148.4pt;height:24.6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2101,240" path="m1,240l2101,240l2101,0l1,0l1,240e" fillcolor="#7f7f7f" stroked="f" o:allowincell="f" style="position:absolute;margin-left:241.4pt;margin-top:18.7pt;width:105pt;height:11.9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,586" path="m1,586l2,1l1,1l1,586e" fillcolor="black" stroked="f" o:allowincell="f" style="position:absolute;margin-left:547.4pt;margin-top:9.75pt;width:0.05pt;height:29.2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9,2" path="m0,2l1079,2l0,1l0,2e" fillcolor="black" stroked="f" o:allowincell="f" style="position:absolute;margin-left:493.5pt;margin-top:38.95pt;width:53.9pt;height:0.0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,584" path="m0,585l1,1l0,1l0,585e" fillcolor="#f4f0de" stroked="f" o:allowincell="f" style="position:absolute;margin-left:493.5pt;margin-top:9.75pt;width:0pt;height:29.15pt;mso-wrap-style:none;v-text-anchor:middle;mso-position-horizontal-relative:page;mso-position-vertical-relative:page">
                            <v:fill o:detectmouseclick="t" type="solid" color2="#0b0f2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8,2" path="m0,2l1078,2l0,1l0,2e" fillcolor="#f4f0de" stroked="f" o:allowincell="f" style="position:absolute;margin-left:493.55pt;margin-top:9.75pt;width:53.85pt;height:0.05pt;mso-wrap-style:none;v-text-anchor:middle;mso-position-horizontal-relative:page;mso-position-vertical-relative:page">
                            <v:fill o:detectmouseclick="t" type="solid" color2="#0b0f2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,583" path="m0,584l2,1l0,1l0,584e" fillcolor="#caab4e" stroked="f" o:allowincell="f" style="position:absolute;margin-left:547.35pt;margin-top:9.8pt;width:0.05pt;height:29.1pt;mso-wrap-style:none;v-text-anchor:middle;mso-position-horizontal-relative:page;mso-position-vertical-relative:page">
                            <v:fill o:detectmouseclick="t" type="solid" color2="#3554b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7,2" path="m0,2l1076,2l0,1l0,2e" fillcolor="#caab4e" stroked="f" o:allowincell="f" style="position:absolute;margin-left:493.55pt;margin-top:38.9pt;width:53.8pt;height:0.05pt;mso-wrap-style:none;v-text-anchor:middle;mso-position-horizontal-relative:page;mso-position-vertical-relative:page">
                            <v:fill o:detectmouseclick="t" type="solid" color2="#3554b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,582" path="m0,583l1,1l0,1l0,583e" fillcolor="#ebdfbb" stroked="f" o:allowincell="f" style="position:absolute;margin-left:493.55pt;margin-top:9.8pt;width:0pt;height:29.05pt;mso-wrap-style:none;v-text-anchor:middle;mso-position-horizontal-relative:page;mso-position-vertical-relative:page">
                            <v:fill o:detectmouseclick="t" type="solid" color2="#142044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76,583" path="m0,583l1075,583l1075,1l0,1l0,583e" fillcolor="#ebdfbb" stroked="f" o:allowincell="f" style="position:absolute;margin-left:493.6pt;margin-top:9.8pt;width:53.75pt;height:29.1pt;mso-wrap-style:none;v-text-anchor:middle;mso-position-horizontal-relative:page;mso-position-vertical-relative:page">
                            <v:fill o:detectmouseclick="t" type="solid" color2="#142044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25,240" path="m0,240l525,240l525,0l0,0l0,240e" fillcolor="silver" stroked="f" o:allowincell="f" style="position:absolute;margin-left:507.35pt;margin-top:18.4pt;width:26.2pt;height:11.95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1.5pt,63.75pt" to="573.65pt,63.75pt" stroked="t" o:allowincell="f" style="position:absolute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,795" path="m0,796l1,0l0,0l0,796e" fillcolor="black" stroked="f" o:allowincell="f" style="position:absolute;margin-left:481.85pt;margin-top:10pt;width:0pt;height:39.7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943,2" path="m0,2l1943,2l0,1l0,2e" fillcolor="black" stroked="f" o:allowincell="f" style="position:absolute;margin-left:384.7pt;margin-top:49.7pt;width:97.1pt;height:0.0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,794" path="m0,795l2,0l0,0l0,795e" fillcolor="#f4f0de" stroked="f" o:allowincell="f" style="position:absolute;margin-left:384.7pt;margin-top:10pt;width:0.05pt;height:39.65pt;mso-wrap-style:none;v-text-anchor:middle;mso-position-horizontal-relative:page;mso-position-vertical-relative:page">
                            <v:fill o:detectmouseclick="t" type="solid" color2="#0b0f2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942,2" path="m1,2l1942,2l1,0l1,2e" fillcolor="#f4f0de" stroked="f" o:allowincell="f" style="position:absolute;margin-left:384.75pt;margin-top:10pt;width:97.05pt;height:0.05pt;mso-wrap-style:none;v-text-anchor:middle;mso-position-horizontal-relative:page;mso-position-vertical-relative:page">
                            <v:fill o:detectmouseclick="t" type="solid" color2="#0b0f2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,793" path="m0,794l1,1l0,1l0,794e" fillcolor="#caab4e" stroked="f" o:allowincell="f" style="position:absolute;margin-left:481.8pt;margin-top:10.05pt;width:0pt;height:39.6pt;mso-wrap-style:none;v-text-anchor:middle;mso-position-horizontal-relative:page;mso-position-vertical-relative:page">
                            <v:fill o:detectmouseclick="t" type="solid" color2="#3554b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941,2" path="m1,2l1941,2l1,0l1,2e" fillcolor="#caab4e" stroked="f" o:allowincell="f" style="position:absolute;margin-left:384.75pt;margin-top:49.65pt;width:97pt;height:0.05pt;mso-wrap-style:none;v-text-anchor:middle;mso-position-horizontal-relative:page;mso-position-vertical-relative:page">
                            <v:fill o:detectmouseclick="t" type="solid" color2="#3554b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,792" path="m1,792l2,1l1,1l1,792e" fillcolor="#ebdfbb" stroked="f" o:allowincell="f" style="position:absolute;margin-left:384.75pt;margin-top:10.05pt;width:0.05pt;height:39.55pt;mso-wrap-style:none;v-text-anchor:middle;mso-position-horizontal-relative:page;mso-position-vertical-relative:page">
                            <v:fill o:detectmouseclick="t" type="solid" color2="#142044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940,793" path="m1,792l1940,792l1940,1l1,1l1,792e" fillcolor="#ebdfbb" stroked="f" o:allowincell="f" style="position:absolute;margin-left:384.8pt;margin-top:10.05pt;width:96.95pt;height:39.6pt;mso-wrap-style:none;v-text-anchor:middle;mso-position-horizontal-relative:page;mso-position-vertical-relative:page">
                            <v:fill o:detectmouseclick="t" type="solid" color2="#142044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701165</wp:posOffset>
                </wp:positionH>
                <wp:positionV relativeFrom="page">
                  <wp:posOffset>954405</wp:posOffset>
                </wp:positionV>
                <wp:extent cx="502285" cy="159385"/>
                <wp:effectExtent l="5080" t="5080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133.95pt;margin-top:75.15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">
                <wp:simplePos x="0" y="0"/>
                <wp:positionH relativeFrom="page">
                  <wp:posOffset>379095</wp:posOffset>
                </wp:positionH>
                <wp:positionV relativeFrom="page">
                  <wp:posOffset>954405</wp:posOffset>
                </wp:positionV>
                <wp:extent cx="319405" cy="159385"/>
                <wp:effectExtent l="1270" t="127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251">
                              <a:moveTo>
                                <a:pt x="50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03" y="251"/>
                              </a:lnTo>
                              <a:lnTo>
                                <a:pt x="5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251" path="m503,0l0,0l0,251l503,251l503,0e" fillcolor="white" stroked="f" o:allowincell="f" style="position:absolute;margin-left:29.85pt;margin-top:75.15pt;width:25.1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389255</wp:posOffset>
                </wp:positionH>
                <wp:positionV relativeFrom="page">
                  <wp:posOffset>964565</wp:posOffset>
                </wp:positionV>
                <wp:extent cx="295275" cy="133350"/>
                <wp:effectExtent l="635" t="0" r="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10">
                              <a:moveTo>
                                <a:pt x="0" y="210"/>
                              </a:moveTo>
                              <a:lnTo>
                                <a:pt x="465" y="210"/>
                              </a:lnTo>
                              <a:lnTo>
                                <a:pt x="465" y="0"/>
                              </a:lnTo>
                              <a:lnTo>
                                <a:pt x="0" y="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210" path="m0,210l465,210l465,0l0,0l0,210e" fillcolor="white" stroked="f" o:allowincell="f" style="position:absolute;margin-left:30.65pt;margin-top:75.95pt;width:23.2pt;height:10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308100</wp:posOffset>
                </wp:positionH>
                <wp:positionV relativeFrom="page">
                  <wp:posOffset>954405</wp:posOffset>
                </wp:positionV>
                <wp:extent cx="502285" cy="159385"/>
                <wp:effectExtent l="635" t="127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fillcolor="white" stroked="f" o:allowincell="f" style="position:absolute;margin-left:103pt;margin-top:75.15pt;width:39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">
                <wp:simplePos x="0" y="0"/>
                <wp:positionH relativeFrom="page">
                  <wp:posOffset>2611120</wp:posOffset>
                </wp:positionH>
                <wp:positionV relativeFrom="page">
                  <wp:posOffset>954405</wp:posOffset>
                </wp:positionV>
                <wp:extent cx="624205" cy="159385"/>
                <wp:effectExtent l="635" t="127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251">
                              <a:moveTo>
                                <a:pt x="98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983" y="251"/>
                              </a:lnTo>
                              <a:lnTo>
                                <a:pt x="98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251" path="m983,0l0,0l0,251l983,251l983,0e" fillcolor="white" stroked="f" o:allowincell="f" style="position:absolute;margin-left:205.6pt;margin-top:75.15pt;width:49.1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66090</wp:posOffset>
                </wp:positionH>
                <wp:positionV relativeFrom="page">
                  <wp:posOffset>1267460</wp:posOffset>
                </wp:positionV>
                <wp:extent cx="1828165" cy="160020"/>
                <wp:effectExtent l="635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9" h="252">
                              <a:moveTo>
                                <a:pt x="2879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2879" y="251"/>
                              </a:lnTo>
                              <a:lnTo>
                                <a:pt x="287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9,252" path="m2879,1l0,1l0,251l2879,251l2879,1e" fillcolor="white" stroked="f" o:allowincell="f" style="position:absolute;margin-left:36.7pt;margin-top:99.8pt;width:143.9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322195</wp:posOffset>
                </wp:positionH>
                <wp:positionV relativeFrom="page">
                  <wp:posOffset>1267460</wp:posOffset>
                </wp:positionV>
                <wp:extent cx="1859915" cy="16002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7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9" h="252">
                              <a:moveTo>
                                <a:pt x="2929" y="1"/>
                              </a:moveTo>
                              <a:lnTo>
                                <a:pt x="1" y="1"/>
                              </a:lnTo>
                              <a:lnTo>
                                <a:pt x="1" y="251"/>
                              </a:lnTo>
                              <a:lnTo>
                                <a:pt x="2929" y="251"/>
                              </a:lnTo>
                              <a:lnTo>
                                <a:pt x="292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9,252" path="m2929,1l1,1l1,251l2929,251l2929,1e" fillcolor="white" stroked="f" o:allowincell="f" style="position:absolute;margin-left:182.85pt;margin-top:99.8pt;width:146.4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93345</wp:posOffset>
                </wp:positionH>
                <wp:positionV relativeFrom="page">
                  <wp:posOffset>2094865</wp:posOffset>
                </wp:positionV>
                <wp:extent cx="7058660" cy="12700"/>
                <wp:effectExtent l="0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6" h="20">
                              <a:moveTo>
                                <a:pt x="0" y="20"/>
                              </a:moveTo>
                              <a:lnTo>
                                <a:pt x="11116" y="20"/>
                              </a:lnTo>
                              <a:lnTo>
                                <a:pt x="111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6,20" path="m0,20l11116,20l11116,0l0,0l0,20e" fillcolor="black" stroked="f" o:allowincell="f" style="position:absolute;margin-left:7.35pt;margin-top:164.95pt;width:555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7142480</wp:posOffset>
                </wp:positionH>
                <wp:positionV relativeFrom="page">
                  <wp:posOffset>1580515</wp:posOffset>
                </wp:positionV>
                <wp:extent cx="12700" cy="514985"/>
                <wp:effectExtent l="0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11">
                              <a:moveTo>
                                <a:pt x="0" y="811"/>
                              </a:moveTo>
                              <a:lnTo>
                                <a:pt x="20" y="8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11" path="m0,811l20,811l20,0l0,0l0,811e" fillcolor="black" stroked="f" o:allowincell="f" style="position:absolute;margin-left:562.4pt;margin-top:124.45pt;width:0.95pt;height:4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93345</wp:posOffset>
                </wp:positionH>
                <wp:positionV relativeFrom="page">
                  <wp:posOffset>1580515</wp:posOffset>
                </wp:positionV>
                <wp:extent cx="12700" cy="514985"/>
                <wp:effectExtent l="0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11">
                              <a:moveTo>
                                <a:pt x="0" y="811"/>
                              </a:moveTo>
                              <a:lnTo>
                                <a:pt x="20" y="8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11" path="m0,811l20,811l20,0l0,0l0,811e" fillcolor="black" stroked="f" o:allowincell="f" style="position:absolute;margin-left:7.35pt;margin-top:124.45pt;width:0.95pt;height:4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93345</wp:posOffset>
                </wp:positionH>
                <wp:positionV relativeFrom="page">
                  <wp:posOffset>1580515</wp:posOffset>
                </wp:positionV>
                <wp:extent cx="7049770" cy="12700"/>
                <wp:effectExtent l="0" t="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2" h="20">
                              <a:moveTo>
                                <a:pt x="0" y="20"/>
                              </a:moveTo>
                              <a:lnTo>
                                <a:pt x="11102" y="20"/>
                              </a:lnTo>
                              <a:lnTo>
                                <a:pt x="1110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2,20" path="m0,20l11102,20l11102,0l0,0l0,20e" fillcolor="black" stroked="f" o:allowincell="f" style="position:absolute;margin-left:7.35pt;margin-top:124.45pt;width:555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">
                <wp:simplePos x="0" y="0"/>
                <wp:positionH relativeFrom="page">
                  <wp:posOffset>6409690</wp:posOffset>
                </wp:positionH>
                <wp:positionV relativeFrom="page">
                  <wp:posOffset>2437765</wp:posOffset>
                </wp:positionV>
                <wp:extent cx="616585" cy="160020"/>
                <wp:effectExtent l="1270" t="0" r="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252">
                              <a:moveTo>
                                <a:pt x="971" y="1"/>
                              </a:moveTo>
                              <a:lnTo>
                                <a:pt x="0" y="1"/>
                              </a:lnTo>
                              <a:lnTo>
                                <a:pt x="0" y="252"/>
                              </a:lnTo>
                              <a:lnTo>
                                <a:pt x="971" y="252"/>
                              </a:lnTo>
                              <a:lnTo>
                                <a:pt x="97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252" path="m971,1l0,1l0,252l971,252l971,1e" fillcolor="white" stroked="f" o:allowincell="f" style="position:absolute;margin-left:504.7pt;margin-top:191.95pt;width:48.5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6409690</wp:posOffset>
                </wp:positionH>
                <wp:positionV relativeFrom="page">
                  <wp:posOffset>2437765</wp:posOffset>
                </wp:positionV>
                <wp:extent cx="616585" cy="159385"/>
                <wp:effectExtent l="5080" t="5080" r="381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251">
                              <a:moveTo>
                                <a:pt x="97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971" y="251"/>
                              </a:lnTo>
                              <a:lnTo>
                                <a:pt x="97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251" path="m971,0l0,0l0,251l971,251l971,0e" stroked="t" o:allowincell="f" style="position:absolute;margin-left:504.7pt;margin-top:191.95pt;width:48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66090</wp:posOffset>
                </wp:positionH>
                <wp:positionV relativeFrom="page">
                  <wp:posOffset>2751455</wp:posOffset>
                </wp:positionV>
                <wp:extent cx="5476240" cy="628015"/>
                <wp:effectExtent l="0" t="635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6320" cy="62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4" h="989">
                              <a:moveTo>
                                <a:pt x="8624" y="0"/>
                              </a:moveTo>
                              <a:lnTo>
                                <a:pt x="0" y="0"/>
                              </a:lnTo>
                              <a:lnTo>
                                <a:pt x="0" y="989"/>
                              </a:lnTo>
                              <a:lnTo>
                                <a:pt x="8624" y="989"/>
                              </a:lnTo>
                              <a:lnTo>
                                <a:pt x="862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4,989" path="m8624,0l0,0l0,989l8624,989l8624,0e" fillcolor="white" stroked="f" o:allowincell="f" style="position:absolute;margin-left:36.7pt;margin-top:216.65pt;width:431.15pt;height:49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66090</wp:posOffset>
                </wp:positionH>
                <wp:positionV relativeFrom="page">
                  <wp:posOffset>2751455</wp:posOffset>
                </wp:positionV>
                <wp:extent cx="5475605" cy="627380"/>
                <wp:effectExtent l="5080" t="4445" r="444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62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3" h="988">
                              <a:moveTo>
                                <a:pt x="8623" y="0"/>
                              </a:moveTo>
                              <a:lnTo>
                                <a:pt x="0" y="0"/>
                              </a:lnTo>
                              <a:lnTo>
                                <a:pt x="0" y="988"/>
                              </a:lnTo>
                              <a:lnTo>
                                <a:pt x="8623" y="988"/>
                              </a:lnTo>
                              <a:lnTo>
                                <a:pt x="862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3,988" path="m8623,0l0,0l0,988l8623,988l8623,0e" stroked="t" o:allowincell="f" style="position:absolute;margin-left:36.7pt;margin-top:216.65pt;width:431.1pt;height:49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477520</wp:posOffset>
                </wp:positionH>
                <wp:positionV relativeFrom="page">
                  <wp:posOffset>2760345</wp:posOffset>
                </wp:positionV>
                <wp:extent cx="5455920" cy="610235"/>
                <wp:effectExtent l="0" t="635" r="63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58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2" h="961">
                              <a:moveTo>
                                <a:pt x="0" y="961"/>
                              </a:moveTo>
                              <a:lnTo>
                                <a:pt x="8592" y="961"/>
                              </a:lnTo>
                              <a:lnTo>
                                <a:pt x="8592" y="0"/>
                              </a:lnTo>
                              <a:lnTo>
                                <a:pt x="0" y="0"/>
                              </a:lnTo>
                              <a:lnTo>
                                <a:pt x="0" y="96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2,961" path="m0,961l8592,961l8592,0l0,0l0,961e" fillcolor="white" stroked="f" o:allowincell="f" style="position:absolute;margin-left:37.6pt;margin-top:217.35pt;width:429.55pt;height:4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409690</wp:posOffset>
                </wp:positionH>
                <wp:positionV relativeFrom="page">
                  <wp:posOffset>3560445</wp:posOffset>
                </wp:positionV>
                <wp:extent cx="502285" cy="159385"/>
                <wp:effectExtent l="635" t="0" r="63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1l0,1l0,251l791,251l791,1e" fillcolor="white" stroked="f" o:allowincell="f" style="position:absolute;margin-left:504.7pt;margin-top:280.35pt;width:39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6409690</wp:posOffset>
                </wp:positionH>
                <wp:positionV relativeFrom="page">
                  <wp:posOffset>3560445</wp:posOffset>
                </wp:positionV>
                <wp:extent cx="502285" cy="159385"/>
                <wp:effectExtent l="5080" t="5080" r="444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504.7pt;margin-top:280.35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409690</wp:posOffset>
                </wp:positionH>
                <wp:positionV relativeFrom="page">
                  <wp:posOffset>4178300</wp:posOffset>
                </wp:positionV>
                <wp:extent cx="502285" cy="160020"/>
                <wp:effectExtent l="635" t="0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2">
                              <a:moveTo>
                                <a:pt x="791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2" path="m791,1l0,1l0,251l791,251l791,1e" fillcolor="white" stroked="f" o:allowincell="f" style="position:absolute;margin-left:504.7pt;margin-top:329pt;width:39.5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6409690</wp:posOffset>
                </wp:positionH>
                <wp:positionV relativeFrom="page">
                  <wp:posOffset>4178300</wp:posOffset>
                </wp:positionV>
                <wp:extent cx="502285" cy="159385"/>
                <wp:effectExtent l="5080" t="5080" r="4445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504.7pt;margin-top:329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553720</wp:posOffset>
                </wp:positionH>
                <wp:positionV relativeFrom="page">
                  <wp:posOffset>4933950</wp:posOffset>
                </wp:positionV>
                <wp:extent cx="140970" cy="12700"/>
                <wp:effectExtent l="635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20">
                              <a:moveTo>
                                <a:pt x="0" y="20"/>
                              </a:moveTo>
                              <a:lnTo>
                                <a:pt x="222" y="20"/>
                              </a:lnTo>
                              <a:lnTo>
                                <a:pt x="22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,20" path="m0,20l222,20l222,0l0,0l0,20e" fillcolor="black" stroked="f" o:allowincell="f" style="position:absolute;margin-left:43.6pt;margin-top:388.5pt;width:11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993900</wp:posOffset>
                </wp:positionH>
                <wp:positionV relativeFrom="page">
                  <wp:posOffset>4933950</wp:posOffset>
                </wp:positionV>
                <wp:extent cx="548640" cy="12700"/>
                <wp:effectExtent l="0" t="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20">
                              <a:moveTo>
                                <a:pt x="0" y="20"/>
                              </a:moveTo>
                              <a:lnTo>
                                <a:pt x="864" y="20"/>
                              </a:lnTo>
                              <a:lnTo>
                                <a:pt x="86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20" path="m0,20l864,20l864,0l0,0l0,20e" fillcolor="black" stroked="f" o:allowincell="f" style="position:absolute;margin-left:157pt;margin-top:388.5pt;width:43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269740</wp:posOffset>
                </wp:positionH>
                <wp:positionV relativeFrom="page">
                  <wp:posOffset>4933315</wp:posOffset>
                </wp:positionV>
                <wp:extent cx="730250" cy="12700"/>
                <wp:effectExtent l="0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" h="20">
                              <a:moveTo>
                                <a:pt x="0" y="20"/>
                              </a:moveTo>
                              <a:lnTo>
                                <a:pt x="1150" y="20"/>
                              </a:lnTo>
                              <a:lnTo>
                                <a:pt x="1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0,20" path="m0,20l1150,20l1150,0l0,0l0,20e" fillcolor="black" stroked="f" o:allowincell="f" style="position:absolute;margin-left:336.2pt;margin-top:388.45pt;width:5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413500</wp:posOffset>
                </wp:positionH>
                <wp:positionV relativeFrom="page">
                  <wp:posOffset>4933950</wp:posOffset>
                </wp:positionV>
                <wp:extent cx="443865" cy="12700"/>
                <wp:effectExtent l="635" t="0" r="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20">
                              <a:moveTo>
                                <a:pt x="0" y="20"/>
                              </a:moveTo>
                              <a:lnTo>
                                <a:pt x="699" y="20"/>
                              </a:lnTo>
                              <a:lnTo>
                                <a:pt x="69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,20" path="m0,20l699,20l699,0l0,0l0,20e" fillcolor="black" stroked="f" o:allowincell="f" style="position:absolute;margin-left:505pt;margin-top:388.5pt;width:34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66090</wp:posOffset>
                </wp:positionH>
                <wp:positionV relativeFrom="page">
                  <wp:posOffset>6130925</wp:posOffset>
                </wp:positionV>
                <wp:extent cx="6334125" cy="27305"/>
                <wp:effectExtent l="635" t="63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5" h="43">
                              <a:moveTo>
                                <a:pt x="0" y="43"/>
                              </a:moveTo>
                              <a:lnTo>
                                <a:pt x="9975" y="43"/>
                              </a:lnTo>
                              <a:lnTo>
                                <a:pt x="9975" y="0"/>
                              </a:lnTo>
                              <a:lnTo>
                                <a:pt x="0" y="0"/>
                              </a:lnTo>
                              <a:lnTo>
                                <a:pt x="0" y="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5,43" path="m0,43l9975,43l9975,0l0,0l0,43e" fillcolor="black" stroked="f" o:allowincell="f" style="position:absolute;margin-left:36.7pt;margin-top:482.75pt;width:498.7pt;height: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92">
                <wp:simplePos x="0" y="0"/>
                <wp:positionH relativeFrom="page">
                  <wp:posOffset>6772275</wp:posOffset>
                </wp:positionH>
                <wp:positionV relativeFrom="page">
                  <wp:posOffset>5739130</wp:posOffset>
                </wp:positionV>
                <wp:extent cx="27940" cy="391795"/>
                <wp:effectExtent l="0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617">
                              <a:moveTo>
                                <a:pt x="1" y="617"/>
                              </a:moveTo>
                              <a:lnTo>
                                <a:pt x="44" y="617"/>
                              </a:lnTo>
                              <a:lnTo>
                                <a:pt x="44" y="0"/>
                              </a:lnTo>
                              <a:lnTo>
                                <a:pt x="1" y="0"/>
                              </a:lnTo>
                              <a:lnTo>
                                <a:pt x="1" y="61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617" path="m1,617l44,617l44,0l1,0l1,617e" fillcolor="black" stroked="f" o:allowincell="f" style="position:absolute;margin-left:533.25pt;margin-top:451.9pt;width:2.15pt;height:3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66090</wp:posOffset>
                </wp:positionH>
                <wp:positionV relativeFrom="page">
                  <wp:posOffset>5739130</wp:posOffset>
                </wp:positionV>
                <wp:extent cx="27940" cy="391795"/>
                <wp:effectExtent l="0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617">
                              <a:moveTo>
                                <a:pt x="0" y="617"/>
                              </a:moveTo>
                              <a:lnTo>
                                <a:pt x="44" y="617"/>
                              </a:lnTo>
                              <a:lnTo>
                                <a:pt x="44" y="0"/>
                              </a:lnTo>
                              <a:lnTo>
                                <a:pt x="0" y="0"/>
                              </a:lnTo>
                              <a:lnTo>
                                <a:pt x="0" y="61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617" path="m0,617l44,617l44,0l0,0l0,617e" fillcolor="black" stroked="f" o:allowincell="f" style="position:absolute;margin-left:36.7pt;margin-top:451.9pt;width:2.15pt;height:30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66090</wp:posOffset>
                </wp:positionH>
                <wp:positionV relativeFrom="page">
                  <wp:posOffset>5739130</wp:posOffset>
                </wp:positionV>
                <wp:extent cx="6306820" cy="27940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6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2" h="44">
                              <a:moveTo>
                                <a:pt x="0" y="43"/>
                              </a:moveTo>
                              <a:lnTo>
                                <a:pt x="9932" y="43"/>
                              </a:lnTo>
                              <a:lnTo>
                                <a:pt x="9932" y="0"/>
                              </a:lnTo>
                              <a:lnTo>
                                <a:pt x="0" y="0"/>
                              </a:lnTo>
                              <a:lnTo>
                                <a:pt x="0" y="4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2,44" path="m0,43l9932,43l9932,0l0,0l0,43e" fillcolor="black" stroked="f" o:allowincell="f" style="position:absolute;margin-left:36.7pt;margin-top:451.9pt;width:496.55pt;height: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11810</wp:posOffset>
                </wp:positionH>
                <wp:positionV relativeFrom="page">
                  <wp:posOffset>6103620</wp:posOffset>
                </wp:positionV>
                <wp:extent cx="6242685" cy="12700"/>
                <wp:effectExtent l="635" t="635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1" h="20">
                              <a:moveTo>
                                <a:pt x="0" y="20"/>
                              </a:moveTo>
                              <a:lnTo>
                                <a:pt x="9831" y="20"/>
                              </a:lnTo>
                              <a:lnTo>
                                <a:pt x="98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1,20" path="m0,20l9831,20l9831,0l0,0l0,20e" fillcolor="black" stroked="f" o:allowincell="f" style="position:absolute;margin-left:40.3pt;margin-top:480.6pt;width:49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744970</wp:posOffset>
                </wp:positionH>
                <wp:positionV relativeFrom="page">
                  <wp:posOffset>5784850</wp:posOffset>
                </wp:positionV>
                <wp:extent cx="12700" cy="318770"/>
                <wp:effectExtent l="0" t="0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2">
                              <a:moveTo>
                                <a:pt x="0" y="502"/>
                              </a:moveTo>
                              <a:lnTo>
                                <a:pt x="20" y="5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2" path="m0,502l20,502l20,0l0,0l0,502e" fillcolor="black" stroked="f" o:allowincell="f" style="position:absolute;margin-left:531.1pt;margin-top:455.5pt;width:0.95pt;height:2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11810</wp:posOffset>
                </wp:positionH>
                <wp:positionV relativeFrom="page">
                  <wp:posOffset>5784850</wp:posOffset>
                </wp:positionV>
                <wp:extent cx="12700" cy="318770"/>
                <wp:effectExtent l="0" t="0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2">
                              <a:moveTo>
                                <a:pt x="0" y="502"/>
                              </a:moveTo>
                              <a:lnTo>
                                <a:pt x="20" y="50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2" path="m0,502l20,502l20,0l0,0l0,502e" fillcolor="black" stroked="f" o:allowincell="f" style="position:absolute;margin-left:40.3pt;margin-top:455.5pt;width:0.95pt;height:25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511810</wp:posOffset>
                </wp:positionH>
                <wp:positionV relativeFrom="page">
                  <wp:posOffset>5784850</wp:posOffset>
                </wp:positionV>
                <wp:extent cx="6233160" cy="12700"/>
                <wp:effectExtent l="0" t="0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16" h="20">
                              <a:moveTo>
                                <a:pt x="0" y="20"/>
                              </a:moveTo>
                              <a:lnTo>
                                <a:pt x="9816" y="20"/>
                              </a:lnTo>
                              <a:lnTo>
                                <a:pt x="98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16,20" path="m0,20l9816,20l9816,0l0,0l0,20e" fillcolor="black" stroked="f" o:allowincell="f" style="position:absolute;margin-left:40.3pt;margin-top:455.5pt;width:490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2752090</wp:posOffset>
                </wp:positionH>
                <wp:positionV relativeFrom="page">
                  <wp:posOffset>7101840</wp:posOffset>
                </wp:positionV>
                <wp:extent cx="704215" cy="17081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fillcolor="white" stroked="f" o:allowincell="f" style="position:absolute;margin-left:216.7pt;margin-top:559.2pt;width:55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2752090</wp:posOffset>
                </wp:positionH>
                <wp:positionV relativeFrom="page">
                  <wp:posOffset>7101840</wp:posOffset>
                </wp:positionV>
                <wp:extent cx="704215" cy="170180"/>
                <wp:effectExtent l="5080" t="4445" r="444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8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109" y="268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8" path="m1109,0l0,0l0,268l1109,268l1109,0e" stroked="t" o:allowincell="f" style="position:absolute;margin-left:216.7pt;margin-top:559.2pt;width:55.4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2760980</wp:posOffset>
                </wp:positionH>
                <wp:positionV relativeFrom="page">
                  <wp:posOffset>7110730</wp:posOffset>
                </wp:positionV>
                <wp:extent cx="686435" cy="152400"/>
                <wp:effectExtent l="0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17.4pt;margin-top:559.9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3666490</wp:posOffset>
                </wp:positionH>
                <wp:positionV relativeFrom="page">
                  <wp:posOffset>7101840</wp:posOffset>
                </wp:positionV>
                <wp:extent cx="504190" cy="170815"/>
                <wp:effectExtent l="0" t="635" r="63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69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4" y="269"/>
                              </a:lnTo>
                              <a:lnTo>
                                <a:pt x="7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69" path="m794,0l0,0l0,269l794,269l794,0e" fillcolor="white" stroked="f" o:allowincell="f" style="position:absolute;margin-left:288.7pt;margin-top:559.2pt;width:39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3666490</wp:posOffset>
                </wp:positionH>
                <wp:positionV relativeFrom="page">
                  <wp:posOffset>7101840</wp:posOffset>
                </wp:positionV>
                <wp:extent cx="503555" cy="170180"/>
                <wp:effectExtent l="5080" t="4445" r="444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8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793" y="268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8" path="m793,0l0,0l0,268l793,268l793,0e" stroked="t" o:allowincell="f" style="position:absolute;margin-left:288.7pt;margin-top:559.2pt;width:39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04">
                <wp:simplePos x="0" y="0"/>
                <wp:positionH relativeFrom="page">
                  <wp:posOffset>3675380</wp:posOffset>
                </wp:positionH>
                <wp:positionV relativeFrom="page">
                  <wp:posOffset>7110730</wp:posOffset>
                </wp:positionV>
                <wp:extent cx="486410" cy="152400"/>
                <wp:effectExtent l="0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289.4pt;margin-top:559.9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580890</wp:posOffset>
                </wp:positionH>
                <wp:positionV relativeFrom="page">
                  <wp:posOffset>7101840</wp:posOffset>
                </wp:positionV>
                <wp:extent cx="2628265" cy="17081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9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139" y="269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9" path="m4139,0l0,0l0,269l4139,269l4139,0e" fillcolor="white" stroked="f" o:allowincell="f" style="position:absolute;margin-left:360.7pt;margin-top:559.2pt;width:206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4580890</wp:posOffset>
                </wp:positionH>
                <wp:positionV relativeFrom="page">
                  <wp:posOffset>7101840</wp:posOffset>
                </wp:positionV>
                <wp:extent cx="2628265" cy="170180"/>
                <wp:effectExtent l="5080" t="4445" r="444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8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4139" y="268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8" path="m4139,0l0,0l0,268l4139,268l4139,0e" stroked="t" o:allowincell="f" style="position:absolute;margin-left:360.7pt;margin-top:559.2pt;width:206.9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4589780</wp:posOffset>
                </wp:positionH>
                <wp:positionV relativeFrom="page">
                  <wp:posOffset>7110730</wp:posOffset>
                </wp:positionV>
                <wp:extent cx="2610485" cy="152400"/>
                <wp:effectExtent l="0" t="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" h="240">
                              <a:moveTo>
                                <a:pt x="1" y="0"/>
                              </a:moveTo>
                              <a:lnTo>
                                <a:pt x="4111" y="0"/>
                              </a:lnTo>
                              <a:lnTo>
                                <a:pt x="4111" y="240"/>
                              </a:lnTo>
                              <a:lnTo>
                                <a:pt x="1" y="24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1,240" path="m1,0l4111,0l4111,240l1,240l1,0e" fillcolor="white" stroked="f" o:allowincell="f" style="position:absolute;margin-left:361.4pt;margin-top:559.9pt;width:205.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2752090</wp:posOffset>
                </wp:positionH>
                <wp:positionV relativeFrom="page">
                  <wp:posOffset>7730490</wp:posOffset>
                </wp:positionV>
                <wp:extent cx="704215" cy="170815"/>
                <wp:effectExtent l="635" t="635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fillcolor="white" stroked="f" o:allowincell="f" style="position:absolute;margin-left:216.7pt;margin-top:608.7pt;width:55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2752090</wp:posOffset>
                </wp:positionH>
                <wp:positionV relativeFrom="page">
                  <wp:posOffset>7730490</wp:posOffset>
                </wp:positionV>
                <wp:extent cx="704215" cy="170180"/>
                <wp:effectExtent l="5080" t="4445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8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109" y="268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8" path="m1109,0l0,0l0,268l1109,268l1109,0e" stroked="t" o:allowincell="f" style="position:absolute;margin-left:216.7pt;margin-top:608.7pt;width:55.4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2760980</wp:posOffset>
                </wp:positionH>
                <wp:positionV relativeFrom="page">
                  <wp:posOffset>7739380</wp:posOffset>
                </wp:positionV>
                <wp:extent cx="686435" cy="15240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17.4pt;margin-top:609.4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666490</wp:posOffset>
                </wp:positionH>
                <wp:positionV relativeFrom="page">
                  <wp:posOffset>7730490</wp:posOffset>
                </wp:positionV>
                <wp:extent cx="504190" cy="170815"/>
                <wp:effectExtent l="0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69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4" y="269"/>
                              </a:lnTo>
                              <a:lnTo>
                                <a:pt x="7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69" path="m794,0l0,0l0,269l794,269l794,0e" fillcolor="white" stroked="f" o:allowincell="f" style="position:absolute;margin-left:288.7pt;margin-top:608.7pt;width:39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3666490</wp:posOffset>
                </wp:positionH>
                <wp:positionV relativeFrom="page">
                  <wp:posOffset>7730490</wp:posOffset>
                </wp:positionV>
                <wp:extent cx="503555" cy="170180"/>
                <wp:effectExtent l="5080" t="4445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8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793" y="268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8" path="m793,0l0,0l0,268l793,268l793,0e" stroked="t" o:allowincell="f" style="position:absolute;margin-left:288.7pt;margin-top:608.7pt;width:39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13">
                <wp:simplePos x="0" y="0"/>
                <wp:positionH relativeFrom="page">
                  <wp:posOffset>3675380</wp:posOffset>
                </wp:positionH>
                <wp:positionV relativeFrom="page">
                  <wp:posOffset>7739380</wp:posOffset>
                </wp:positionV>
                <wp:extent cx="486410" cy="15240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289.4pt;margin-top:609.4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4580890</wp:posOffset>
                </wp:positionH>
                <wp:positionV relativeFrom="page">
                  <wp:posOffset>7730490</wp:posOffset>
                </wp:positionV>
                <wp:extent cx="2628265" cy="170815"/>
                <wp:effectExtent l="635" t="635" r="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9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139" y="269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9" path="m4139,0l0,0l0,269l4139,269l4139,0e" fillcolor="white" stroked="f" o:allowincell="f" style="position:absolute;margin-left:360.7pt;margin-top:608.7pt;width:206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4580890</wp:posOffset>
                </wp:positionH>
                <wp:positionV relativeFrom="page">
                  <wp:posOffset>7730490</wp:posOffset>
                </wp:positionV>
                <wp:extent cx="2628265" cy="170180"/>
                <wp:effectExtent l="5080" t="4445" r="444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8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4139" y="268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8" path="m4139,0l0,0l0,268l4139,268l4139,0e" stroked="t" o:allowincell="f" style="position:absolute;margin-left:360.7pt;margin-top:608.7pt;width:206.9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4589780</wp:posOffset>
                </wp:positionH>
                <wp:positionV relativeFrom="page">
                  <wp:posOffset>7739380</wp:posOffset>
                </wp:positionV>
                <wp:extent cx="2610485" cy="152400"/>
                <wp:effectExtent l="0" t="0" r="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" h="240">
                              <a:moveTo>
                                <a:pt x="1" y="0"/>
                              </a:moveTo>
                              <a:lnTo>
                                <a:pt x="4111" y="0"/>
                              </a:lnTo>
                              <a:lnTo>
                                <a:pt x="4111" y="240"/>
                              </a:lnTo>
                              <a:lnTo>
                                <a:pt x="1" y="24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1,240" path="m1,0l4111,0l4111,240l1,240l1,0e" fillcolor="white" stroked="f" o:allowincell="f" style="position:absolute;margin-left:361.4pt;margin-top:609.4pt;width:205.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2752090</wp:posOffset>
                </wp:positionH>
                <wp:positionV relativeFrom="page">
                  <wp:posOffset>8054340</wp:posOffset>
                </wp:positionV>
                <wp:extent cx="704215" cy="17081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fillcolor="white" stroked="f" o:allowincell="f" style="position:absolute;margin-left:216.7pt;margin-top:634.2pt;width:55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2752090</wp:posOffset>
                </wp:positionH>
                <wp:positionV relativeFrom="page">
                  <wp:posOffset>8054340</wp:posOffset>
                </wp:positionV>
                <wp:extent cx="704215" cy="170180"/>
                <wp:effectExtent l="5080" t="4445" r="444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8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109" y="268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8" path="m1109,0l0,0l0,268l1109,268l1109,0e" stroked="t" o:allowincell="f" style="position:absolute;margin-left:216.7pt;margin-top:634.2pt;width:55.4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2760980</wp:posOffset>
                </wp:positionH>
                <wp:positionV relativeFrom="page">
                  <wp:posOffset>8063230</wp:posOffset>
                </wp:positionV>
                <wp:extent cx="686435" cy="152400"/>
                <wp:effectExtent l="0" t="0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17.4pt;margin-top:634.9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666490</wp:posOffset>
                </wp:positionH>
                <wp:positionV relativeFrom="page">
                  <wp:posOffset>8054340</wp:posOffset>
                </wp:positionV>
                <wp:extent cx="504190" cy="170815"/>
                <wp:effectExtent l="0" t="635" r="63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69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4" y="269"/>
                              </a:lnTo>
                              <a:lnTo>
                                <a:pt x="7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69" path="m794,0l0,0l0,269l794,269l794,0e" fillcolor="white" stroked="f" o:allowincell="f" style="position:absolute;margin-left:288.7pt;margin-top:634.2pt;width:39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3666490</wp:posOffset>
                </wp:positionH>
                <wp:positionV relativeFrom="page">
                  <wp:posOffset>8054340</wp:posOffset>
                </wp:positionV>
                <wp:extent cx="503555" cy="170180"/>
                <wp:effectExtent l="5080" t="4445" r="444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8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793" y="268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8" path="m793,0l0,0l0,268l793,268l793,0e" stroked="t" o:allowincell="f" style="position:absolute;margin-left:288.7pt;margin-top:634.2pt;width:39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2">
                <wp:simplePos x="0" y="0"/>
                <wp:positionH relativeFrom="page">
                  <wp:posOffset>3675380</wp:posOffset>
                </wp:positionH>
                <wp:positionV relativeFrom="page">
                  <wp:posOffset>8063230</wp:posOffset>
                </wp:positionV>
                <wp:extent cx="486410" cy="152400"/>
                <wp:effectExtent l="0" t="0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289.4pt;margin-top:634.9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4580890</wp:posOffset>
                </wp:positionH>
                <wp:positionV relativeFrom="page">
                  <wp:posOffset>8054340</wp:posOffset>
                </wp:positionV>
                <wp:extent cx="2628265" cy="170815"/>
                <wp:effectExtent l="635" t="63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9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139" y="269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9" path="m4139,0l0,0l0,269l4139,269l4139,0e" fillcolor="white" stroked="f" o:allowincell="f" style="position:absolute;margin-left:360.7pt;margin-top:634.2pt;width:206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580890</wp:posOffset>
                </wp:positionH>
                <wp:positionV relativeFrom="page">
                  <wp:posOffset>8054340</wp:posOffset>
                </wp:positionV>
                <wp:extent cx="2628265" cy="170180"/>
                <wp:effectExtent l="5080" t="4445" r="444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8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4139" y="268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8" path="m4139,0l0,0l0,268l4139,268l4139,0e" stroked="t" o:allowincell="f" style="position:absolute;margin-left:360.7pt;margin-top:634.2pt;width:206.9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4589780</wp:posOffset>
                </wp:positionH>
                <wp:positionV relativeFrom="page">
                  <wp:posOffset>8063230</wp:posOffset>
                </wp:positionV>
                <wp:extent cx="2610485" cy="152400"/>
                <wp:effectExtent l="0" t="0" r="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" h="240">
                              <a:moveTo>
                                <a:pt x="1" y="0"/>
                              </a:moveTo>
                              <a:lnTo>
                                <a:pt x="4111" y="0"/>
                              </a:lnTo>
                              <a:lnTo>
                                <a:pt x="4111" y="240"/>
                              </a:lnTo>
                              <a:lnTo>
                                <a:pt x="1" y="24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1,240" path="m1,0l4111,0l4111,240l1,240l1,0e" fillcolor="white" stroked="f" o:allowincell="f" style="position:absolute;margin-left:361.4pt;margin-top:634.9pt;width:205.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2752090</wp:posOffset>
                </wp:positionH>
                <wp:positionV relativeFrom="page">
                  <wp:posOffset>8378190</wp:posOffset>
                </wp:positionV>
                <wp:extent cx="704215" cy="170815"/>
                <wp:effectExtent l="635" t="635" r="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fillcolor="white" stroked="f" o:allowincell="f" style="position:absolute;margin-left:216.7pt;margin-top:659.7pt;width:55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2752090</wp:posOffset>
                </wp:positionH>
                <wp:positionV relativeFrom="page">
                  <wp:posOffset>8378190</wp:posOffset>
                </wp:positionV>
                <wp:extent cx="704215" cy="170180"/>
                <wp:effectExtent l="5080" t="4445" r="444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8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109" y="268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8" path="m1109,0l0,0l0,268l1109,268l1109,0e" stroked="t" o:allowincell="f" style="position:absolute;margin-left:216.7pt;margin-top:659.7pt;width:55.4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2760980</wp:posOffset>
                </wp:positionH>
                <wp:positionV relativeFrom="page">
                  <wp:posOffset>8387080</wp:posOffset>
                </wp:positionV>
                <wp:extent cx="686435" cy="15240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17.4pt;margin-top:660.4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3666490</wp:posOffset>
                </wp:positionH>
                <wp:positionV relativeFrom="page">
                  <wp:posOffset>8378190</wp:posOffset>
                </wp:positionV>
                <wp:extent cx="504190" cy="159385"/>
                <wp:effectExtent l="0" t="635" r="63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51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4" y="251"/>
                              </a:lnTo>
                              <a:lnTo>
                                <a:pt x="7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51" path="m794,0l0,0l0,251l794,251l794,0e" fillcolor="white" stroked="f" o:allowincell="f" style="position:absolute;margin-left:288.7pt;margin-top:659.7pt;width:39.6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3666490</wp:posOffset>
                </wp:positionH>
                <wp:positionV relativeFrom="page">
                  <wp:posOffset>8378190</wp:posOffset>
                </wp:positionV>
                <wp:extent cx="503555" cy="158750"/>
                <wp:effectExtent l="5080" t="4445" r="444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50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50"/>
                              </a:lnTo>
                              <a:lnTo>
                                <a:pt x="793" y="250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50" path="m793,0l0,0l0,250l793,250l793,0e" stroked="t" o:allowincell="f" style="position:absolute;margin-left:288.7pt;margin-top:659.7pt;width:39.6pt;height:12.4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31">
                <wp:simplePos x="0" y="0"/>
                <wp:positionH relativeFrom="page">
                  <wp:posOffset>3675380</wp:posOffset>
                </wp:positionH>
                <wp:positionV relativeFrom="page">
                  <wp:posOffset>8387080</wp:posOffset>
                </wp:positionV>
                <wp:extent cx="486410" cy="140970"/>
                <wp:effectExtent l="0" t="0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22">
                              <a:moveTo>
                                <a:pt x="1" y="222"/>
                              </a:moveTo>
                              <a:lnTo>
                                <a:pt x="766" y="222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2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22" path="m1,222l766,222l766,0l1,0l1,222e" fillcolor="white" stroked="f" o:allowincell="f" style="position:absolute;margin-left:289.4pt;margin-top:660.4pt;width:38.25pt;height:11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4580890</wp:posOffset>
                </wp:positionH>
                <wp:positionV relativeFrom="page">
                  <wp:posOffset>8378190</wp:posOffset>
                </wp:positionV>
                <wp:extent cx="2628265" cy="170815"/>
                <wp:effectExtent l="635" t="635" r="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9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139" y="269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9" path="m4139,0l0,0l0,269l4139,269l4139,0e" fillcolor="white" stroked="f" o:allowincell="f" style="position:absolute;margin-left:360.7pt;margin-top:659.7pt;width:206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4580890</wp:posOffset>
                </wp:positionH>
                <wp:positionV relativeFrom="page">
                  <wp:posOffset>8378190</wp:posOffset>
                </wp:positionV>
                <wp:extent cx="2628265" cy="170180"/>
                <wp:effectExtent l="5080" t="4445" r="444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8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4139" y="268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8" path="m4139,0l0,0l0,268l4139,268l4139,0e" stroked="t" o:allowincell="f" style="position:absolute;margin-left:360.7pt;margin-top:659.7pt;width:206.9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589780</wp:posOffset>
                </wp:positionH>
                <wp:positionV relativeFrom="page">
                  <wp:posOffset>8387080</wp:posOffset>
                </wp:positionV>
                <wp:extent cx="2610485" cy="152400"/>
                <wp:effectExtent l="0" t="0" r="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" h="240">
                              <a:moveTo>
                                <a:pt x="1" y="0"/>
                              </a:moveTo>
                              <a:lnTo>
                                <a:pt x="4111" y="0"/>
                              </a:lnTo>
                              <a:lnTo>
                                <a:pt x="4111" y="240"/>
                              </a:lnTo>
                              <a:lnTo>
                                <a:pt x="1" y="24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1,240" path="m1,0l4111,0l4111,240l1,240l1,0e" fillcolor="white" stroked="f" o:allowincell="f" style="position:absolute;margin-left:361.4pt;margin-top:660.4pt;width:205.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2752090</wp:posOffset>
                </wp:positionH>
                <wp:positionV relativeFrom="page">
                  <wp:posOffset>8702040</wp:posOffset>
                </wp:positionV>
                <wp:extent cx="704215" cy="17081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fillcolor="white" stroked="f" o:allowincell="f" style="position:absolute;margin-left:216.7pt;margin-top:685.2pt;width:55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2752090</wp:posOffset>
                </wp:positionH>
                <wp:positionV relativeFrom="page">
                  <wp:posOffset>8702040</wp:posOffset>
                </wp:positionV>
                <wp:extent cx="704215" cy="170180"/>
                <wp:effectExtent l="5080" t="4445" r="444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8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109" y="268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8" path="m1109,0l0,0l0,268l1109,268l1109,0e" stroked="t" o:allowincell="f" style="position:absolute;margin-left:216.7pt;margin-top:685.2pt;width:55.4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2760980</wp:posOffset>
                </wp:positionH>
                <wp:positionV relativeFrom="page">
                  <wp:posOffset>8710930</wp:posOffset>
                </wp:positionV>
                <wp:extent cx="686435" cy="152400"/>
                <wp:effectExtent l="0" t="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17.4pt;margin-top:685.9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666490</wp:posOffset>
                </wp:positionH>
                <wp:positionV relativeFrom="page">
                  <wp:posOffset>8702040</wp:posOffset>
                </wp:positionV>
                <wp:extent cx="504190" cy="170815"/>
                <wp:effectExtent l="0" t="635" r="63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69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4" y="269"/>
                              </a:lnTo>
                              <a:lnTo>
                                <a:pt x="7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69" path="m794,0l0,0l0,269l794,269l794,0e" fillcolor="white" stroked="f" o:allowincell="f" style="position:absolute;margin-left:288.7pt;margin-top:685.2pt;width:39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3666490</wp:posOffset>
                </wp:positionH>
                <wp:positionV relativeFrom="page">
                  <wp:posOffset>8702040</wp:posOffset>
                </wp:positionV>
                <wp:extent cx="503555" cy="170180"/>
                <wp:effectExtent l="5080" t="4445" r="444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8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793" y="268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8" path="m793,0l0,0l0,268l793,268l793,0e" stroked="t" o:allowincell="f" style="position:absolute;margin-left:288.7pt;margin-top:685.2pt;width:39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40">
                <wp:simplePos x="0" y="0"/>
                <wp:positionH relativeFrom="page">
                  <wp:posOffset>3675380</wp:posOffset>
                </wp:positionH>
                <wp:positionV relativeFrom="page">
                  <wp:posOffset>8710930</wp:posOffset>
                </wp:positionV>
                <wp:extent cx="486410" cy="152400"/>
                <wp:effectExtent l="0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289.4pt;margin-top:685.9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4580890</wp:posOffset>
                </wp:positionH>
                <wp:positionV relativeFrom="page">
                  <wp:posOffset>8702040</wp:posOffset>
                </wp:positionV>
                <wp:extent cx="2628265" cy="170815"/>
                <wp:effectExtent l="635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9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139" y="269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9" path="m4139,0l0,0l0,269l4139,269l4139,0e" fillcolor="white" stroked="f" o:allowincell="f" style="position:absolute;margin-left:360.7pt;margin-top:685.2pt;width:206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580890</wp:posOffset>
                </wp:positionH>
                <wp:positionV relativeFrom="page">
                  <wp:posOffset>8702040</wp:posOffset>
                </wp:positionV>
                <wp:extent cx="2628265" cy="170180"/>
                <wp:effectExtent l="5080" t="4445" r="444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8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4139" y="268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8" path="m4139,0l0,0l0,268l4139,268l4139,0e" stroked="t" o:allowincell="f" style="position:absolute;margin-left:360.7pt;margin-top:685.2pt;width:206.9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4589780</wp:posOffset>
                </wp:positionH>
                <wp:positionV relativeFrom="page">
                  <wp:posOffset>8710930</wp:posOffset>
                </wp:positionV>
                <wp:extent cx="2610485" cy="152400"/>
                <wp:effectExtent l="0" t="0" r="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" h="240">
                              <a:moveTo>
                                <a:pt x="1" y="0"/>
                              </a:moveTo>
                              <a:lnTo>
                                <a:pt x="4111" y="0"/>
                              </a:lnTo>
                              <a:lnTo>
                                <a:pt x="4111" y="240"/>
                              </a:lnTo>
                              <a:lnTo>
                                <a:pt x="1" y="24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1,240" path="m1,0l4111,0l4111,240l1,240l1,0e" fillcolor="white" stroked="f" o:allowincell="f" style="position:absolute;margin-left:361.4pt;margin-top:685.9pt;width:205.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page">
                  <wp:posOffset>2713990</wp:posOffset>
                </wp:positionH>
                <wp:positionV relativeFrom="page">
                  <wp:posOffset>161290</wp:posOffset>
                </wp:positionV>
                <wp:extent cx="1885315" cy="313690"/>
                <wp:effectExtent l="635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4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4" path="m2969,0l0,0l0,493l2969,493l2969,0e" fillcolor="#7f7f7f" stroked="f" o:allowincell="f" style="position:absolute;margin-left:213.7pt;margin-top:12.7pt;width:148.4pt;height:24.6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2713990</wp:posOffset>
                </wp:positionH>
                <wp:positionV relativeFrom="page">
                  <wp:posOffset>161290</wp:posOffset>
                </wp:positionV>
                <wp:extent cx="1885315" cy="313055"/>
                <wp:effectExtent l="5080" t="5080" r="381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3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3" path="m2969,0l0,0l0,493l2969,493l2969,0e" stroked="t" o:allowincell="f" style="position:absolute;margin-left:213.7pt;margin-top:12.7pt;width:148.4pt;height:24.6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3065780</wp:posOffset>
                </wp:positionH>
                <wp:positionV relativeFrom="page">
                  <wp:posOffset>237490</wp:posOffset>
                </wp:positionV>
                <wp:extent cx="1334135" cy="152400"/>
                <wp:effectExtent l="0" t="0" r="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1" h="240">
                              <a:moveTo>
                                <a:pt x="1" y="240"/>
                              </a:moveTo>
                              <a:lnTo>
                                <a:pt x="2101" y="240"/>
                              </a:lnTo>
                              <a:lnTo>
                                <a:pt x="210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1,240" path="m1,240l2101,240l2101,0l1,0l1,240e" fillcolor="#7f7f7f" stroked="f" o:allowincell="f" style="position:absolute;margin-left:241.4pt;margin-top:18.7pt;width:105pt;height:11.9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47">
                <wp:simplePos x="0" y="0"/>
                <wp:positionH relativeFrom="page">
                  <wp:posOffset>6951980</wp:posOffset>
                </wp:positionH>
                <wp:positionV relativeFrom="page">
                  <wp:posOffset>123825</wp:posOffset>
                </wp:positionV>
                <wp:extent cx="1270" cy="372110"/>
                <wp:effectExtent l="0" t="0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86">
                              <a:moveTo>
                                <a:pt x="1" y="586"/>
                              </a:moveTo>
                              <a:lnTo>
                                <a:pt x="2" y="1"/>
                              </a:lnTo>
                              <a:lnTo>
                                <a:pt x="1" y="1"/>
                              </a:lnTo>
                              <a:lnTo>
                                <a:pt x="1" y="5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86" path="m1,586l2,1l1,1l1,586e" fillcolor="black" stroked="f" o:allowincell="f" style="position:absolute;margin-left:547.4pt;margin-top:9.75pt;width:0.05pt;height:29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6267450</wp:posOffset>
                </wp:positionH>
                <wp:positionV relativeFrom="page">
                  <wp:posOffset>494665</wp:posOffset>
                </wp:positionV>
                <wp:extent cx="685165" cy="1270"/>
                <wp:effectExtent l="635" t="0" r="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2">
                              <a:moveTo>
                                <a:pt x="0" y="2"/>
                              </a:moveTo>
                              <a:lnTo>
                                <a:pt x="1079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2" path="m0,2l1079,2l0,1l0,2e" fillcolor="black" stroked="f" o:allowincell="f" style="position:absolute;margin-left:493.5pt;margin-top:38.95pt;width:53.9pt;height:0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6267450</wp:posOffset>
                </wp:positionH>
                <wp:positionV relativeFrom="page">
                  <wp:posOffset>123825</wp:posOffset>
                </wp:positionV>
                <wp:extent cx="635" cy="370840"/>
                <wp:effectExtent l="635" t="0" r="0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4">
                              <a:moveTo>
                                <a:pt x="0" y="585"/>
                              </a:move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585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4" path="m0,585l1,1l0,1l0,585e" fillcolor="#f4f0de" stroked="f" o:allowincell="f" style="position:absolute;margin-left:493.5pt;margin-top:9.75pt;width:0pt;height:29.15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268085</wp:posOffset>
                </wp:positionH>
                <wp:positionV relativeFrom="page">
                  <wp:posOffset>123825</wp:posOffset>
                </wp:positionV>
                <wp:extent cx="684530" cy="1270"/>
                <wp:effectExtent l="0" t="0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2">
                              <a:moveTo>
                                <a:pt x="0" y="2"/>
                              </a:moveTo>
                              <a:lnTo>
                                <a:pt x="1078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2" path="m0,2l1078,2l0,1l0,2e" fillcolor="#f4f0de" stroked="f" o:allowincell="f" style="position:absolute;margin-left:493.55pt;margin-top:9.75pt;width:53.85pt;height:0.05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951345</wp:posOffset>
                </wp:positionH>
                <wp:positionV relativeFrom="page">
                  <wp:posOffset>124460</wp:posOffset>
                </wp:positionV>
                <wp:extent cx="1270" cy="370205"/>
                <wp:effectExtent l="0" t="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83">
                              <a:moveTo>
                                <a:pt x="0" y="584"/>
                              </a:move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83" path="m0,584l2,1l0,1l0,584e" fillcolor="#caab4e" stroked="f" o:allowincell="f" style="position:absolute;margin-left:547.35pt;margin-top:9.8pt;width:0.05pt;height:29.1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252">
                <wp:simplePos x="0" y="0"/>
                <wp:positionH relativeFrom="page">
                  <wp:posOffset>6268085</wp:posOffset>
                </wp:positionH>
                <wp:positionV relativeFrom="page">
                  <wp:posOffset>494030</wp:posOffset>
                </wp:positionV>
                <wp:extent cx="683895" cy="1270"/>
                <wp:effectExtent l="635" t="0" r="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2">
                              <a:moveTo>
                                <a:pt x="0" y="2"/>
                              </a:moveTo>
                              <a:lnTo>
                                <a:pt x="1076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2" path="m0,2l1076,2l0,1l0,2e" fillcolor="#caab4e" stroked="f" o:allowincell="f" style="position:absolute;margin-left:493.55pt;margin-top:38.9pt;width:53.8pt;height:0.05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ge">
                  <wp:posOffset>124460</wp:posOffset>
                </wp:positionV>
                <wp:extent cx="635" cy="369570"/>
                <wp:effectExtent l="635" t="0" r="0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2">
                              <a:moveTo>
                                <a:pt x="0" y="583"/>
                              </a:move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2" path="m0,583l1,1l0,1l0,583e" fillcolor="#ebdfbb" stroked="f" o:allowincell="f" style="position:absolute;margin-left:493.55pt;margin-top:9.8pt;width:0pt;height:29.05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">
                <wp:simplePos x="0" y="0"/>
                <wp:positionH relativeFrom="page">
                  <wp:posOffset>6268720</wp:posOffset>
                </wp:positionH>
                <wp:positionV relativeFrom="page">
                  <wp:posOffset>124460</wp:posOffset>
                </wp:positionV>
                <wp:extent cx="683260" cy="37020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583">
                              <a:moveTo>
                                <a:pt x="0" y="583"/>
                              </a:moveTo>
                              <a:lnTo>
                                <a:pt x="1075" y="583"/>
                              </a:lnTo>
                              <a:lnTo>
                                <a:pt x="1075" y="1"/>
                              </a:lnTo>
                              <a:lnTo>
                                <a:pt x="0" y="1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6,583" path="m0,583l1075,583l1075,1l0,1l0,583e" fillcolor="#ebdfbb" stroked="f" o:allowincell="f" style="position:absolute;margin-left:493.6pt;margin-top:9.8pt;width:53.75pt;height:29.1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6443345</wp:posOffset>
                </wp:positionH>
                <wp:positionV relativeFrom="page">
                  <wp:posOffset>233680</wp:posOffset>
                </wp:positionV>
                <wp:extent cx="333375" cy="152400"/>
                <wp:effectExtent l="635" t="0" r="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240">
                              <a:moveTo>
                                <a:pt x="0" y="240"/>
                              </a:moveTo>
                              <a:lnTo>
                                <a:pt x="525" y="240"/>
                              </a:lnTo>
                              <a:lnTo>
                                <a:pt x="525" y="0"/>
                              </a:lnTo>
                              <a:lnTo>
                                <a:pt x="0" y="0"/>
                              </a:lnTo>
                              <a:lnTo>
                                <a:pt x="0" y="24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240" path="m0,240l525,240l525,0l0,0l0,240e" fillcolor="silver" stroked="f" o:allowincell="f" style="position:absolute;margin-left:507.35pt;margin-top:18.4pt;width:26.2pt;height:11.9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19050</wp:posOffset>
                </wp:positionH>
                <wp:positionV relativeFrom="page">
                  <wp:posOffset>809625</wp:posOffset>
                </wp:positionV>
                <wp:extent cx="7266940" cy="0"/>
                <wp:effectExtent l="0" t="8890" r="0" b="889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696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3.75pt" to="573.65pt,63.75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119495</wp:posOffset>
                </wp:positionH>
                <wp:positionV relativeFrom="page">
                  <wp:posOffset>127000</wp:posOffset>
                </wp:positionV>
                <wp:extent cx="635" cy="504825"/>
                <wp:effectExtent l="635" t="1270" r="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95">
                              <a:moveTo>
                                <a:pt x="0" y="796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79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95" path="m0,796l1,0l0,0l0,796e" fillcolor="black" stroked="f" o:allowincell="f" style="position:absolute;margin-left:481.85pt;margin-top:10pt;width:0pt;height:39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4885690</wp:posOffset>
                </wp:positionH>
                <wp:positionV relativeFrom="page">
                  <wp:posOffset>631190</wp:posOffset>
                </wp:positionV>
                <wp:extent cx="1233805" cy="1270"/>
                <wp:effectExtent l="635" t="0" r="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3" h="2">
                              <a:moveTo>
                                <a:pt x="0" y="2"/>
                              </a:moveTo>
                              <a:lnTo>
                                <a:pt x="1943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3,2" path="m0,2l1943,2l0,1l0,2e" fillcolor="black" stroked="f" o:allowincell="f" style="position:absolute;margin-left:384.7pt;margin-top:49.7pt;width:97.1pt;height:0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885690</wp:posOffset>
                </wp:positionH>
                <wp:positionV relativeFrom="page">
                  <wp:posOffset>127000</wp:posOffset>
                </wp:positionV>
                <wp:extent cx="1270" cy="504190"/>
                <wp:effectExtent l="0" t="0" r="635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794">
                              <a:moveTo>
                                <a:pt x="0" y="795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0" y="795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794" path="m0,795l2,0l0,0l0,795e" fillcolor="#f4f0de" stroked="f" o:allowincell="f" style="position:absolute;margin-left:384.7pt;margin-top:10pt;width:0.05pt;height:39.65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0">
                <wp:simplePos x="0" y="0"/>
                <wp:positionH relativeFrom="page">
                  <wp:posOffset>4886325</wp:posOffset>
                </wp:positionH>
                <wp:positionV relativeFrom="page">
                  <wp:posOffset>127000</wp:posOffset>
                </wp:positionV>
                <wp:extent cx="1233170" cy="1270"/>
                <wp:effectExtent l="0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2" h="2">
                              <a:moveTo>
                                <a:pt x="1" y="2"/>
                              </a:moveTo>
                              <a:lnTo>
                                <a:pt x="1942" y="2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2,2" path="m1,2l1942,2l1,0l1,2e" fillcolor="#f4f0de" stroked="f" o:allowincell="f" style="position:absolute;margin-left:384.75pt;margin-top:10pt;width:97.05pt;height:0.05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6118860</wp:posOffset>
                </wp:positionH>
                <wp:positionV relativeFrom="page">
                  <wp:posOffset>127635</wp:posOffset>
                </wp:positionV>
                <wp:extent cx="635" cy="503555"/>
                <wp:effectExtent l="635" t="0" r="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93">
                              <a:moveTo>
                                <a:pt x="0" y="794"/>
                              </a:move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794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93" path="m0,794l1,1l0,1l0,794e" fillcolor="#caab4e" stroked="f" o:allowincell="f" style="position:absolute;margin-left:481.8pt;margin-top:10.05pt;width:0pt;height:39.6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4886325</wp:posOffset>
                </wp:positionH>
                <wp:positionV relativeFrom="page">
                  <wp:posOffset>630555</wp:posOffset>
                </wp:positionV>
                <wp:extent cx="1232535" cy="1270"/>
                <wp:effectExtent l="0" t="0" r="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1" h="2">
                              <a:moveTo>
                                <a:pt x="1" y="2"/>
                              </a:moveTo>
                              <a:lnTo>
                                <a:pt x="1941" y="2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1,2" path="m1,2l1941,2l1,0l1,2e" fillcolor="#caab4e" stroked="f" o:allowincell="f" style="position:absolute;margin-left:384.75pt;margin-top:49.65pt;width:97pt;height:0.05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3">
                <wp:simplePos x="0" y="0"/>
                <wp:positionH relativeFrom="page">
                  <wp:posOffset>4886325</wp:posOffset>
                </wp:positionH>
                <wp:positionV relativeFrom="page">
                  <wp:posOffset>127635</wp:posOffset>
                </wp:positionV>
                <wp:extent cx="1270" cy="502920"/>
                <wp:effectExtent l="0" t="0" r="635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792">
                              <a:moveTo>
                                <a:pt x="1" y="792"/>
                              </a:moveTo>
                              <a:lnTo>
                                <a:pt x="2" y="1"/>
                              </a:lnTo>
                              <a:lnTo>
                                <a:pt x="1" y="1"/>
                              </a:lnTo>
                              <a:lnTo>
                                <a:pt x="1" y="792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792" path="m1,792l2,1l1,1l1,792e" fillcolor="#ebdfbb" stroked="f" o:allowincell="f" style="position:absolute;margin-left:384.75pt;margin-top:10.05pt;width:0.05pt;height:39.55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4">
                <wp:simplePos x="0" y="0"/>
                <wp:positionH relativeFrom="page">
                  <wp:posOffset>4886960</wp:posOffset>
                </wp:positionH>
                <wp:positionV relativeFrom="page">
                  <wp:posOffset>127635</wp:posOffset>
                </wp:positionV>
                <wp:extent cx="1231900" cy="503555"/>
                <wp:effectExtent l="0" t="0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50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793">
                              <a:moveTo>
                                <a:pt x="1" y="792"/>
                              </a:moveTo>
                              <a:lnTo>
                                <a:pt x="1940" y="792"/>
                              </a:lnTo>
                              <a:lnTo>
                                <a:pt x="1940" y="1"/>
                              </a:lnTo>
                              <a:lnTo>
                                <a:pt x="1" y="1"/>
                              </a:lnTo>
                              <a:lnTo>
                                <a:pt x="1" y="792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0,793" path="m1,792l1940,792l1940,1l1,1l1,792e" fillcolor="#ebdfbb" stroked="f" o:allowincell="f" style="position:absolute;margin-left:384.8pt;margin-top:10.05pt;width:96.95pt;height:39.6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7F7F7F"/>
          <w:sz w:val="24"/>
          <w:szCs w:val="24"/>
        </w:rPr>
      </w:pPr>
      <w:r>
        <w:rPr>
          <w:rFonts w:cs="Times New Roman" w:ascii="Times New Roman" w:hAnsi="Times New Roman"/>
          <w:color w:val="7F7F7F"/>
          <w:sz w:val="24"/>
          <w:szCs w:val="24"/>
        </w:rPr>
      </w:r>
      <w:bookmarkStart w:id="2" w:name="Pg2"/>
      <w:bookmarkStart w:id="3" w:name="Pg2"/>
      <w:bookmarkEnd w:id="3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7145</wp:posOffset>
                </wp:positionH>
                <wp:positionV relativeFrom="page">
                  <wp:posOffset>1390015</wp:posOffset>
                </wp:positionV>
                <wp:extent cx="2620010" cy="9525"/>
                <wp:effectExtent l="635" t="4445" r="635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0080" cy="936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9.45pt" to="207.6pt,110.15pt" stroked="t" o:allowincell="f" style="position:absolute;flip:x;mso-position-horizontal-relative:page;mso-position-vertic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065780</wp:posOffset>
                </wp:positionH>
                <wp:positionV relativeFrom="page">
                  <wp:posOffset>234950</wp:posOffset>
                </wp:positionV>
                <wp:extent cx="1436370" cy="146050"/>
                <wp:effectExtent l="0" t="0" r="0" b="0"/>
                <wp:wrapSquare wrapText="largest"/>
                <wp:docPr id="2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Arial Bold" w:hAnsi="Arial Bold" w:cs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B. MEDICAL HIS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pt;mso-wrap-distance-left:0pt;mso-wrap-distance-right:0pt;mso-wrap-distance-top:0pt;mso-wrap-distance-bottom:0pt;margin-top:18.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Arial Bold" w:hAnsi="Arial Bold" w:cs="Arial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B. MEDICAL HIST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67125</wp:posOffset>
                </wp:positionH>
                <wp:positionV relativeFrom="page">
                  <wp:posOffset>911860</wp:posOffset>
                </wp:positionV>
                <wp:extent cx="483870" cy="146050"/>
                <wp:effectExtent l="0" t="0" r="0" b="0"/>
                <wp:wrapSquare wrapText="largest"/>
                <wp:docPr id="2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7F7F7F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6"/>
                                <w:sz w:val="20"/>
                                <w:szCs w:val="20"/>
                              </w:rPr>
                              <w:t xml:space="preserve">Yea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1.5pt;mso-wrap-distance-left:0pt;mso-wrap-distance-right:0pt;mso-wrap-distance-top:0pt;mso-wrap-distance-bottom:0pt;margin-top:71.8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7F7F7F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6"/>
                          <w:sz w:val="20"/>
                          <w:szCs w:val="20"/>
                        </w:rPr>
                        <w:t xml:space="preserve">Yea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752725</wp:posOffset>
                </wp:positionH>
                <wp:positionV relativeFrom="page">
                  <wp:posOffset>1064260</wp:posOffset>
                </wp:positionV>
                <wp:extent cx="587375" cy="146685"/>
                <wp:effectExtent l="0" t="0" r="0" b="0"/>
                <wp:wrapSquare wrapText="largest"/>
                <wp:docPr id="2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>No Yes D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1.55pt;mso-wrap-distance-left:0pt;mso-wrap-distance-right:0pt;mso-wrap-distance-top:0pt;mso-wrap-distance-bottom:0pt;margin-top:83.8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7F7F7F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3"/>
                          <w:sz w:val="20"/>
                          <w:szCs w:val="20"/>
                        </w:rPr>
                        <w:t>No Yes D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67125</wp:posOffset>
                </wp:positionH>
                <wp:positionV relativeFrom="page">
                  <wp:posOffset>1064260</wp:posOffset>
                </wp:positionV>
                <wp:extent cx="291465" cy="146685"/>
                <wp:effectExtent l="0" t="0" r="0" b="0"/>
                <wp:wrapSquare wrapText="largest"/>
                <wp:docPr id="2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>Ons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1.55pt;mso-wrap-distance-left:0pt;mso-wrap-distance-right:0pt;mso-wrap-distance-top:0pt;mso-wrap-distance-bottom:0pt;margin-top:83.8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7F7F7F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3"/>
                          <w:sz w:val="20"/>
                          <w:szCs w:val="20"/>
                        </w:rPr>
                        <w:t>Ons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581525</wp:posOffset>
                </wp:positionH>
                <wp:positionV relativeFrom="page">
                  <wp:posOffset>1064260</wp:posOffset>
                </wp:positionV>
                <wp:extent cx="291465" cy="146685"/>
                <wp:effectExtent l="0" t="0" r="0" b="0"/>
                <wp:wrapSquare wrapText="largest"/>
                <wp:docPr id="2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1.55pt;mso-wrap-distance-left:0pt;mso-wrap-distance-right:0pt;mso-wrap-distance-top:0pt;mso-wrap-distance-bottom:0pt;margin-top:83.8pt;mso-position-vertical-relative:page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7F7F7F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3"/>
                          <w:sz w:val="20"/>
                          <w:szCs w:val="20"/>
                        </w:rPr>
                        <w:t>No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6725</wp:posOffset>
                </wp:positionH>
                <wp:positionV relativeFrom="page">
                  <wp:posOffset>1224915</wp:posOffset>
                </wp:positionV>
                <wp:extent cx="1433195" cy="292100"/>
                <wp:effectExtent l="0" t="0" r="0" b="0"/>
                <wp:wrapSquare wrapText="largest"/>
                <wp:docPr id="2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 xml:space="preserve">3.b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 xml:space="preserve">Migraine Headache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23pt;mso-wrap-distance-left:0pt;mso-wrap-distance-right:0pt;mso-wrap-distance-top:0pt;mso-wrap-distance-bottom:0pt;margin-top:96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3"/>
                          <w:sz w:val="20"/>
                          <w:szCs w:val="20"/>
                        </w:rPr>
                        <w:t xml:space="preserve">3.b) </w:t>
                      </w: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3"/>
                          <w:sz w:val="20"/>
                          <w:szCs w:val="20"/>
                        </w:rPr>
                        <w:t xml:space="preserve">Migraine Headache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6725</wp:posOffset>
                </wp:positionH>
                <wp:positionV relativeFrom="page">
                  <wp:posOffset>1720215</wp:posOffset>
                </wp:positionV>
                <wp:extent cx="2026285" cy="292100"/>
                <wp:effectExtent l="0" t="0" r="0" b="0"/>
                <wp:wrapSquare wrapText="largest"/>
                <wp:docPr id="2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 xml:space="preserve">3.c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 xml:space="preserve">Ulcers or Other Bowel Disease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23pt;mso-wrap-distance-left:0pt;mso-wrap-distance-right:0pt;mso-wrap-distance-top:0pt;mso-wrap-distance-bottom:0pt;margin-top:135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3"/>
                          <w:sz w:val="20"/>
                          <w:szCs w:val="20"/>
                        </w:rPr>
                        <w:t xml:space="preserve">3.c) </w:t>
                      </w: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3"/>
                          <w:sz w:val="20"/>
                          <w:szCs w:val="20"/>
                        </w:rPr>
                        <w:t xml:space="preserve">Ulcers or Other Bowel Disease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3875</wp:posOffset>
                </wp:positionH>
                <wp:positionV relativeFrom="page">
                  <wp:posOffset>2207260</wp:posOffset>
                </wp:positionV>
                <wp:extent cx="434975" cy="146050"/>
                <wp:effectExtent l="0" t="0" r="0" b="0"/>
                <wp:wrapSquare wrapText="largest"/>
                <wp:docPr id="2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7F7F7F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7F7F7F"/>
                                <w:spacing w:val="-7"/>
                                <w:sz w:val="20"/>
                                <w:szCs w:val="20"/>
                              </w:rPr>
                              <w:t xml:space="preserve">If y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1.5pt;mso-wrap-distance-left:0pt;mso-wrap-distance-right:0pt;mso-wrap-distance-top:0pt;mso-wrap-distance-bottom:0pt;margin-top:173.8pt;mso-position-vertical-relative:page;margin-left: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7F7F7F"/>
                          <w:spacing w:val="-7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7F7F7F"/>
                          <w:spacing w:val="-7"/>
                          <w:sz w:val="20"/>
                          <w:szCs w:val="20"/>
                        </w:rPr>
                        <w:t xml:space="preserve">If y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23925</wp:posOffset>
                </wp:positionH>
                <wp:positionV relativeFrom="page">
                  <wp:posOffset>2520315</wp:posOffset>
                </wp:positionV>
                <wp:extent cx="1113155" cy="146050"/>
                <wp:effectExtent l="0" t="0" r="0" b="0"/>
                <wp:wrapSquare wrapText="largest"/>
                <wp:docPr id="2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4"/>
                                <w:sz w:val="20"/>
                                <w:szCs w:val="20"/>
                              </w:rPr>
                              <w:t xml:space="preserve">3.c.1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4"/>
                                <w:sz w:val="20"/>
                                <w:szCs w:val="20"/>
                              </w:rPr>
                              <w:t xml:space="preserve">Peptic Ulcer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11.5pt;mso-wrap-distance-left:0pt;mso-wrap-distance-right:0pt;mso-wrap-distance-top:0pt;mso-wrap-distance-bottom:0pt;margin-top:198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4"/>
                          <w:sz w:val="20"/>
                          <w:szCs w:val="20"/>
                        </w:rPr>
                        <w:t xml:space="preserve">3.c.1) </w:t>
                      </w: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4"/>
                          <w:sz w:val="20"/>
                          <w:szCs w:val="20"/>
                        </w:rPr>
                        <w:t xml:space="preserve">Peptic Ulcer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23925</wp:posOffset>
                </wp:positionH>
                <wp:positionV relativeFrom="page">
                  <wp:posOffset>2844165</wp:posOffset>
                </wp:positionV>
                <wp:extent cx="1252855" cy="146050"/>
                <wp:effectExtent l="0" t="0" r="0" b="0"/>
                <wp:wrapSquare wrapText="largest"/>
                <wp:docPr id="2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4"/>
                                <w:sz w:val="20"/>
                                <w:szCs w:val="20"/>
                              </w:rPr>
                              <w:t xml:space="preserve">3.c.2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4"/>
                                <w:sz w:val="20"/>
                                <w:szCs w:val="20"/>
                              </w:rPr>
                              <w:t xml:space="preserve">Crohn's Disea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1.5pt;mso-wrap-distance-left:0pt;mso-wrap-distance-right:0pt;mso-wrap-distance-top:0pt;mso-wrap-distance-bottom:0pt;margin-top:223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4"/>
                          <w:sz w:val="20"/>
                          <w:szCs w:val="20"/>
                        </w:rPr>
                        <w:t xml:space="preserve">3.c.2) </w:t>
                      </w: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4"/>
                          <w:sz w:val="20"/>
                          <w:szCs w:val="20"/>
                        </w:rPr>
                        <w:t xml:space="preserve">Crohn's Disea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23925</wp:posOffset>
                </wp:positionH>
                <wp:positionV relativeFrom="page">
                  <wp:posOffset>3168015</wp:posOffset>
                </wp:positionV>
                <wp:extent cx="1285240" cy="146050"/>
                <wp:effectExtent l="0" t="0" r="0" b="0"/>
                <wp:wrapSquare wrapText="largest"/>
                <wp:docPr id="2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 xml:space="preserve">3.c.3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3"/>
                                <w:sz w:val="20"/>
                                <w:szCs w:val="20"/>
                              </w:rPr>
                              <w:t xml:space="preserve">Ulcerative Colit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11.5pt;mso-wrap-distance-left:0pt;mso-wrap-distance-right:0pt;mso-wrap-distance-top:0pt;mso-wrap-distance-bottom:0pt;margin-top:249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3"/>
                          <w:sz w:val="20"/>
                          <w:szCs w:val="20"/>
                        </w:rPr>
                        <w:t xml:space="preserve">3.c.3) </w:t>
                      </w: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3"/>
                          <w:sz w:val="20"/>
                          <w:szCs w:val="20"/>
                        </w:rPr>
                        <w:t xml:space="preserve">Ulcerative Colit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66725</wp:posOffset>
                </wp:positionH>
                <wp:positionV relativeFrom="page">
                  <wp:posOffset>3491865</wp:posOffset>
                </wp:positionV>
                <wp:extent cx="199390" cy="146685"/>
                <wp:effectExtent l="0" t="0" r="0" b="0"/>
                <wp:wrapSquare wrapText="largest"/>
                <wp:docPr id="2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3.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1.55pt;mso-wrap-distance-left:0pt;mso-wrap-distance-right:0pt;mso-wrap-distance-top:0pt;mso-wrap-distance-bottom:0pt;margin-top:274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2"/>
                          <w:sz w:val="20"/>
                          <w:szCs w:val="20"/>
                        </w:rPr>
                        <w:t>3.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3925</wp:posOffset>
                </wp:positionH>
                <wp:positionV relativeFrom="page">
                  <wp:posOffset>3491865</wp:posOffset>
                </wp:positionV>
                <wp:extent cx="413385" cy="173355"/>
                <wp:effectExtent l="0" t="0" r="0" b="0"/>
                <wp:wrapSquare wrapText="largest"/>
                <wp:docPr id="2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Lupu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3.65pt;mso-wrap-distance-left:0pt;mso-wrap-distance-right:0pt;mso-wrap-distance-top:0pt;mso-wrap-distance-bottom:0pt;margin-top:274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2"/>
                          <w:sz w:val="20"/>
                          <w:szCs w:val="20"/>
                        </w:rPr>
                        <w:t>Lupu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66725</wp:posOffset>
                </wp:positionH>
                <wp:positionV relativeFrom="page">
                  <wp:posOffset>3815715</wp:posOffset>
                </wp:positionV>
                <wp:extent cx="192405" cy="146685"/>
                <wp:effectExtent l="0" t="0" r="0" b="0"/>
                <wp:wrapSquare wrapText="largest"/>
                <wp:docPr id="2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3.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1.55pt;mso-wrap-distance-left:0pt;mso-wrap-distance-right:0pt;mso-wrap-distance-top:0pt;mso-wrap-distance-bottom:0pt;margin-top:300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2"/>
                          <w:sz w:val="20"/>
                          <w:szCs w:val="20"/>
                        </w:rPr>
                        <w:t>3.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23925</wp:posOffset>
                </wp:positionH>
                <wp:positionV relativeFrom="page">
                  <wp:posOffset>3815715</wp:posOffset>
                </wp:positionV>
                <wp:extent cx="1230630" cy="173355"/>
                <wp:effectExtent l="0" t="0" r="0" b="0"/>
                <wp:wrapSquare wrapText="largest"/>
                <wp:docPr id="2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Learning Disabilities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3.65pt;mso-wrap-distance-left:0pt;mso-wrap-distance-right:0pt;mso-wrap-distance-top:0pt;mso-wrap-distance-bottom:0pt;margin-top:300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2"/>
                          <w:sz w:val="20"/>
                          <w:szCs w:val="20"/>
                        </w:rPr>
                        <w:t>Learning Disabilities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23925</wp:posOffset>
                </wp:positionH>
                <wp:positionV relativeFrom="page">
                  <wp:posOffset>3978910</wp:posOffset>
                </wp:positionV>
                <wp:extent cx="833120" cy="146050"/>
                <wp:effectExtent l="0" t="0" r="0" b="0"/>
                <wp:wrapSquare wrapText="largest"/>
                <wp:docPr id="2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 xml:space="preserve">Hyperactivity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11.5pt;mso-wrap-distance-left:0pt;mso-wrap-distance-right:0pt;mso-wrap-distance-top:0pt;mso-wrap-distance-bottom:0pt;margin-top:313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2"/>
                          <w:sz w:val="20"/>
                          <w:szCs w:val="20"/>
                        </w:rPr>
                        <w:t xml:space="preserve">Hyperactivity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6725</wp:posOffset>
                </wp:positionH>
                <wp:positionV relativeFrom="page">
                  <wp:posOffset>4291965</wp:posOffset>
                </wp:positionV>
                <wp:extent cx="177800" cy="146685"/>
                <wp:effectExtent l="0" t="0" r="0" b="0"/>
                <wp:wrapSquare wrapText="largest"/>
                <wp:docPr id="2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3.f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1.55pt;mso-wrap-distance-left:0pt;mso-wrap-distance-right:0pt;mso-wrap-distance-top:0pt;mso-wrap-distance-bottom:0pt;margin-top:337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2"/>
                          <w:sz w:val="20"/>
                          <w:szCs w:val="20"/>
                        </w:rPr>
                        <w:t>3.f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23925</wp:posOffset>
                </wp:positionH>
                <wp:positionV relativeFrom="page">
                  <wp:posOffset>4291965</wp:posOffset>
                </wp:positionV>
                <wp:extent cx="1348105" cy="173355"/>
                <wp:effectExtent l="0" t="0" r="0" b="0"/>
                <wp:wrapSquare wrapText="largest"/>
                <wp:docPr id="2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Meningitis/Other Br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13.65pt;mso-wrap-distance-left:0pt;mso-wrap-distance-right:0pt;mso-wrap-distance-top:0pt;mso-wrap-distance-bottom:0pt;margin-top:337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2"/>
                          <w:sz w:val="20"/>
                          <w:szCs w:val="20"/>
                        </w:rPr>
                        <w:t>Meningitis/Other Br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23925</wp:posOffset>
                </wp:positionH>
                <wp:positionV relativeFrom="page">
                  <wp:posOffset>4455160</wp:posOffset>
                </wp:positionV>
                <wp:extent cx="624205" cy="173355"/>
                <wp:effectExtent l="0" t="0" r="0" b="0"/>
                <wp:wrapSquare wrapText="largest"/>
                <wp:docPr id="2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Disorder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3.65pt;mso-wrap-distance-left:0pt;mso-wrap-distance-right:0pt;mso-wrap-distance-top:0pt;mso-wrap-distance-bottom:0pt;margin-top:350.8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2"/>
                          <w:sz w:val="20"/>
                          <w:szCs w:val="20"/>
                        </w:rPr>
                        <w:t>Disorder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6725</wp:posOffset>
                </wp:positionH>
                <wp:positionV relativeFrom="page">
                  <wp:posOffset>4768215</wp:posOffset>
                </wp:positionV>
                <wp:extent cx="199390" cy="146685"/>
                <wp:effectExtent l="0" t="0" r="0" b="0"/>
                <wp:wrapSquare wrapText="largest"/>
                <wp:docPr id="2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3.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1.55pt;mso-wrap-distance-left:0pt;mso-wrap-distance-right:0pt;mso-wrap-distance-top:0pt;mso-wrap-distance-bottom:0pt;margin-top:375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2"/>
                          <w:sz w:val="20"/>
                          <w:szCs w:val="20"/>
                        </w:rPr>
                        <w:t>3.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23925</wp:posOffset>
                </wp:positionH>
                <wp:positionV relativeFrom="page">
                  <wp:posOffset>4768215</wp:posOffset>
                </wp:positionV>
                <wp:extent cx="1546225" cy="173355"/>
                <wp:effectExtent l="0" t="0" r="0" b="0"/>
                <wp:wrapSquare wrapText="largest"/>
                <wp:docPr id="2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Parkinson's Disease/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3.65pt;mso-wrap-distance-left:0pt;mso-wrap-distance-right:0pt;mso-wrap-distance-top:0pt;mso-wrap-distance-bottom:0pt;margin-top:375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2"/>
                          <w:sz w:val="20"/>
                          <w:szCs w:val="20"/>
                        </w:rPr>
                        <w:t>Parkinson's Disease/O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3925</wp:posOffset>
                </wp:positionH>
                <wp:positionV relativeFrom="page">
                  <wp:posOffset>5102860</wp:posOffset>
                </wp:positionV>
                <wp:extent cx="1289050" cy="173355"/>
                <wp:effectExtent l="0" t="0" r="0" b="0"/>
                <wp:wrapSquare wrapText="largest"/>
                <wp:docPr id="2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Movement Disorder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13.65pt;mso-wrap-distance-left:0pt;mso-wrap-distance-right:0pt;mso-wrap-distance-top:0pt;mso-wrap-distance-bottom:0pt;margin-top:401.8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2"/>
                          <w:sz w:val="20"/>
                          <w:szCs w:val="20"/>
                        </w:rPr>
                        <w:t>Movement Disorder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6725</wp:posOffset>
                </wp:positionH>
                <wp:positionV relativeFrom="page">
                  <wp:posOffset>5415915</wp:posOffset>
                </wp:positionV>
                <wp:extent cx="199390" cy="146685"/>
                <wp:effectExtent l="0" t="0" r="0" b="0"/>
                <wp:wrapSquare wrapText="largest"/>
                <wp:docPr id="2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3.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1.55pt;mso-wrap-distance-left:0pt;mso-wrap-distance-right:0pt;mso-wrap-distance-top:0pt;mso-wrap-distance-bottom:0pt;margin-top:426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2"/>
                          <w:sz w:val="20"/>
                          <w:szCs w:val="20"/>
                        </w:rPr>
                        <w:t>3.h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23925</wp:posOffset>
                </wp:positionH>
                <wp:positionV relativeFrom="page">
                  <wp:posOffset>5415915</wp:posOffset>
                </wp:positionV>
                <wp:extent cx="1073785" cy="173355"/>
                <wp:effectExtent l="0" t="0" r="0" b="0"/>
                <wp:wrapSquare wrapText="largest"/>
                <wp:docPr id="2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Multiple Sclerosi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13.65pt;mso-wrap-distance-left:0pt;mso-wrap-distance-right:0pt;mso-wrap-distance-top:0pt;mso-wrap-distance-bottom:0pt;margin-top:426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2"/>
                          <w:sz w:val="20"/>
                          <w:szCs w:val="20"/>
                        </w:rPr>
                        <w:t>Multiple Sclerosi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6725</wp:posOffset>
                </wp:positionH>
                <wp:positionV relativeFrom="page">
                  <wp:posOffset>5739765</wp:posOffset>
                </wp:positionV>
                <wp:extent cx="170815" cy="146685"/>
                <wp:effectExtent l="0" t="0" r="0" b="0"/>
                <wp:wrapSquare wrapText="largest"/>
                <wp:docPr id="2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3.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1.55pt;mso-wrap-distance-left:0pt;mso-wrap-distance-right:0pt;mso-wrap-distance-top:0pt;mso-wrap-distance-bottom:0pt;margin-top:451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2"/>
                          <w:sz w:val="20"/>
                          <w:szCs w:val="20"/>
                        </w:rPr>
                        <w:t>3.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23925</wp:posOffset>
                </wp:positionH>
                <wp:positionV relativeFrom="page">
                  <wp:posOffset>5739765</wp:posOffset>
                </wp:positionV>
                <wp:extent cx="1303655" cy="173355"/>
                <wp:effectExtent l="0" t="0" r="0" b="0"/>
                <wp:wrapSquare wrapText="largest"/>
                <wp:docPr id="2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Huntington's Diseas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13.65pt;mso-wrap-distance-left:0pt;mso-wrap-distance-right:0pt;mso-wrap-distance-top:0pt;mso-wrap-distance-bottom:0pt;margin-top:451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2"/>
                          <w:sz w:val="20"/>
                          <w:szCs w:val="20"/>
                        </w:rPr>
                        <w:t>Huntington's Diseas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6725</wp:posOffset>
                </wp:positionH>
                <wp:positionV relativeFrom="page">
                  <wp:posOffset>6063615</wp:posOffset>
                </wp:positionV>
                <wp:extent cx="170815" cy="146685"/>
                <wp:effectExtent l="0" t="0" r="0" b="0"/>
                <wp:wrapSquare wrapText="largest"/>
                <wp:docPr id="2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3.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1.55pt;mso-wrap-distance-left:0pt;mso-wrap-distance-right:0pt;mso-wrap-distance-top:0pt;mso-wrap-distance-bottom:0pt;margin-top:477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7F7F7F"/>
                          <w:spacing w:val="-2"/>
                          <w:sz w:val="20"/>
                          <w:szCs w:val="20"/>
                        </w:rPr>
                        <w:t>3.j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23925</wp:posOffset>
                </wp:positionH>
                <wp:positionV relativeFrom="page">
                  <wp:posOffset>6063615</wp:posOffset>
                </wp:positionV>
                <wp:extent cx="1577975" cy="173355"/>
                <wp:effectExtent l="0" t="0" r="0" b="0"/>
                <wp:wrapSquare wrapText="largest"/>
                <wp:docPr id="2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7F7F7F"/>
                                <w:spacing w:val="-2"/>
                                <w:sz w:val="20"/>
                                <w:szCs w:val="20"/>
                              </w:rPr>
                              <w:t>Stroke or TIA (mini stroke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13.65pt;mso-wrap-distance-left:0pt;mso-wrap-distance-right:0pt;mso-wrap-distance-top:0pt;mso-wrap-distance-bottom:0pt;margin-top:477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7F7F7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7F7F7F"/>
                          <w:spacing w:val="-2"/>
                          <w:sz w:val="20"/>
                          <w:szCs w:val="20"/>
                        </w:rPr>
                        <w:t>Stroke or TIA (mini stroke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6725</wp:posOffset>
                </wp:positionH>
                <wp:positionV relativeFrom="page">
                  <wp:posOffset>6539865</wp:posOffset>
                </wp:positionV>
                <wp:extent cx="198120" cy="146685"/>
                <wp:effectExtent l="0" t="0" r="0" b="0"/>
                <wp:wrapSquare wrapText="largest"/>
                <wp:docPr id="2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3.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1.55pt;mso-wrap-distance-left:0pt;mso-wrap-distance-right:0pt;mso-wrap-distance-top:0pt;mso-wrap-distance-bottom:0pt;margin-top:514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3.k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23925</wp:posOffset>
                </wp:positionH>
                <wp:positionV relativeFrom="page">
                  <wp:posOffset>6539865</wp:posOffset>
                </wp:positionV>
                <wp:extent cx="1270000" cy="173355"/>
                <wp:effectExtent l="0" t="0" r="0" b="0"/>
                <wp:wrapSquare wrapText="largest"/>
                <wp:docPr id="2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Epilepsy/Convulsions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65pt;mso-wrap-distance-left:0pt;mso-wrap-distance-right:0pt;mso-wrap-distance-top:0pt;mso-wrap-distance-bottom:0pt;margin-top:514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Epilepsy/Convulsions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3925</wp:posOffset>
                </wp:positionH>
                <wp:positionV relativeFrom="page">
                  <wp:posOffset>6692265</wp:posOffset>
                </wp:positionV>
                <wp:extent cx="539750" cy="173355"/>
                <wp:effectExtent l="0" t="0" r="0" b="0"/>
                <wp:wrapSquare wrapText="largest"/>
                <wp:docPr id="2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eizure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3.65pt;mso-wrap-distance-left:0pt;mso-wrap-distance-right:0pt;mso-wrap-distance-top:0pt;mso-wrap-distance-bottom:0pt;margin-top:526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Seizure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53720</wp:posOffset>
                </wp:positionH>
                <wp:positionV relativeFrom="page">
                  <wp:posOffset>6997065</wp:posOffset>
                </wp:positionV>
                <wp:extent cx="342265" cy="173355"/>
                <wp:effectExtent l="0" t="0" r="0" b="0"/>
                <wp:wrapSquare wrapText="largest"/>
                <wp:docPr id="2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If y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3.65pt;mso-wrap-distance-left:0pt;mso-wrap-distance-right:0pt;mso-wrap-distance-top:0pt;mso-wrap-distance-bottom:0pt;margin-top:550.95pt;mso-position-vertical-relative:page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If y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10325</wp:posOffset>
                </wp:positionH>
                <wp:positionV relativeFrom="page">
                  <wp:posOffset>6997065</wp:posOffset>
                </wp:positionV>
                <wp:extent cx="493395" cy="146685"/>
                <wp:effectExtent l="0" t="0" r="0" b="0"/>
                <wp:wrapSquare wrapText="largest"/>
                <wp:docPr id="2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# of ti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1.55pt;mso-wrap-distance-left:0pt;mso-wrap-distance-right:0pt;mso-wrap-distance-top:0pt;mso-wrap-distance-bottom:0pt;margin-top:550.9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# of ti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23240</wp:posOffset>
                </wp:positionH>
                <wp:positionV relativeFrom="page">
                  <wp:posOffset>7157720</wp:posOffset>
                </wp:positionV>
                <wp:extent cx="2701925" cy="173355"/>
                <wp:effectExtent l="0" t="0" r="0" b="0"/>
                <wp:wrapSquare wrapText="largest"/>
                <wp:docPr id="2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3.k.1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How many times have you had a seizur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3.65pt;mso-wrap-distance-left:0pt;mso-wrap-distance-right:0pt;mso-wrap-distance-top:0pt;mso-wrap-distance-bottom:0pt;margin-top:563.6pt;mso-position-vertical-relative:page;margin-left: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3.k.1)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How many times have you had a seizur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10325</wp:posOffset>
                </wp:positionH>
                <wp:positionV relativeFrom="page">
                  <wp:posOffset>7310120</wp:posOffset>
                </wp:positionV>
                <wp:extent cx="210185" cy="146685"/>
                <wp:effectExtent l="0" t="0" r="0" b="0"/>
                <wp:wrapSquare wrapText="largest"/>
                <wp:docPr id="2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1.55pt;mso-wrap-distance-left:0pt;mso-wrap-distance-right:0pt;mso-wrap-distance-top:0pt;mso-wrap-distance-bottom:0pt;margin-top:575.6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23240</wp:posOffset>
                </wp:positionH>
                <wp:positionV relativeFrom="page">
                  <wp:posOffset>7470775</wp:posOffset>
                </wp:positionV>
                <wp:extent cx="2086610" cy="292100"/>
                <wp:effectExtent l="0" t="0" r="0" b="0"/>
                <wp:wrapSquare wrapText="largest"/>
                <wp:docPr id="2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3.k.2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How old were you the first tim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pt;height:23pt;mso-wrap-distance-left:0pt;mso-wrap-distance-right:0pt;mso-wrap-distance-top:0pt;mso-wrap-distance-bottom:0pt;margin-top:588.25pt;mso-position-vertical-relative:page;margin-left: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3.k.2)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How old were you the first tim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10325</wp:posOffset>
                </wp:positionH>
                <wp:positionV relativeFrom="page">
                  <wp:posOffset>7775575</wp:posOffset>
                </wp:positionV>
                <wp:extent cx="465455" cy="146050"/>
                <wp:effectExtent l="0" t="0" r="0" b="0"/>
                <wp:wrapSquare wrapText="largest"/>
                <wp:docPr id="2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No 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5pt;mso-wrap-distance-left:0pt;mso-wrap-distance-right:0pt;mso-wrap-distance-top:0pt;mso-wrap-distance-bottom:0pt;margin-top:612.2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No 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23240</wp:posOffset>
                </wp:positionH>
                <wp:positionV relativeFrom="page">
                  <wp:posOffset>7929880</wp:posOffset>
                </wp:positionV>
                <wp:extent cx="2346325" cy="457200"/>
                <wp:effectExtent l="0" t="0" r="0" b="0"/>
                <wp:wrapSquare wrapText="largest"/>
                <wp:docPr id="2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675" w:leader="none"/>
                              </w:tabs>
                              <w:autoSpaceDE w:val="false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3.k.3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Was a cause found for the seizure(s)? </w:t>
                              <w:br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 Specif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36pt;mso-wrap-distance-left:0pt;mso-wrap-distance-right:0pt;mso-wrap-distance-top:0pt;mso-wrap-distance-bottom:0pt;margin-top:624.4pt;mso-position-vertical-relative:page;margin-left: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675" w:leader="none"/>
                        </w:tabs>
                        <w:autoSpaceDE w:val="false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3.k.3)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Was a cause found for the seizure(s)? </w:t>
                        <w:br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 Specify: </w:t>
                        <w:pict>
                          <v:shape id="shape_0" coordsize="1109,270" path="m1109,1l0,1l0,270l1109,270l1109,1e" fillcolor="white" stroked="f" o:allowincell="f" style="position:absolute;margin-left:252.7pt;margin-top:95.95pt;width:55.4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stroked="t" o:allowincell="f" style="position:absolute;margin-left:252.7pt;margin-top:95.95pt;width:55.4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53.4pt;margin-top:96.7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70" path="m794,1l0,1l0,270l794,270l794,1e" fillcolor="white" stroked="f" o:allowincell="f" style="position:absolute;margin-left:324.7pt;margin-top:95.95pt;width:39.6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9" path="m793,0l0,0l0,269l793,269l793,0e" stroked="t" o:allowincell="f" style="position:absolute;margin-left:324.7pt;margin-top:95.95pt;width:39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325.4pt;margin-top:96.7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70" path="m0,270l4139,270l4139,1l0,1l0,270e" fillcolor="white" stroked="f" o:allowincell="f" style="position:absolute;margin-left:0.7pt;margin-top:109.45pt;width:206.9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8,269" path="m0,269l4138,269l4138,0e" stroked="t" o:allowincell="f" style="position:absolute;margin-left:0.75pt;margin-top:109.45pt;width:206.85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2,240" path="m1,240l4112,240l4112,0l1,0l1,240e" fillcolor="white" stroked="f" o:allowincell="f" style="position:absolute;margin-left:1.35pt;margin-top:110.2pt;width:205.5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70" path="m1109,1l0,1l0,270l1109,270l1109,1e" fillcolor="white" stroked="f" o:allowincell="f" style="position:absolute;margin-left:252.7pt;margin-top:134.95pt;width:55.4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stroked="t" o:allowincell="f" style="position:absolute;margin-left:252.7pt;margin-top:134.95pt;width:55.4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53.4pt;margin-top:135.7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70" path="m794,1l0,1l0,270l794,270l794,1e" fillcolor="white" stroked="f" o:allowincell="f" style="position:absolute;margin-left:324.7pt;margin-top:134.95pt;width:39.6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9" path="m793,0l0,0l0,269l793,269l793,0e" stroked="t" o:allowincell="f" style="position:absolute;margin-left:324.7pt;margin-top:134.95pt;width:39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325.4pt;margin-top:135.7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70" path="m0,270l4139,270l4139,1l0,1l0,270e" fillcolor="white" stroked="f" o:allowincell="f" style="position:absolute;margin-left:0.7pt;margin-top:148.45pt;width:206.9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0.75pt,148.45pt" to="207.6pt,148.45pt" stroked="t" o:allowincell="f" style="position:absolute;flip:x;mso-position-horizontal-relative:page;mso-position-vertical-relative:page">
                            <v:stroke color="black" weight="82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4138,269" path="m0,269l4138,269l4138,0e" stroked="t" o:allowincell="f" style="position:absolute;margin-left:0.75pt;margin-top:148.45pt;width:206.85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2,240" path="m1,240l4112,240l4112,0l1,0l1,240e" fillcolor="white" stroked="f" o:allowincell="f" style="position:absolute;margin-left:1.35pt;margin-top:149.2pt;width:205.5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70" path="m1109,1l0,1l0,270l1109,270l1109,1e" fillcolor="white" stroked="f" o:allowincell="f" style="position:absolute;margin-left:216.7pt;margin-top:197.95pt;width:55.4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stroked="t" o:allowincell="f" style="position:absolute;margin-left:216.7pt;margin-top:197.95pt;width:55.4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17.4pt;margin-top:198.7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70" path="m794,1l0,1l0,270l794,270l794,1e" fillcolor="white" stroked="f" o:allowincell="f" style="position:absolute;margin-left:288.7pt;margin-top:197.95pt;width:39.6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9" path="m793,0l0,0l0,269l793,269l793,0e" stroked="t" o:allowincell="f" style="position:absolute;margin-left:288.7pt;margin-top:197.95pt;width:39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289.4pt;margin-top:198.7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70" path="m4139,1l0,1l0,270l4139,270l4139,1e" fillcolor="white" stroked="f" o:allowincell="f" style="position:absolute;margin-left:360.7pt;margin-top:197.95pt;width:206.9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9" path="m4139,0l0,0l0,269l4139,269l4139,0e" stroked="t" o:allowincell="f" style="position:absolute;margin-left:360.7pt;margin-top:197.95pt;width:206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1,240" path="m1,0l4111,0l4111,240l1,240l1,0e" fillcolor="white" stroked="f" o:allowincell="f" style="position:absolute;margin-left:361.4pt;margin-top:198.7pt;width:205.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70" path="m1109,1l0,1l0,270l1109,270l1109,1e" fillcolor="white" stroked="f" o:allowincell="f" style="position:absolute;margin-left:216.7pt;margin-top:223.45pt;width:55.4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stroked="t" o:allowincell="f" style="position:absolute;margin-left:216.7pt;margin-top:223.45pt;width:55.4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17.4pt;margin-top:224.2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70" path="m794,1l0,1l0,270l794,270l794,1e" fillcolor="white" stroked="f" o:allowincell="f" style="position:absolute;margin-left:288.7pt;margin-top:223.45pt;width:39.6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9" path="m793,0l0,0l0,269l793,269l793,0e" stroked="t" o:allowincell="f" style="position:absolute;margin-left:288.7pt;margin-top:223.45pt;width:39.6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289.4pt;margin-top:224.2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70" path="m4139,1l0,1l0,270l4139,270l4139,1e" fillcolor="white" stroked="f" o:allowincell="f" style="position:absolute;margin-left:360.7pt;margin-top:223.45pt;width:206.9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9" path="m4139,0l0,0l0,269l4139,269l4139,0e" stroked="t" o:allowincell="f" style="position:absolute;margin-left:360.7pt;margin-top:223.45pt;width:206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1,240" path="m1,0l4111,0l4111,240l1,240l1,0e" fillcolor="white" stroked="f" o:allowincell="f" style="position:absolute;margin-left:361.4pt;margin-top:224.2pt;width:205.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fillcolor="white" stroked="f" o:allowincell="f" style="position:absolute;margin-left:216.7pt;margin-top:249pt;width:55.4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8" path="m1109,0l0,0l0,268l1109,268l1109,0e" stroked="t" o:allowincell="f" style="position:absolute;margin-left:216.7pt;margin-top:249pt;width:55.4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17.4pt;margin-top:249.7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69" path="m794,0l0,0l0,269l794,269l794,0e" fillcolor="white" stroked="f" o:allowincell="f" style="position:absolute;margin-left:288.7pt;margin-top:249pt;width:39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8" path="m793,0l0,0l0,268l793,268l793,0e" stroked="t" o:allowincell="f" style="position:absolute;margin-left:288.7pt;margin-top:249pt;width:39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289.4pt;margin-top:249.7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9" path="m4139,0l0,0l0,269l4139,269l4139,0e" fillcolor="white" stroked="f" o:allowincell="f" style="position:absolute;margin-left:360.7pt;margin-top:249pt;width:206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8" path="m4139,0l0,0l0,268l4139,268l4139,0e" stroked="t" o:allowincell="f" style="position:absolute;margin-left:360.7pt;margin-top:249pt;width:206.9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1,240" path="m1,0l4111,0l4111,240l1,240l1,0e" fillcolor="white" stroked="f" o:allowincell="f" style="position:absolute;margin-left:361.4pt;margin-top:249.7pt;width:205.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fillcolor="white" stroked="f" o:allowincell="f" style="position:absolute;margin-left:216.7pt;margin-top:274.5pt;width:55.4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8" path="m1109,0l0,0l0,268l1109,268l1109,0e" stroked="t" o:allowincell="f" style="position:absolute;margin-left:216.7pt;margin-top:274.5pt;width:55.4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17.4pt;margin-top:275.2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69" path="m794,0l0,0l0,269l794,269l794,0e" fillcolor="white" stroked="f" o:allowincell="f" style="position:absolute;margin-left:288.7pt;margin-top:274.5pt;width:39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8" path="m793,0l0,0l0,268l793,268l793,0e" stroked="t" o:allowincell="f" style="position:absolute;margin-left:288.7pt;margin-top:274.5pt;width:39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289.4pt;margin-top:275.2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9" path="m4139,0l0,0l0,269l4139,269l4139,0e" fillcolor="white" stroked="f" o:allowincell="f" style="position:absolute;margin-left:360.7pt;margin-top:274.5pt;width:206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8" path="m4139,0l0,0l0,268l4139,268l4139,0e" stroked="t" o:allowincell="f" style="position:absolute;margin-left:360.7pt;margin-top:274.5pt;width:206.9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1,240" path="m1,0l4111,0l4111,240l1,240l1,0e" fillcolor="white" stroked="f" o:allowincell="f" style="position:absolute;margin-left:361.4pt;margin-top:275.2pt;width:205.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fillcolor="white" stroked="f" o:allowincell="f" style="position:absolute;margin-left:216.7pt;margin-top:300pt;width:55.4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8" path="m1109,0l0,0l0,268l1109,268l1109,0e" stroked="t" o:allowincell="f" style="position:absolute;margin-left:216.7pt;margin-top:300pt;width:55.4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17.4pt;margin-top:300.7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69" path="m794,0l0,0l0,269l794,269l794,0e" fillcolor="white" stroked="f" o:allowincell="f" style="position:absolute;margin-left:288.7pt;margin-top:300pt;width:39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8" path="m793,0l0,0l0,268l793,268l793,0e" stroked="t" o:allowincell="f" style="position:absolute;margin-left:288.7pt;margin-top:300pt;width:39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289.4pt;margin-top:300.7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24,269" path="m4123,0l0,0l0,269l4123,269l4123,0e" fillcolor="white" stroked="f" o:allowincell="f" style="position:absolute;margin-left:360.7pt;margin-top:300pt;width:206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23,268" path="m4123,0l0,0l0,268l4123,268l4123,0e" stroked="t" o:allowincell="f" style="position:absolute;margin-left:360.7pt;margin-top:300pt;width:206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096,240" path="m1,0l4096,0l4096,240l1,240l1,0e" fillcolor="white" stroked="f" o:allowincell="f" style="position:absolute;margin-left:361.4pt;margin-top:300.7pt;width:204.7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fillcolor="white" stroked="f" o:allowincell="f" style="position:absolute;margin-left:216.7pt;margin-top:337.5pt;width:55.4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8" path="m1109,0l0,0l0,268l1109,268l1109,0e" stroked="t" o:allowincell="f" style="position:absolute;margin-left:216.7pt;margin-top:337.5pt;width:55.4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17.4pt;margin-top:338.2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69" path="m794,0l0,0l0,269l794,269l794,0e" fillcolor="white" stroked="f" o:allowincell="f" style="position:absolute;margin-left:288.7pt;margin-top:337.5pt;width:39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8" path="m793,0l0,0l0,268l793,268l793,0e" stroked="t" o:allowincell="f" style="position:absolute;margin-left:288.7pt;margin-top:337.5pt;width:39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289.4pt;margin-top:338.2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9" path="m4139,0l0,0l0,269l4139,269l4139,0e" fillcolor="white" stroked="f" o:allowincell="f" style="position:absolute;margin-left:360.7pt;margin-top:337.5pt;width:206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8" path="m4139,0l0,0l0,268l4139,268l4139,0e" stroked="t" o:allowincell="f" style="position:absolute;margin-left:360.7pt;margin-top:337.5pt;width:206.9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1,240" path="m1,0l4111,0l4111,240l1,240l1,0e" fillcolor="white" stroked="f" o:allowincell="f" style="position:absolute;margin-left:361.4pt;margin-top:338.2pt;width:205.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fillcolor="white" stroked="f" o:allowincell="f" style="position:absolute;margin-left:252.7pt;margin-top:375pt;width:55.4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8" path="m1109,0l0,0l0,268l1109,268l1109,0e" stroked="t" o:allowincell="f" style="position:absolute;margin-left:252.7pt;margin-top:375pt;width:55.4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53.4pt;margin-top:375.7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69" path="m794,0l0,0l0,269l794,269l794,0e" fillcolor="white" stroked="f" o:allowincell="f" style="position:absolute;margin-left:324.7pt;margin-top:375pt;width:39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8" path="m793,0l0,0l0,268l793,268l793,0e" stroked="t" o:allowincell="f" style="position:absolute;margin-left:324.7pt;margin-top:375pt;width:39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325.4pt;margin-top:375.7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9" path="m0,269l4139,269l4139,0l0,0l0,269e" fillcolor="white" stroked="f" o:allowincell="f" style="position:absolute;margin-left:0.7pt;margin-top:388.5pt;width:206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0.75pt,388.5pt" to="207.6pt,388.5pt" stroked="t" o:allowincell="f" style="position:absolute;flip:x;mso-position-horizontal-relative:page;mso-position-vertical-relative:page">
                            <v:stroke color="black" weight="82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4138,268" path="m0,268l4138,268l4138,0e" stroked="t" o:allowincell="f" style="position:absolute;margin-left:0.75pt;margin-top:388.5pt;width:206.85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2,240" path="m1,240l4112,240l4112,0l1,0l1,240e" fillcolor="white" stroked="f" o:allowincell="f" style="position:absolute;margin-left:1.35pt;margin-top:389.2pt;width:205.5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fillcolor="white" stroked="f" o:allowincell="f" style="position:absolute;margin-left:216.7pt;margin-top:426pt;width:55.4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8" path="m1109,0l0,0l0,268l1109,268l1109,0e" stroked="t" o:allowincell="f" style="position:absolute;margin-left:216.7pt;margin-top:426pt;width:55.4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17.4pt;margin-top:426.7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69" path="m794,0l0,0l0,269l794,269l794,0e" fillcolor="white" stroked="f" o:allowincell="f" style="position:absolute;margin-left:288.7pt;margin-top:426pt;width:39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8" path="m793,0l0,0l0,268l793,268l793,0e" stroked="t" o:allowincell="f" style="position:absolute;margin-left:288.7pt;margin-top:426pt;width:39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289.4pt;margin-top:426.7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9" path="m4139,0l0,0l0,269l4139,269l4139,0e" fillcolor="white" stroked="f" o:allowincell="f" style="position:absolute;margin-left:360.7pt;margin-top:426pt;width:206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8" path="m4139,0l0,0l0,268l4139,268l4139,0e" stroked="t" o:allowincell="f" style="position:absolute;margin-left:360.7pt;margin-top:426pt;width:206.9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1,240" path="m1,0l4111,0l4111,240l1,240l1,0e" fillcolor="white" stroked="f" o:allowincell="f" style="position:absolute;margin-left:361.4pt;margin-top:426.7pt;width:205.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fillcolor="white" stroked="f" o:allowincell="f" style="position:absolute;margin-left:216.7pt;margin-top:451.5pt;width:55.4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8" path="m1109,0l0,0l0,268l1109,268l1109,0e" stroked="t" o:allowincell="f" style="position:absolute;margin-left:216.7pt;margin-top:451.5pt;width:55.4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17.4pt;margin-top:452.2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69" path="m794,0l0,0l0,269l794,269l794,0e" fillcolor="white" stroked="f" o:allowincell="f" style="position:absolute;margin-left:288.7pt;margin-top:451.5pt;width:39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8" path="m793,0l0,0l0,268l793,268l793,0e" stroked="t" o:allowincell="f" style="position:absolute;margin-left:288.7pt;margin-top:451.5pt;width:39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289.4pt;margin-top:452.2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9" path="m4139,0l0,0l0,269l4139,269l4139,0e" fillcolor="white" stroked="f" o:allowincell="f" style="position:absolute;margin-left:360.7pt;margin-top:451.5pt;width:206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8" path="m4139,0l0,0l0,268l4139,268l4139,0e" stroked="t" o:allowincell="f" style="position:absolute;margin-left:360.7pt;margin-top:451.5pt;width:206.9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1,240" path="m1,0l4111,0l4111,240l1,240l1,0e" fillcolor="white" stroked="f" o:allowincell="f" style="position:absolute;margin-left:361.4pt;margin-top:452.2pt;width:205.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9" path="m1109,0l0,0l0,269l1109,269l1109,0e" fillcolor="white" stroked="f" o:allowincell="f" style="position:absolute;margin-left:216.7pt;margin-top:477pt;width:55.4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9,268" path="m1109,0l0,0l0,268l1109,268l1109,0e" stroked="t" o:allowincell="f" style="position:absolute;margin-left:216.7pt;margin-top:477pt;width:55.4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81,240" path="m1,240l1081,240l1081,0l1,0l1,240e" fillcolor="white" stroked="f" o:allowincell="f" style="position:absolute;margin-left:217.4pt;margin-top:477.7pt;width:54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4,269" path="m794,0l0,0l0,269l794,269l794,0e" fillcolor="white" stroked="f" o:allowincell="f" style="position:absolute;margin-left:288.7pt;margin-top:477pt;width:39.6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3,268" path="m793,0l0,0l0,268l793,268l793,0e" stroked="t" o:allowincell="f" style="position:absolute;margin-left:288.7pt;margin-top:477pt;width:39.6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66,240" path="m1,240l766,240l766,0l1,0l1,240e" fillcolor="white" stroked="f" o:allowincell="f" style="position:absolute;margin-left:289.4pt;margin-top:477.7pt;width:38.2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9" path="m4139,0l0,0l0,269l4139,269l4139,0e" fillcolor="white" stroked="f" o:allowincell="f" style="position:absolute;margin-left:360.7pt;margin-top:477pt;width:206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39,268" path="m4139,0l0,0l0,268l4139,268l4139,0e" stroked="t" o:allowincell="f" style="position:absolute;margin-left:360.7pt;margin-top:477pt;width:206.9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11,240" path="m1,0l4111,0l4111,240l1,240l1,0e" fillcolor="white" stroked="f" o:allowincell="f" style="position:absolute;margin-left:361.4pt;margin-top:477.7pt;width:205.5pt;height:11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91,251" path="m1091,0l0,0l0,251l1091,251l1091,0e" fillcolor="white" stroked="f" o:allowincell="f" style="position:absolute;margin-left:216.7pt;margin-top:514.5pt;width:54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91,250" path="m1091,0l0,0l0,250l1091,250l1091,0e" stroked="t" o:allowincell="f" style="position:absolute;margin-left:216.7pt;margin-top:514.5pt;width:54.5pt;height:12.4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fillcolor="white" stroked="f" o:allowincell="f" style="position:absolute;margin-left:288.7pt;margin-top:514.5pt;width:39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0" path="m791,0l0,0l0,250l791,250l791,0e" stroked="t" o:allowincell="f" style="position:absolute;margin-left:288.7pt;margin-top:514.5pt;width:39.5pt;height:12.4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51,251" path="m4151,0l0,0l0,251l4151,251l4151,0e" fillcolor="white" stroked="f" o:allowincell="f" style="position:absolute;margin-left:360.7pt;margin-top:514.5pt;width:207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51,250" path="m4151,0l0,0l0,250l4151,250l4151,0e" stroked="t" o:allowincell="f" style="position:absolute;margin-left:360.7pt;margin-top:514.5pt;width:207.5pt;height:12.4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51,251" path="m1151,0l0,0l0,251l1151,251l1151,0e" fillcolor="white" stroked="f" o:allowincell="f" style="position:absolute;margin-left:504.7pt;margin-top:563.15pt;width:57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51,251" path="m1151,0l0,0l0,251l1151,251l1151,0e" stroked="t" o:allowincell="f" style="position:absolute;margin-left:504.7pt;margin-top:563.15pt;width:57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39,251" path="m1139,0l0,0l0,251l1139,251l1139,0e" fillcolor="white" stroked="f" o:allowincell="f" style="position:absolute;margin-left:504.7pt;margin-top:587.8pt;width:56.9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39,251" path="m1139,0l0,0l0,251l1139,251l1139,0e" stroked="t" o:allowincell="f" style="position:absolute;margin-left:504.7pt;margin-top:587.8pt;width:56.9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091,251" path="m1091,0l0,0l0,251l1091,251l1091,0e" fillcolor="white" stroked="f" o:allowincell="f" style="position:absolute;margin-left:504.7pt;margin-top:624.4pt;width:54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91,251" path="m1091,0l0,0l0,251l1091,251l1091,0e" stroked="t" o:allowincell="f" style="position:absolute;margin-left:504.7pt;margin-top:624.4pt;width:54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8723,1071" path="m8723,0l0,0l0,1071l8723,1071l8723,0e" fillcolor="white" stroked="f" o:allowincell="f" style="position:absolute;margin-left:77.2pt;margin-top:649.05pt;width:436.1pt;height:53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723,1070" path="m8723,0l0,0l0,1070l8723,1070l8723,0e" stroked="t" o:allowincell="f" style="position:absolute;margin-left:77.2pt;margin-top:649.05pt;width:436.1pt;height:53.4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6190,912" path="m0,912l6190,912l6190,0l0,0l0,912e" fillcolor="white" stroked="f" o:allowincell="f" style="position:absolute;margin-left:203.2pt;margin-top:649.85pt;width:309.45pt;height:4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9,240" path="m0,240l59,240l59,0l0,0l0,240e" fillcolor="silver" stroked="f" o:allowincell="f" style="position:absolute;margin-left:77.85pt;margin-top:657.35pt;width:2.9pt;height:11.95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969,494" path="m2969,0l0,0l0,493l2969,493l2969,0e" fillcolor="#7f7f7f" stroked="f" o:allowincell="f" style="position:absolute;margin-left:213.7pt;margin-top:12.7pt;width:148.4pt;height:24.6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969,493" path="m2969,0l0,0l0,493l2969,493l2969,0e" stroked="t" o:allowincell="f" style="position:absolute;margin-left:213.7pt;margin-top:12.7pt;width:148.4pt;height:24.6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2101,240" path="m1,240l2101,240l2101,0l1,0l1,240e" fillcolor="#7f7f7f" stroked="f" o:allowincell="f" style="position:absolute;margin-left:241.4pt;margin-top:18.7pt;width:105pt;height:11.9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0.75pt,60.7pt" to="566.15pt,61.35pt" stroked="t" o:allowincell="f" style="position:absolute;flip:y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3209290</wp:posOffset>
                </wp:positionH>
                <wp:positionV relativeFrom="page">
                  <wp:posOffset>1218565</wp:posOffset>
                </wp:positionV>
                <wp:extent cx="704215" cy="171450"/>
                <wp:effectExtent l="635" t="0" r="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70">
                              <a:moveTo>
                                <a:pt x="1109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109" y="270"/>
                              </a:lnTo>
                              <a:lnTo>
                                <a:pt x="110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70" path="m1109,1l0,1l0,270l1109,270l1109,1e" fillcolor="white" stroked="f" o:allowincell="f" style="position:absolute;margin-left:252.7pt;margin-top:95.95pt;width:55.4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3209290</wp:posOffset>
                </wp:positionH>
                <wp:positionV relativeFrom="page">
                  <wp:posOffset>1218565</wp:posOffset>
                </wp:positionV>
                <wp:extent cx="704215" cy="170815"/>
                <wp:effectExtent l="5080" t="5080" r="4445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stroked="t" o:allowincell="f" style="position:absolute;margin-left:252.7pt;margin-top:95.95pt;width:55.4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3218180</wp:posOffset>
                </wp:positionH>
                <wp:positionV relativeFrom="page">
                  <wp:posOffset>1228090</wp:posOffset>
                </wp:positionV>
                <wp:extent cx="686435" cy="152400"/>
                <wp:effectExtent l="0" t="0" r="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53.4pt;margin-top:96.7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4123690</wp:posOffset>
                </wp:positionH>
                <wp:positionV relativeFrom="page">
                  <wp:posOffset>1218565</wp:posOffset>
                </wp:positionV>
                <wp:extent cx="504190" cy="171450"/>
                <wp:effectExtent l="0" t="0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70">
                              <a:moveTo>
                                <a:pt x="794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794" y="270"/>
                              </a:lnTo>
                              <a:lnTo>
                                <a:pt x="794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70" path="m794,1l0,1l0,270l794,270l794,1e" fillcolor="white" stroked="f" o:allowincell="f" style="position:absolute;margin-left:324.7pt;margin-top:95.95pt;width:39.6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4123690</wp:posOffset>
                </wp:positionH>
                <wp:positionV relativeFrom="page">
                  <wp:posOffset>1218565</wp:posOffset>
                </wp:positionV>
                <wp:extent cx="503555" cy="170815"/>
                <wp:effectExtent l="5080" t="5080" r="4445" b="444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9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3" y="269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9" path="m793,0l0,0l0,269l793,269l793,0e" stroked="t" o:allowincell="f" style="position:absolute;margin-left:324.7pt;margin-top:95.95pt;width:39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70">
                <wp:simplePos x="0" y="0"/>
                <wp:positionH relativeFrom="page">
                  <wp:posOffset>4132580</wp:posOffset>
                </wp:positionH>
                <wp:positionV relativeFrom="page">
                  <wp:posOffset>1228090</wp:posOffset>
                </wp:positionV>
                <wp:extent cx="486410" cy="152400"/>
                <wp:effectExtent l="0" t="0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325.4pt;margin-top:96.7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8890</wp:posOffset>
                </wp:positionH>
                <wp:positionV relativeFrom="page">
                  <wp:posOffset>1390015</wp:posOffset>
                </wp:positionV>
                <wp:extent cx="2628265" cy="171450"/>
                <wp:effectExtent l="635" t="0" r="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70">
                              <a:moveTo>
                                <a:pt x="0" y="270"/>
                              </a:moveTo>
                              <a:lnTo>
                                <a:pt x="4139" y="270"/>
                              </a:lnTo>
                              <a:lnTo>
                                <a:pt x="4139" y="1"/>
                              </a:ln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70" path="m0,270l4139,270l4139,1l0,1l0,270e" fillcolor="white" stroked="f" o:allowincell="f" style="position:absolute;margin-left:0.7pt;margin-top:109.45pt;width:206.9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9525</wp:posOffset>
                </wp:positionH>
                <wp:positionV relativeFrom="page">
                  <wp:posOffset>1390015</wp:posOffset>
                </wp:positionV>
                <wp:extent cx="2627630" cy="170815"/>
                <wp:effectExtent l="4445" t="5080" r="5080" b="444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76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8" h="269">
                              <a:moveTo>
                                <a:pt x="0" y="269"/>
                              </a:moveTo>
                              <a:lnTo>
                                <a:pt x="4138" y="269"/>
                              </a:lnTo>
                              <a:lnTo>
                                <a:pt x="413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8,269" path="m0,269l4138,269l4138,0e" stroked="t" o:allowincell="f" style="position:absolute;margin-left:0.75pt;margin-top:109.45pt;width:206.8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74">
                <wp:simplePos x="0" y="0"/>
                <wp:positionH relativeFrom="page">
                  <wp:posOffset>17145</wp:posOffset>
                </wp:positionH>
                <wp:positionV relativeFrom="page">
                  <wp:posOffset>1399540</wp:posOffset>
                </wp:positionV>
                <wp:extent cx="2611120" cy="152400"/>
                <wp:effectExtent l="0" t="0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2" h="240">
                              <a:moveTo>
                                <a:pt x="1" y="240"/>
                              </a:moveTo>
                              <a:lnTo>
                                <a:pt x="4112" y="240"/>
                              </a:lnTo>
                              <a:lnTo>
                                <a:pt x="4112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2,240" path="m1,240l4112,240l4112,0l1,0l1,240e" fillcolor="white" stroked="f" o:allowincell="f" style="position:absolute;margin-left:1.35pt;margin-top:110.2pt;width:205.5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3209290</wp:posOffset>
                </wp:positionH>
                <wp:positionV relativeFrom="page">
                  <wp:posOffset>1713865</wp:posOffset>
                </wp:positionV>
                <wp:extent cx="704215" cy="171450"/>
                <wp:effectExtent l="635" t="0" r="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70">
                              <a:moveTo>
                                <a:pt x="1109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109" y="270"/>
                              </a:lnTo>
                              <a:lnTo>
                                <a:pt x="110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70" path="m1109,1l0,1l0,270l1109,270l1109,1e" fillcolor="white" stroked="f" o:allowincell="f" style="position:absolute;margin-left:252.7pt;margin-top:134.95pt;width:55.4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3209290</wp:posOffset>
                </wp:positionH>
                <wp:positionV relativeFrom="page">
                  <wp:posOffset>1713865</wp:posOffset>
                </wp:positionV>
                <wp:extent cx="704215" cy="170815"/>
                <wp:effectExtent l="5080" t="5080" r="4445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stroked="t" o:allowincell="f" style="position:absolute;margin-left:252.7pt;margin-top:134.95pt;width:55.4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3218180</wp:posOffset>
                </wp:positionH>
                <wp:positionV relativeFrom="page">
                  <wp:posOffset>1723390</wp:posOffset>
                </wp:positionV>
                <wp:extent cx="686435" cy="152400"/>
                <wp:effectExtent l="0" t="0" r="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53.4pt;margin-top:135.7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4123690</wp:posOffset>
                </wp:positionH>
                <wp:positionV relativeFrom="page">
                  <wp:posOffset>1713865</wp:posOffset>
                </wp:positionV>
                <wp:extent cx="504190" cy="171450"/>
                <wp:effectExtent l="0" t="0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70">
                              <a:moveTo>
                                <a:pt x="794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794" y="270"/>
                              </a:lnTo>
                              <a:lnTo>
                                <a:pt x="794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70" path="m794,1l0,1l0,270l794,270l794,1e" fillcolor="white" stroked="f" o:allowincell="f" style="position:absolute;margin-left:324.7pt;margin-top:134.95pt;width:39.6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4123690</wp:posOffset>
                </wp:positionH>
                <wp:positionV relativeFrom="page">
                  <wp:posOffset>1713865</wp:posOffset>
                </wp:positionV>
                <wp:extent cx="503555" cy="170815"/>
                <wp:effectExtent l="5080" t="5080" r="4445" b="444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9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3" y="269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9" path="m793,0l0,0l0,269l793,269l793,0e" stroked="t" o:allowincell="f" style="position:absolute;margin-left:324.7pt;margin-top:134.95pt;width:39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80">
                <wp:simplePos x="0" y="0"/>
                <wp:positionH relativeFrom="page">
                  <wp:posOffset>4132580</wp:posOffset>
                </wp:positionH>
                <wp:positionV relativeFrom="page">
                  <wp:posOffset>1723390</wp:posOffset>
                </wp:positionV>
                <wp:extent cx="486410" cy="152400"/>
                <wp:effectExtent l="0" t="0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325.4pt;margin-top:135.7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8890</wp:posOffset>
                </wp:positionH>
                <wp:positionV relativeFrom="page">
                  <wp:posOffset>1885315</wp:posOffset>
                </wp:positionV>
                <wp:extent cx="2628265" cy="171450"/>
                <wp:effectExtent l="635" t="0" r="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70">
                              <a:moveTo>
                                <a:pt x="0" y="270"/>
                              </a:moveTo>
                              <a:lnTo>
                                <a:pt x="4139" y="270"/>
                              </a:lnTo>
                              <a:lnTo>
                                <a:pt x="4139" y="1"/>
                              </a:ln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70" path="m0,270l4139,270l4139,1l0,1l0,270e" fillcolor="white" stroked="f" o:allowincell="f" style="position:absolute;margin-left:0.7pt;margin-top:148.45pt;width:206.9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9525</wp:posOffset>
                </wp:positionH>
                <wp:positionV relativeFrom="page">
                  <wp:posOffset>1885315</wp:posOffset>
                </wp:positionV>
                <wp:extent cx="2627630" cy="0"/>
                <wp:effectExtent l="0" t="4445" r="0" b="444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764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8.45pt" to="207.6pt,148.45pt" stroked="t" o:allowincell="f" style="position:absolute;flip:x;mso-position-horizontal-relative:page;mso-position-vertic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9525</wp:posOffset>
                </wp:positionH>
                <wp:positionV relativeFrom="page">
                  <wp:posOffset>1885315</wp:posOffset>
                </wp:positionV>
                <wp:extent cx="2627630" cy="170815"/>
                <wp:effectExtent l="4445" t="5080" r="5080" b="444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76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8" h="269">
                              <a:moveTo>
                                <a:pt x="0" y="269"/>
                              </a:moveTo>
                              <a:lnTo>
                                <a:pt x="4138" y="269"/>
                              </a:lnTo>
                              <a:lnTo>
                                <a:pt x="413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8,269" path="m0,269l4138,269l4138,0e" stroked="t" o:allowincell="f" style="position:absolute;margin-left:0.75pt;margin-top:148.45pt;width:206.8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84">
                <wp:simplePos x="0" y="0"/>
                <wp:positionH relativeFrom="page">
                  <wp:posOffset>17145</wp:posOffset>
                </wp:positionH>
                <wp:positionV relativeFrom="page">
                  <wp:posOffset>1894840</wp:posOffset>
                </wp:positionV>
                <wp:extent cx="2611120" cy="152400"/>
                <wp:effectExtent l="0" t="0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2" h="240">
                              <a:moveTo>
                                <a:pt x="1" y="240"/>
                              </a:moveTo>
                              <a:lnTo>
                                <a:pt x="4112" y="240"/>
                              </a:lnTo>
                              <a:lnTo>
                                <a:pt x="4112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2,240" path="m1,240l4112,240l4112,0l1,0l1,240e" fillcolor="white" stroked="f" o:allowincell="f" style="position:absolute;margin-left:1.35pt;margin-top:149.2pt;width:205.5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2752090</wp:posOffset>
                </wp:positionH>
                <wp:positionV relativeFrom="page">
                  <wp:posOffset>2513965</wp:posOffset>
                </wp:positionV>
                <wp:extent cx="704215" cy="171450"/>
                <wp:effectExtent l="635" t="0" r="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70">
                              <a:moveTo>
                                <a:pt x="1109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109" y="270"/>
                              </a:lnTo>
                              <a:lnTo>
                                <a:pt x="110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70" path="m1109,1l0,1l0,270l1109,270l1109,1e" fillcolor="white" stroked="f" o:allowincell="f" style="position:absolute;margin-left:216.7pt;margin-top:197.95pt;width:55.4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2752090</wp:posOffset>
                </wp:positionH>
                <wp:positionV relativeFrom="page">
                  <wp:posOffset>2513965</wp:posOffset>
                </wp:positionV>
                <wp:extent cx="704215" cy="170815"/>
                <wp:effectExtent l="5080" t="5080" r="4445" b="444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stroked="t" o:allowincell="f" style="position:absolute;margin-left:216.7pt;margin-top:197.95pt;width:55.4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2760980</wp:posOffset>
                </wp:positionH>
                <wp:positionV relativeFrom="page">
                  <wp:posOffset>2523490</wp:posOffset>
                </wp:positionV>
                <wp:extent cx="686435" cy="152400"/>
                <wp:effectExtent l="0" t="0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17.4pt;margin-top:198.7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666490</wp:posOffset>
                </wp:positionH>
                <wp:positionV relativeFrom="page">
                  <wp:posOffset>2513965</wp:posOffset>
                </wp:positionV>
                <wp:extent cx="504190" cy="171450"/>
                <wp:effectExtent l="0" t="0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70">
                              <a:moveTo>
                                <a:pt x="794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794" y="270"/>
                              </a:lnTo>
                              <a:lnTo>
                                <a:pt x="794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70" path="m794,1l0,1l0,270l794,270l794,1e" fillcolor="white" stroked="f" o:allowincell="f" style="position:absolute;margin-left:288.7pt;margin-top:197.95pt;width:39.6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3666490</wp:posOffset>
                </wp:positionH>
                <wp:positionV relativeFrom="page">
                  <wp:posOffset>2513965</wp:posOffset>
                </wp:positionV>
                <wp:extent cx="503555" cy="170815"/>
                <wp:effectExtent l="5080" t="5080" r="4445" b="444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9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3" y="269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9" path="m793,0l0,0l0,269l793,269l793,0e" stroked="t" o:allowincell="f" style="position:absolute;margin-left:288.7pt;margin-top:197.95pt;width:39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90">
                <wp:simplePos x="0" y="0"/>
                <wp:positionH relativeFrom="page">
                  <wp:posOffset>3675380</wp:posOffset>
                </wp:positionH>
                <wp:positionV relativeFrom="page">
                  <wp:posOffset>2523490</wp:posOffset>
                </wp:positionV>
                <wp:extent cx="486410" cy="152400"/>
                <wp:effectExtent l="0" t="0" r="63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289.4pt;margin-top:198.7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4580890</wp:posOffset>
                </wp:positionH>
                <wp:positionV relativeFrom="page">
                  <wp:posOffset>2513965</wp:posOffset>
                </wp:positionV>
                <wp:extent cx="2628265" cy="171450"/>
                <wp:effectExtent l="635" t="0" r="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70">
                              <a:moveTo>
                                <a:pt x="4139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4139" y="270"/>
                              </a:lnTo>
                              <a:lnTo>
                                <a:pt x="413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70" path="m4139,1l0,1l0,270l4139,270l4139,1e" fillcolor="white" stroked="f" o:allowincell="f" style="position:absolute;margin-left:360.7pt;margin-top:197.95pt;width:206.9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580890</wp:posOffset>
                </wp:positionH>
                <wp:positionV relativeFrom="page">
                  <wp:posOffset>2513965</wp:posOffset>
                </wp:positionV>
                <wp:extent cx="2628265" cy="170815"/>
                <wp:effectExtent l="5080" t="5080" r="4445" b="444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9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139" y="269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9" path="m4139,0l0,0l0,269l4139,269l4139,0e" stroked="t" o:allowincell="f" style="position:absolute;margin-left:360.7pt;margin-top:197.95pt;width:206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4589780</wp:posOffset>
                </wp:positionH>
                <wp:positionV relativeFrom="page">
                  <wp:posOffset>2523490</wp:posOffset>
                </wp:positionV>
                <wp:extent cx="2610485" cy="152400"/>
                <wp:effectExtent l="0" t="0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" h="240">
                              <a:moveTo>
                                <a:pt x="1" y="0"/>
                              </a:moveTo>
                              <a:lnTo>
                                <a:pt x="4111" y="0"/>
                              </a:lnTo>
                              <a:lnTo>
                                <a:pt x="4111" y="240"/>
                              </a:lnTo>
                              <a:lnTo>
                                <a:pt x="1" y="24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1,240" path="m1,0l4111,0l4111,240l1,240l1,0e" fillcolor="white" stroked="f" o:allowincell="f" style="position:absolute;margin-left:361.4pt;margin-top:198.7pt;width:205.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2752090</wp:posOffset>
                </wp:positionH>
                <wp:positionV relativeFrom="page">
                  <wp:posOffset>2837815</wp:posOffset>
                </wp:positionV>
                <wp:extent cx="704215" cy="171450"/>
                <wp:effectExtent l="635" t="0" r="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70">
                              <a:moveTo>
                                <a:pt x="1109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109" y="270"/>
                              </a:lnTo>
                              <a:lnTo>
                                <a:pt x="110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70" path="m1109,1l0,1l0,270l1109,270l1109,1e" fillcolor="white" stroked="f" o:allowincell="f" style="position:absolute;margin-left:216.7pt;margin-top:223.45pt;width:55.4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2752090</wp:posOffset>
                </wp:positionH>
                <wp:positionV relativeFrom="page">
                  <wp:posOffset>2837815</wp:posOffset>
                </wp:positionV>
                <wp:extent cx="704215" cy="170815"/>
                <wp:effectExtent l="5080" t="5080" r="4445" b="444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stroked="t" o:allowincell="f" style="position:absolute;margin-left:216.7pt;margin-top:223.45pt;width:55.4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2760980</wp:posOffset>
                </wp:positionH>
                <wp:positionV relativeFrom="page">
                  <wp:posOffset>2847340</wp:posOffset>
                </wp:positionV>
                <wp:extent cx="686435" cy="152400"/>
                <wp:effectExtent l="0" t="0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17.4pt;margin-top:224.2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3666490</wp:posOffset>
                </wp:positionH>
                <wp:positionV relativeFrom="page">
                  <wp:posOffset>2837815</wp:posOffset>
                </wp:positionV>
                <wp:extent cx="504190" cy="171450"/>
                <wp:effectExtent l="0" t="0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70">
                              <a:moveTo>
                                <a:pt x="794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794" y="270"/>
                              </a:lnTo>
                              <a:lnTo>
                                <a:pt x="794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70" path="m794,1l0,1l0,270l794,270l794,1e" fillcolor="white" stroked="f" o:allowincell="f" style="position:absolute;margin-left:288.7pt;margin-top:223.45pt;width:39.6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666490</wp:posOffset>
                </wp:positionH>
                <wp:positionV relativeFrom="page">
                  <wp:posOffset>2837815</wp:posOffset>
                </wp:positionV>
                <wp:extent cx="503555" cy="170815"/>
                <wp:effectExtent l="5080" t="5080" r="4445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9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3" y="269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9" path="m793,0l0,0l0,269l793,269l793,0e" stroked="t" o:allowincell="f" style="position:absolute;margin-left:288.7pt;margin-top:223.45pt;width:39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99">
                <wp:simplePos x="0" y="0"/>
                <wp:positionH relativeFrom="page">
                  <wp:posOffset>3675380</wp:posOffset>
                </wp:positionH>
                <wp:positionV relativeFrom="page">
                  <wp:posOffset>2847340</wp:posOffset>
                </wp:positionV>
                <wp:extent cx="486410" cy="152400"/>
                <wp:effectExtent l="0" t="0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289.4pt;margin-top:224.2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4580890</wp:posOffset>
                </wp:positionH>
                <wp:positionV relativeFrom="page">
                  <wp:posOffset>2837815</wp:posOffset>
                </wp:positionV>
                <wp:extent cx="2628265" cy="171450"/>
                <wp:effectExtent l="635" t="0" r="0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70">
                              <a:moveTo>
                                <a:pt x="4139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4139" y="270"/>
                              </a:lnTo>
                              <a:lnTo>
                                <a:pt x="413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70" path="m4139,1l0,1l0,270l4139,270l4139,1e" fillcolor="white" stroked="f" o:allowincell="f" style="position:absolute;margin-left:360.7pt;margin-top:223.45pt;width:206.9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4580890</wp:posOffset>
                </wp:positionH>
                <wp:positionV relativeFrom="page">
                  <wp:posOffset>2837815</wp:posOffset>
                </wp:positionV>
                <wp:extent cx="2628265" cy="170815"/>
                <wp:effectExtent l="5080" t="5080" r="4445" b="444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9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139" y="269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9" path="m4139,0l0,0l0,269l4139,269l4139,0e" stroked="t" o:allowincell="f" style="position:absolute;margin-left:360.7pt;margin-top:223.45pt;width:206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589780</wp:posOffset>
                </wp:positionH>
                <wp:positionV relativeFrom="page">
                  <wp:posOffset>2847340</wp:posOffset>
                </wp:positionV>
                <wp:extent cx="2610485" cy="152400"/>
                <wp:effectExtent l="0" t="0" r="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" h="240">
                              <a:moveTo>
                                <a:pt x="1" y="0"/>
                              </a:moveTo>
                              <a:lnTo>
                                <a:pt x="4111" y="0"/>
                              </a:lnTo>
                              <a:lnTo>
                                <a:pt x="4111" y="240"/>
                              </a:lnTo>
                              <a:lnTo>
                                <a:pt x="1" y="24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1,240" path="m1,0l4111,0l4111,240l1,240l1,0e" fillcolor="white" stroked="f" o:allowincell="f" style="position:absolute;margin-left:361.4pt;margin-top:224.2pt;width:205.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2752090</wp:posOffset>
                </wp:positionH>
                <wp:positionV relativeFrom="page">
                  <wp:posOffset>3162300</wp:posOffset>
                </wp:positionV>
                <wp:extent cx="704215" cy="170815"/>
                <wp:effectExtent l="635" t="635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fillcolor="white" stroked="f" o:allowincell="f" style="position:absolute;margin-left:216.7pt;margin-top:249pt;width:55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2752090</wp:posOffset>
                </wp:positionH>
                <wp:positionV relativeFrom="page">
                  <wp:posOffset>3162300</wp:posOffset>
                </wp:positionV>
                <wp:extent cx="704215" cy="170180"/>
                <wp:effectExtent l="5080" t="4445" r="444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8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109" y="268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8" path="m1109,0l0,0l0,268l1109,268l1109,0e" stroked="t" o:allowincell="f" style="position:absolute;margin-left:216.7pt;margin-top:249pt;width:55.4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2760980</wp:posOffset>
                </wp:positionH>
                <wp:positionV relativeFrom="page">
                  <wp:posOffset>3171190</wp:posOffset>
                </wp:positionV>
                <wp:extent cx="686435" cy="152400"/>
                <wp:effectExtent l="0" t="0" r="63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17.4pt;margin-top:249.7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3666490</wp:posOffset>
                </wp:positionH>
                <wp:positionV relativeFrom="page">
                  <wp:posOffset>3162300</wp:posOffset>
                </wp:positionV>
                <wp:extent cx="504190" cy="170815"/>
                <wp:effectExtent l="0" t="635" r="63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69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4" y="269"/>
                              </a:lnTo>
                              <a:lnTo>
                                <a:pt x="7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69" path="m794,0l0,0l0,269l794,269l794,0e" fillcolor="white" stroked="f" o:allowincell="f" style="position:absolute;margin-left:288.7pt;margin-top:249pt;width:39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3666490</wp:posOffset>
                </wp:positionH>
                <wp:positionV relativeFrom="page">
                  <wp:posOffset>3162300</wp:posOffset>
                </wp:positionV>
                <wp:extent cx="503555" cy="170180"/>
                <wp:effectExtent l="5080" t="4445" r="4445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8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793" y="268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8" path="m793,0l0,0l0,268l793,268l793,0e" stroked="t" o:allowincell="f" style="position:absolute;margin-left:288.7pt;margin-top:249pt;width:39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8">
                <wp:simplePos x="0" y="0"/>
                <wp:positionH relativeFrom="page">
                  <wp:posOffset>3675380</wp:posOffset>
                </wp:positionH>
                <wp:positionV relativeFrom="page">
                  <wp:posOffset>3171190</wp:posOffset>
                </wp:positionV>
                <wp:extent cx="486410" cy="152400"/>
                <wp:effectExtent l="0" t="0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289.4pt;margin-top:249.7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580890</wp:posOffset>
                </wp:positionH>
                <wp:positionV relativeFrom="page">
                  <wp:posOffset>3162300</wp:posOffset>
                </wp:positionV>
                <wp:extent cx="2628265" cy="170815"/>
                <wp:effectExtent l="635" t="635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9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139" y="269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9" path="m4139,0l0,0l0,269l4139,269l4139,0e" fillcolor="white" stroked="f" o:allowincell="f" style="position:absolute;margin-left:360.7pt;margin-top:249pt;width:206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580890</wp:posOffset>
                </wp:positionH>
                <wp:positionV relativeFrom="page">
                  <wp:posOffset>3162300</wp:posOffset>
                </wp:positionV>
                <wp:extent cx="2628265" cy="170180"/>
                <wp:effectExtent l="5080" t="4445" r="444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8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4139" y="268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8" path="m4139,0l0,0l0,268l4139,268l4139,0e" stroked="t" o:allowincell="f" style="position:absolute;margin-left:360.7pt;margin-top:249pt;width:206.9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4589780</wp:posOffset>
                </wp:positionH>
                <wp:positionV relativeFrom="page">
                  <wp:posOffset>3171190</wp:posOffset>
                </wp:positionV>
                <wp:extent cx="2610485" cy="152400"/>
                <wp:effectExtent l="0" t="0" r="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" h="240">
                              <a:moveTo>
                                <a:pt x="1" y="0"/>
                              </a:moveTo>
                              <a:lnTo>
                                <a:pt x="4111" y="0"/>
                              </a:lnTo>
                              <a:lnTo>
                                <a:pt x="4111" y="240"/>
                              </a:lnTo>
                              <a:lnTo>
                                <a:pt x="1" y="24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1,240" path="m1,0l4111,0l4111,240l1,240l1,0e" fillcolor="white" stroked="f" o:allowincell="f" style="position:absolute;margin-left:361.4pt;margin-top:249.7pt;width:205.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2752090</wp:posOffset>
                </wp:positionH>
                <wp:positionV relativeFrom="page">
                  <wp:posOffset>3486150</wp:posOffset>
                </wp:positionV>
                <wp:extent cx="704215" cy="170815"/>
                <wp:effectExtent l="635" t="635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fillcolor="white" stroked="f" o:allowincell="f" style="position:absolute;margin-left:216.7pt;margin-top:274.5pt;width:55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2752090</wp:posOffset>
                </wp:positionH>
                <wp:positionV relativeFrom="page">
                  <wp:posOffset>3486150</wp:posOffset>
                </wp:positionV>
                <wp:extent cx="704215" cy="170180"/>
                <wp:effectExtent l="5080" t="4445" r="444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8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109" y="268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8" path="m1109,0l0,0l0,268l1109,268l1109,0e" stroked="t" o:allowincell="f" style="position:absolute;margin-left:216.7pt;margin-top:274.5pt;width:55.4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2760980</wp:posOffset>
                </wp:positionH>
                <wp:positionV relativeFrom="page">
                  <wp:posOffset>3495040</wp:posOffset>
                </wp:positionV>
                <wp:extent cx="686435" cy="152400"/>
                <wp:effectExtent l="0" t="0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17.4pt;margin-top:275.2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3666490</wp:posOffset>
                </wp:positionH>
                <wp:positionV relativeFrom="page">
                  <wp:posOffset>3486150</wp:posOffset>
                </wp:positionV>
                <wp:extent cx="504190" cy="170815"/>
                <wp:effectExtent l="0" t="635" r="635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69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4" y="269"/>
                              </a:lnTo>
                              <a:lnTo>
                                <a:pt x="7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69" path="m794,0l0,0l0,269l794,269l794,0e" fillcolor="white" stroked="f" o:allowincell="f" style="position:absolute;margin-left:288.7pt;margin-top:274.5pt;width:39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3666490</wp:posOffset>
                </wp:positionH>
                <wp:positionV relativeFrom="page">
                  <wp:posOffset>3486150</wp:posOffset>
                </wp:positionV>
                <wp:extent cx="503555" cy="170180"/>
                <wp:effectExtent l="5080" t="4445" r="4445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8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793" y="268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8" path="m793,0l0,0l0,268l793,268l793,0e" stroked="t" o:allowincell="f" style="position:absolute;margin-left:288.7pt;margin-top:274.5pt;width:39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17">
                <wp:simplePos x="0" y="0"/>
                <wp:positionH relativeFrom="page">
                  <wp:posOffset>3675380</wp:posOffset>
                </wp:positionH>
                <wp:positionV relativeFrom="page">
                  <wp:posOffset>3495040</wp:posOffset>
                </wp:positionV>
                <wp:extent cx="486410" cy="152400"/>
                <wp:effectExtent l="0" t="0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289.4pt;margin-top:275.2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4580890</wp:posOffset>
                </wp:positionH>
                <wp:positionV relativeFrom="page">
                  <wp:posOffset>3486150</wp:posOffset>
                </wp:positionV>
                <wp:extent cx="2628265" cy="170815"/>
                <wp:effectExtent l="635" t="635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9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139" y="269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9" path="m4139,0l0,0l0,269l4139,269l4139,0e" fillcolor="white" stroked="f" o:allowincell="f" style="position:absolute;margin-left:360.7pt;margin-top:274.5pt;width:206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4580890</wp:posOffset>
                </wp:positionH>
                <wp:positionV relativeFrom="page">
                  <wp:posOffset>3486150</wp:posOffset>
                </wp:positionV>
                <wp:extent cx="2628265" cy="170180"/>
                <wp:effectExtent l="5080" t="4445" r="444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8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4139" y="268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8" path="m4139,0l0,0l0,268l4139,268l4139,0e" stroked="t" o:allowincell="f" style="position:absolute;margin-left:360.7pt;margin-top:274.5pt;width:206.9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589780</wp:posOffset>
                </wp:positionH>
                <wp:positionV relativeFrom="page">
                  <wp:posOffset>3495040</wp:posOffset>
                </wp:positionV>
                <wp:extent cx="2610485" cy="152400"/>
                <wp:effectExtent l="0" t="0" r="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" h="240">
                              <a:moveTo>
                                <a:pt x="1" y="0"/>
                              </a:moveTo>
                              <a:lnTo>
                                <a:pt x="4111" y="0"/>
                              </a:lnTo>
                              <a:lnTo>
                                <a:pt x="4111" y="240"/>
                              </a:lnTo>
                              <a:lnTo>
                                <a:pt x="1" y="24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1,240" path="m1,0l4111,0l4111,240l1,240l1,0e" fillcolor="white" stroked="f" o:allowincell="f" style="position:absolute;margin-left:361.4pt;margin-top:275.2pt;width:205.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2752090</wp:posOffset>
                </wp:positionH>
                <wp:positionV relativeFrom="page">
                  <wp:posOffset>3810000</wp:posOffset>
                </wp:positionV>
                <wp:extent cx="704215" cy="170815"/>
                <wp:effectExtent l="635" t="635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fillcolor="white" stroked="f" o:allowincell="f" style="position:absolute;margin-left:216.7pt;margin-top:300pt;width:55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2752090</wp:posOffset>
                </wp:positionH>
                <wp:positionV relativeFrom="page">
                  <wp:posOffset>3810000</wp:posOffset>
                </wp:positionV>
                <wp:extent cx="704215" cy="170180"/>
                <wp:effectExtent l="5080" t="4445" r="444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8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109" y="268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8" path="m1109,0l0,0l0,268l1109,268l1109,0e" stroked="t" o:allowincell="f" style="position:absolute;margin-left:216.7pt;margin-top:300pt;width:55.4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2760980</wp:posOffset>
                </wp:positionH>
                <wp:positionV relativeFrom="page">
                  <wp:posOffset>3818890</wp:posOffset>
                </wp:positionV>
                <wp:extent cx="686435" cy="152400"/>
                <wp:effectExtent l="0" t="0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17.4pt;margin-top:300.7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3666490</wp:posOffset>
                </wp:positionH>
                <wp:positionV relativeFrom="page">
                  <wp:posOffset>3810000</wp:posOffset>
                </wp:positionV>
                <wp:extent cx="504190" cy="170815"/>
                <wp:effectExtent l="0" t="635" r="6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69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4" y="269"/>
                              </a:lnTo>
                              <a:lnTo>
                                <a:pt x="7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69" path="m794,0l0,0l0,269l794,269l794,0e" fillcolor="white" stroked="f" o:allowincell="f" style="position:absolute;margin-left:288.7pt;margin-top:300pt;width:39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3666490</wp:posOffset>
                </wp:positionH>
                <wp:positionV relativeFrom="page">
                  <wp:posOffset>3810000</wp:posOffset>
                </wp:positionV>
                <wp:extent cx="503555" cy="170180"/>
                <wp:effectExtent l="5080" t="4445" r="4445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8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793" y="268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8" path="m793,0l0,0l0,268l793,268l793,0e" stroked="t" o:allowincell="f" style="position:absolute;margin-left:288.7pt;margin-top:300pt;width:39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26">
                <wp:simplePos x="0" y="0"/>
                <wp:positionH relativeFrom="page">
                  <wp:posOffset>3675380</wp:posOffset>
                </wp:positionH>
                <wp:positionV relativeFrom="page">
                  <wp:posOffset>3818890</wp:posOffset>
                </wp:positionV>
                <wp:extent cx="486410" cy="152400"/>
                <wp:effectExtent l="0" t="0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289.4pt;margin-top:300.7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7">
                <wp:simplePos x="0" y="0"/>
                <wp:positionH relativeFrom="page">
                  <wp:posOffset>4580890</wp:posOffset>
                </wp:positionH>
                <wp:positionV relativeFrom="page">
                  <wp:posOffset>3810000</wp:posOffset>
                </wp:positionV>
                <wp:extent cx="2618740" cy="170815"/>
                <wp:effectExtent l="0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6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4" h="269">
                              <a:moveTo>
                                <a:pt x="412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123" y="269"/>
                              </a:lnTo>
                              <a:lnTo>
                                <a:pt x="412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4,269" path="m4123,0l0,0l0,269l4123,269l4123,0e" fillcolor="white" stroked="f" o:allowincell="f" style="position:absolute;margin-left:360.7pt;margin-top:300pt;width:206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4580890</wp:posOffset>
                </wp:positionH>
                <wp:positionV relativeFrom="page">
                  <wp:posOffset>3810000</wp:posOffset>
                </wp:positionV>
                <wp:extent cx="2618105" cy="170180"/>
                <wp:effectExtent l="5080" t="4445" r="4445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2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3" h="268">
                              <a:moveTo>
                                <a:pt x="412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4123" y="268"/>
                              </a:lnTo>
                              <a:lnTo>
                                <a:pt x="412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3,268" path="m4123,0l0,0l0,268l4123,268l4123,0e" stroked="t" o:allowincell="f" style="position:absolute;margin-left:360.7pt;margin-top:300pt;width:206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29">
                <wp:simplePos x="0" y="0"/>
                <wp:positionH relativeFrom="page">
                  <wp:posOffset>4589780</wp:posOffset>
                </wp:positionH>
                <wp:positionV relativeFrom="page">
                  <wp:posOffset>3818890</wp:posOffset>
                </wp:positionV>
                <wp:extent cx="2600960" cy="152400"/>
                <wp:effectExtent l="0" t="0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6" h="240">
                              <a:moveTo>
                                <a:pt x="1" y="0"/>
                              </a:moveTo>
                              <a:lnTo>
                                <a:pt x="4096" y="0"/>
                              </a:lnTo>
                              <a:lnTo>
                                <a:pt x="4096" y="240"/>
                              </a:lnTo>
                              <a:lnTo>
                                <a:pt x="1" y="24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96,240" path="m1,0l4096,0l4096,240l1,240l1,0e" fillcolor="white" stroked="f" o:allowincell="f" style="position:absolute;margin-left:361.4pt;margin-top:300.7pt;width:204.7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2752090</wp:posOffset>
                </wp:positionH>
                <wp:positionV relativeFrom="page">
                  <wp:posOffset>4286250</wp:posOffset>
                </wp:positionV>
                <wp:extent cx="704215" cy="17081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fillcolor="white" stroked="f" o:allowincell="f" style="position:absolute;margin-left:216.7pt;margin-top:337.5pt;width:55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2752090</wp:posOffset>
                </wp:positionH>
                <wp:positionV relativeFrom="page">
                  <wp:posOffset>4286250</wp:posOffset>
                </wp:positionV>
                <wp:extent cx="704215" cy="170180"/>
                <wp:effectExtent l="5080" t="4445" r="4445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8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109" y="268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8" path="m1109,0l0,0l0,268l1109,268l1109,0e" stroked="t" o:allowincell="f" style="position:absolute;margin-left:216.7pt;margin-top:337.5pt;width:55.4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2760980</wp:posOffset>
                </wp:positionH>
                <wp:positionV relativeFrom="page">
                  <wp:posOffset>4295140</wp:posOffset>
                </wp:positionV>
                <wp:extent cx="686435" cy="152400"/>
                <wp:effectExtent l="0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17.4pt;margin-top:338.2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3666490</wp:posOffset>
                </wp:positionH>
                <wp:positionV relativeFrom="page">
                  <wp:posOffset>4286250</wp:posOffset>
                </wp:positionV>
                <wp:extent cx="504190" cy="170815"/>
                <wp:effectExtent l="0" t="635" r="635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69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4" y="269"/>
                              </a:lnTo>
                              <a:lnTo>
                                <a:pt x="7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69" path="m794,0l0,0l0,269l794,269l794,0e" fillcolor="white" stroked="f" o:allowincell="f" style="position:absolute;margin-left:288.7pt;margin-top:337.5pt;width:39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3666490</wp:posOffset>
                </wp:positionH>
                <wp:positionV relativeFrom="page">
                  <wp:posOffset>4286250</wp:posOffset>
                </wp:positionV>
                <wp:extent cx="503555" cy="170180"/>
                <wp:effectExtent l="5080" t="4445" r="4445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8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793" y="268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8" path="m793,0l0,0l0,268l793,268l793,0e" stroked="t" o:allowincell="f" style="position:absolute;margin-left:288.7pt;margin-top:337.5pt;width:39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35">
                <wp:simplePos x="0" y="0"/>
                <wp:positionH relativeFrom="page">
                  <wp:posOffset>3675380</wp:posOffset>
                </wp:positionH>
                <wp:positionV relativeFrom="page">
                  <wp:posOffset>4295140</wp:posOffset>
                </wp:positionV>
                <wp:extent cx="486410" cy="152400"/>
                <wp:effectExtent l="0" t="0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289.4pt;margin-top:338.2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4580890</wp:posOffset>
                </wp:positionH>
                <wp:positionV relativeFrom="page">
                  <wp:posOffset>4286250</wp:posOffset>
                </wp:positionV>
                <wp:extent cx="2628265" cy="170815"/>
                <wp:effectExtent l="635" t="635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9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139" y="269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9" path="m4139,0l0,0l0,269l4139,269l4139,0e" fillcolor="white" stroked="f" o:allowincell="f" style="position:absolute;margin-left:360.7pt;margin-top:337.5pt;width:206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4580890</wp:posOffset>
                </wp:positionH>
                <wp:positionV relativeFrom="page">
                  <wp:posOffset>4286250</wp:posOffset>
                </wp:positionV>
                <wp:extent cx="2628265" cy="170180"/>
                <wp:effectExtent l="5080" t="4445" r="444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8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4139" y="268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8" path="m4139,0l0,0l0,268l4139,268l4139,0e" stroked="t" o:allowincell="f" style="position:absolute;margin-left:360.7pt;margin-top:337.5pt;width:206.9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589780</wp:posOffset>
                </wp:positionH>
                <wp:positionV relativeFrom="page">
                  <wp:posOffset>4295140</wp:posOffset>
                </wp:positionV>
                <wp:extent cx="2610485" cy="152400"/>
                <wp:effectExtent l="0" t="0" r="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" h="240">
                              <a:moveTo>
                                <a:pt x="1" y="0"/>
                              </a:moveTo>
                              <a:lnTo>
                                <a:pt x="4111" y="0"/>
                              </a:lnTo>
                              <a:lnTo>
                                <a:pt x="4111" y="240"/>
                              </a:lnTo>
                              <a:lnTo>
                                <a:pt x="1" y="24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1,240" path="m1,0l4111,0l4111,240l1,240l1,0e" fillcolor="white" stroked="f" o:allowincell="f" style="position:absolute;margin-left:361.4pt;margin-top:338.2pt;width:205.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3209290</wp:posOffset>
                </wp:positionH>
                <wp:positionV relativeFrom="page">
                  <wp:posOffset>4762500</wp:posOffset>
                </wp:positionV>
                <wp:extent cx="704215" cy="170815"/>
                <wp:effectExtent l="635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fillcolor="white" stroked="f" o:allowincell="f" style="position:absolute;margin-left:252.7pt;margin-top:375pt;width:55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3209290</wp:posOffset>
                </wp:positionH>
                <wp:positionV relativeFrom="page">
                  <wp:posOffset>4762500</wp:posOffset>
                </wp:positionV>
                <wp:extent cx="704215" cy="170180"/>
                <wp:effectExtent l="5080" t="4445" r="444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8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109" y="268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8" path="m1109,0l0,0l0,268l1109,268l1109,0e" stroked="t" o:allowincell="f" style="position:absolute;margin-left:252.7pt;margin-top:375pt;width:55.4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3218180</wp:posOffset>
                </wp:positionH>
                <wp:positionV relativeFrom="page">
                  <wp:posOffset>4771390</wp:posOffset>
                </wp:positionV>
                <wp:extent cx="686435" cy="152400"/>
                <wp:effectExtent l="0" t="0" r="0" b="127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53.4pt;margin-top:375.7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4123690</wp:posOffset>
                </wp:positionH>
                <wp:positionV relativeFrom="page">
                  <wp:posOffset>4762500</wp:posOffset>
                </wp:positionV>
                <wp:extent cx="504190" cy="170815"/>
                <wp:effectExtent l="0" t="635" r="63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69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4" y="269"/>
                              </a:lnTo>
                              <a:lnTo>
                                <a:pt x="7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69" path="m794,0l0,0l0,269l794,269l794,0e" fillcolor="white" stroked="f" o:allowincell="f" style="position:absolute;margin-left:324.7pt;margin-top:375pt;width:39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4123690</wp:posOffset>
                </wp:positionH>
                <wp:positionV relativeFrom="page">
                  <wp:posOffset>4762500</wp:posOffset>
                </wp:positionV>
                <wp:extent cx="503555" cy="170180"/>
                <wp:effectExtent l="5080" t="4445" r="444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8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793" y="268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8" path="m793,0l0,0l0,268l793,268l793,0e" stroked="t" o:allowincell="f" style="position:absolute;margin-left:324.7pt;margin-top:375pt;width:39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44">
                <wp:simplePos x="0" y="0"/>
                <wp:positionH relativeFrom="page">
                  <wp:posOffset>4132580</wp:posOffset>
                </wp:positionH>
                <wp:positionV relativeFrom="page">
                  <wp:posOffset>4771390</wp:posOffset>
                </wp:positionV>
                <wp:extent cx="486410" cy="152400"/>
                <wp:effectExtent l="0" t="0" r="635" b="127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325.4pt;margin-top:375.7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8890</wp:posOffset>
                </wp:positionH>
                <wp:positionV relativeFrom="page">
                  <wp:posOffset>4933950</wp:posOffset>
                </wp:positionV>
                <wp:extent cx="2628265" cy="170815"/>
                <wp:effectExtent l="635" t="635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9">
                              <a:moveTo>
                                <a:pt x="0" y="269"/>
                              </a:moveTo>
                              <a:lnTo>
                                <a:pt x="4139" y="269"/>
                              </a:lnTo>
                              <a:lnTo>
                                <a:pt x="4139" y="0"/>
                              </a:ln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9" path="m0,269l4139,269l4139,0l0,0l0,269e" fillcolor="white" stroked="f" o:allowincell="f" style="position:absolute;margin-left:0.7pt;margin-top:388.5pt;width:206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9525</wp:posOffset>
                </wp:positionH>
                <wp:positionV relativeFrom="page">
                  <wp:posOffset>4933950</wp:posOffset>
                </wp:positionV>
                <wp:extent cx="2627630" cy="0"/>
                <wp:effectExtent l="0" t="4445" r="0" b="444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764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88.5pt" to="207.6pt,388.5pt" stroked="t" o:allowincell="f" style="position:absolute;flip:x;mso-position-horizontal-relative:page;mso-position-vertic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9525</wp:posOffset>
                </wp:positionH>
                <wp:positionV relativeFrom="page">
                  <wp:posOffset>4933950</wp:posOffset>
                </wp:positionV>
                <wp:extent cx="2627630" cy="170180"/>
                <wp:effectExtent l="4445" t="4445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7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8" h="268">
                              <a:moveTo>
                                <a:pt x="0" y="268"/>
                              </a:moveTo>
                              <a:lnTo>
                                <a:pt x="4138" y="268"/>
                              </a:lnTo>
                              <a:lnTo>
                                <a:pt x="413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8,268" path="m0,268l4138,268l4138,0e" stroked="t" o:allowincell="f" style="position:absolute;margin-left:0.75pt;margin-top:388.5pt;width:206.85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48">
                <wp:simplePos x="0" y="0"/>
                <wp:positionH relativeFrom="page">
                  <wp:posOffset>17145</wp:posOffset>
                </wp:positionH>
                <wp:positionV relativeFrom="page">
                  <wp:posOffset>4942840</wp:posOffset>
                </wp:positionV>
                <wp:extent cx="2611120" cy="152400"/>
                <wp:effectExtent l="0" t="0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2" h="240">
                              <a:moveTo>
                                <a:pt x="1" y="240"/>
                              </a:moveTo>
                              <a:lnTo>
                                <a:pt x="4112" y="240"/>
                              </a:lnTo>
                              <a:lnTo>
                                <a:pt x="4112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2,240" path="m1,240l4112,240l4112,0l1,0l1,240e" fillcolor="white" stroked="f" o:allowincell="f" style="position:absolute;margin-left:1.35pt;margin-top:389.2pt;width:205.5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2752090</wp:posOffset>
                </wp:positionH>
                <wp:positionV relativeFrom="page">
                  <wp:posOffset>5410200</wp:posOffset>
                </wp:positionV>
                <wp:extent cx="704215" cy="17081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fillcolor="white" stroked="f" o:allowincell="f" style="position:absolute;margin-left:216.7pt;margin-top:426pt;width:55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2752090</wp:posOffset>
                </wp:positionH>
                <wp:positionV relativeFrom="page">
                  <wp:posOffset>5410200</wp:posOffset>
                </wp:positionV>
                <wp:extent cx="704215" cy="170180"/>
                <wp:effectExtent l="5080" t="4445" r="444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8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109" y="268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8" path="m1109,0l0,0l0,268l1109,268l1109,0e" stroked="t" o:allowincell="f" style="position:absolute;margin-left:216.7pt;margin-top:426pt;width:55.4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2760980</wp:posOffset>
                </wp:positionH>
                <wp:positionV relativeFrom="page">
                  <wp:posOffset>5419090</wp:posOffset>
                </wp:positionV>
                <wp:extent cx="686435" cy="152400"/>
                <wp:effectExtent l="0" t="0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17.4pt;margin-top:426.7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666490</wp:posOffset>
                </wp:positionH>
                <wp:positionV relativeFrom="page">
                  <wp:posOffset>5410200</wp:posOffset>
                </wp:positionV>
                <wp:extent cx="504190" cy="170815"/>
                <wp:effectExtent l="0" t="635" r="635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69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4" y="269"/>
                              </a:lnTo>
                              <a:lnTo>
                                <a:pt x="7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69" path="m794,0l0,0l0,269l794,269l794,0e" fillcolor="white" stroked="f" o:allowincell="f" style="position:absolute;margin-left:288.7pt;margin-top:426pt;width:39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3666490</wp:posOffset>
                </wp:positionH>
                <wp:positionV relativeFrom="page">
                  <wp:posOffset>5410200</wp:posOffset>
                </wp:positionV>
                <wp:extent cx="503555" cy="170180"/>
                <wp:effectExtent l="5080" t="4445" r="4445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8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793" y="268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8" path="m793,0l0,0l0,268l793,268l793,0e" stroked="t" o:allowincell="f" style="position:absolute;margin-left:288.7pt;margin-top:426pt;width:39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4">
                <wp:simplePos x="0" y="0"/>
                <wp:positionH relativeFrom="page">
                  <wp:posOffset>3675380</wp:posOffset>
                </wp:positionH>
                <wp:positionV relativeFrom="page">
                  <wp:posOffset>5419090</wp:posOffset>
                </wp:positionV>
                <wp:extent cx="486410" cy="152400"/>
                <wp:effectExtent l="0" t="0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289.4pt;margin-top:426.7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4580890</wp:posOffset>
                </wp:positionH>
                <wp:positionV relativeFrom="page">
                  <wp:posOffset>5410200</wp:posOffset>
                </wp:positionV>
                <wp:extent cx="2628265" cy="170815"/>
                <wp:effectExtent l="635" t="635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9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139" y="269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9" path="m4139,0l0,0l0,269l4139,269l4139,0e" fillcolor="white" stroked="f" o:allowincell="f" style="position:absolute;margin-left:360.7pt;margin-top:426pt;width:206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4580890</wp:posOffset>
                </wp:positionH>
                <wp:positionV relativeFrom="page">
                  <wp:posOffset>5410200</wp:posOffset>
                </wp:positionV>
                <wp:extent cx="2628265" cy="170180"/>
                <wp:effectExtent l="5080" t="4445" r="4445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8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4139" y="268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8" path="m4139,0l0,0l0,268l4139,268l4139,0e" stroked="t" o:allowincell="f" style="position:absolute;margin-left:360.7pt;margin-top:426pt;width:206.9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589780</wp:posOffset>
                </wp:positionH>
                <wp:positionV relativeFrom="page">
                  <wp:posOffset>5419090</wp:posOffset>
                </wp:positionV>
                <wp:extent cx="2610485" cy="152400"/>
                <wp:effectExtent l="0" t="0" r="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" h="240">
                              <a:moveTo>
                                <a:pt x="1" y="0"/>
                              </a:moveTo>
                              <a:lnTo>
                                <a:pt x="4111" y="0"/>
                              </a:lnTo>
                              <a:lnTo>
                                <a:pt x="4111" y="240"/>
                              </a:lnTo>
                              <a:lnTo>
                                <a:pt x="1" y="24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1,240" path="m1,0l4111,0l4111,240l1,240l1,0e" fillcolor="white" stroked="f" o:allowincell="f" style="position:absolute;margin-left:361.4pt;margin-top:426.7pt;width:205.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2752090</wp:posOffset>
                </wp:positionH>
                <wp:positionV relativeFrom="page">
                  <wp:posOffset>5734050</wp:posOffset>
                </wp:positionV>
                <wp:extent cx="704215" cy="170815"/>
                <wp:effectExtent l="635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fillcolor="white" stroked="f" o:allowincell="f" style="position:absolute;margin-left:216.7pt;margin-top:451.5pt;width:55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2752090</wp:posOffset>
                </wp:positionH>
                <wp:positionV relativeFrom="page">
                  <wp:posOffset>5734050</wp:posOffset>
                </wp:positionV>
                <wp:extent cx="704215" cy="170180"/>
                <wp:effectExtent l="5080" t="4445" r="4445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8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109" y="268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8" path="m1109,0l0,0l0,268l1109,268l1109,0e" stroked="t" o:allowincell="f" style="position:absolute;margin-left:216.7pt;margin-top:451.5pt;width:55.4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2760980</wp:posOffset>
                </wp:positionH>
                <wp:positionV relativeFrom="page">
                  <wp:posOffset>5742940</wp:posOffset>
                </wp:positionV>
                <wp:extent cx="686435" cy="152400"/>
                <wp:effectExtent l="0" t="0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17.4pt;margin-top:452.2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3666490</wp:posOffset>
                </wp:positionH>
                <wp:positionV relativeFrom="page">
                  <wp:posOffset>5734050</wp:posOffset>
                </wp:positionV>
                <wp:extent cx="504190" cy="170815"/>
                <wp:effectExtent l="0" t="635" r="63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69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4" y="269"/>
                              </a:lnTo>
                              <a:lnTo>
                                <a:pt x="7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69" path="m794,0l0,0l0,269l794,269l794,0e" fillcolor="white" stroked="f" o:allowincell="f" style="position:absolute;margin-left:288.7pt;margin-top:451.5pt;width:39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3666490</wp:posOffset>
                </wp:positionH>
                <wp:positionV relativeFrom="page">
                  <wp:posOffset>5734050</wp:posOffset>
                </wp:positionV>
                <wp:extent cx="503555" cy="170180"/>
                <wp:effectExtent l="5080" t="4445" r="4445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8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793" y="268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8" path="m793,0l0,0l0,268l793,268l793,0e" stroked="t" o:allowincell="f" style="position:absolute;margin-left:288.7pt;margin-top:451.5pt;width:39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3">
                <wp:simplePos x="0" y="0"/>
                <wp:positionH relativeFrom="page">
                  <wp:posOffset>3675380</wp:posOffset>
                </wp:positionH>
                <wp:positionV relativeFrom="page">
                  <wp:posOffset>5742940</wp:posOffset>
                </wp:positionV>
                <wp:extent cx="486410" cy="152400"/>
                <wp:effectExtent l="0" t="0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289.4pt;margin-top:452.2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4580890</wp:posOffset>
                </wp:positionH>
                <wp:positionV relativeFrom="page">
                  <wp:posOffset>5734050</wp:posOffset>
                </wp:positionV>
                <wp:extent cx="2628265" cy="170815"/>
                <wp:effectExtent l="635" t="635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9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139" y="269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9" path="m4139,0l0,0l0,269l4139,269l4139,0e" fillcolor="white" stroked="f" o:allowincell="f" style="position:absolute;margin-left:360.7pt;margin-top:451.5pt;width:206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4580890</wp:posOffset>
                </wp:positionH>
                <wp:positionV relativeFrom="page">
                  <wp:posOffset>5734050</wp:posOffset>
                </wp:positionV>
                <wp:extent cx="2628265" cy="170180"/>
                <wp:effectExtent l="5080" t="4445" r="444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8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4139" y="268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8" path="m4139,0l0,0l0,268l4139,268l4139,0e" stroked="t" o:allowincell="f" style="position:absolute;margin-left:360.7pt;margin-top:451.5pt;width:206.9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4589780</wp:posOffset>
                </wp:positionH>
                <wp:positionV relativeFrom="page">
                  <wp:posOffset>5742940</wp:posOffset>
                </wp:positionV>
                <wp:extent cx="2610485" cy="152400"/>
                <wp:effectExtent l="0" t="0" r="0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" h="240">
                              <a:moveTo>
                                <a:pt x="1" y="0"/>
                              </a:moveTo>
                              <a:lnTo>
                                <a:pt x="4111" y="0"/>
                              </a:lnTo>
                              <a:lnTo>
                                <a:pt x="4111" y="240"/>
                              </a:lnTo>
                              <a:lnTo>
                                <a:pt x="1" y="24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1,240" path="m1,0l4111,0l4111,240l1,240l1,0e" fillcolor="white" stroked="f" o:allowincell="f" style="position:absolute;margin-left:361.4pt;margin-top:452.2pt;width:205.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2752090</wp:posOffset>
                </wp:positionH>
                <wp:positionV relativeFrom="page">
                  <wp:posOffset>6057900</wp:posOffset>
                </wp:positionV>
                <wp:extent cx="704215" cy="170815"/>
                <wp:effectExtent l="635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9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09" y="269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9" path="m1109,0l0,0l0,269l1109,269l1109,0e" fillcolor="white" stroked="f" o:allowincell="f" style="position:absolute;margin-left:216.7pt;margin-top:477pt;width:55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2752090</wp:posOffset>
                </wp:positionH>
                <wp:positionV relativeFrom="page">
                  <wp:posOffset>6057900</wp:posOffset>
                </wp:positionV>
                <wp:extent cx="704215" cy="170180"/>
                <wp:effectExtent l="5080" t="4445" r="4445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268">
                              <a:moveTo>
                                <a:pt x="110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109" y="268"/>
                              </a:ln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268" path="m1109,0l0,0l0,268l1109,268l1109,0e" stroked="t" o:allowincell="f" style="position:absolute;margin-left:216.7pt;margin-top:477pt;width:55.4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2760980</wp:posOffset>
                </wp:positionH>
                <wp:positionV relativeFrom="page">
                  <wp:posOffset>6066790</wp:posOffset>
                </wp:positionV>
                <wp:extent cx="686435" cy="152400"/>
                <wp:effectExtent l="0" t="0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40">
                              <a:moveTo>
                                <a:pt x="1" y="240"/>
                              </a:moveTo>
                              <a:lnTo>
                                <a:pt x="1081" y="240"/>
                              </a:lnTo>
                              <a:lnTo>
                                <a:pt x="108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40" path="m1,240l1081,240l1081,0l1,0l1,240e" fillcolor="white" stroked="f" o:allowincell="f" style="position:absolute;margin-left:217.4pt;margin-top:477.7pt;width:54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3666490</wp:posOffset>
                </wp:positionH>
                <wp:positionV relativeFrom="page">
                  <wp:posOffset>6057900</wp:posOffset>
                </wp:positionV>
                <wp:extent cx="504190" cy="170815"/>
                <wp:effectExtent l="0" t="635" r="635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69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4" y="269"/>
                              </a:lnTo>
                              <a:lnTo>
                                <a:pt x="7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69" path="m794,0l0,0l0,269l794,269l794,0e" fillcolor="white" stroked="f" o:allowincell="f" style="position:absolute;margin-left:288.7pt;margin-top:477pt;width:39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3666490</wp:posOffset>
                </wp:positionH>
                <wp:positionV relativeFrom="page">
                  <wp:posOffset>6057900</wp:posOffset>
                </wp:positionV>
                <wp:extent cx="503555" cy="170180"/>
                <wp:effectExtent l="5080" t="4445" r="444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8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793" y="268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8" path="m793,0l0,0l0,268l793,268l793,0e" stroked="t" o:allowincell="f" style="position:absolute;margin-left:288.7pt;margin-top:477pt;width:39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72">
                <wp:simplePos x="0" y="0"/>
                <wp:positionH relativeFrom="page">
                  <wp:posOffset>3675380</wp:posOffset>
                </wp:positionH>
                <wp:positionV relativeFrom="page">
                  <wp:posOffset>6066790</wp:posOffset>
                </wp:positionV>
                <wp:extent cx="486410" cy="152400"/>
                <wp:effectExtent l="0" t="0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240">
                              <a:moveTo>
                                <a:pt x="1" y="240"/>
                              </a:moveTo>
                              <a:lnTo>
                                <a:pt x="766" y="240"/>
                              </a:lnTo>
                              <a:lnTo>
                                <a:pt x="76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240" path="m1,240l766,240l766,0l1,0l1,240e" fillcolor="white" stroked="f" o:allowincell="f" style="position:absolute;margin-left:289.4pt;margin-top:477.7pt;width:38.2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4580890</wp:posOffset>
                </wp:positionH>
                <wp:positionV relativeFrom="page">
                  <wp:posOffset>6057900</wp:posOffset>
                </wp:positionV>
                <wp:extent cx="2628265" cy="170815"/>
                <wp:effectExtent l="635" t="63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9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139" y="269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9" path="m4139,0l0,0l0,269l4139,269l4139,0e" fillcolor="white" stroked="f" o:allowincell="f" style="position:absolute;margin-left:360.7pt;margin-top:477pt;width:206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580890</wp:posOffset>
                </wp:positionH>
                <wp:positionV relativeFrom="page">
                  <wp:posOffset>6057900</wp:posOffset>
                </wp:positionV>
                <wp:extent cx="2628265" cy="170180"/>
                <wp:effectExtent l="5080" t="4445" r="4445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9" h="268">
                              <a:moveTo>
                                <a:pt x="4139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4139" y="268"/>
                              </a:lnTo>
                              <a:lnTo>
                                <a:pt x="4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9,268" path="m4139,0l0,0l0,268l4139,268l4139,0e" stroked="t" o:allowincell="f" style="position:absolute;margin-left:360.7pt;margin-top:477pt;width:206.9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4589780</wp:posOffset>
                </wp:positionH>
                <wp:positionV relativeFrom="page">
                  <wp:posOffset>6066790</wp:posOffset>
                </wp:positionV>
                <wp:extent cx="2610485" cy="152400"/>
                <wp:effectExtent l="0" t="0" r="0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1" h="240">
                              <a:moveTo>
                                <a:pt x="1" y="0"/>
                              </a:moveTo>
                              <a:lnTo>
                                <a:pt x="4111" y="0"/>
                              </a:lnTo>
                              <a:lnTo>
                                <a:pt x="4111" y="240"/>
                              </a:lnTo>
                              <a:lnTo>
                                <a:pt x="1" y="24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1,240" path="m1,0l4111,0l4111,240l1,240l1,0e" fillcolor="white" stroked="f" o:allowincell="f" style="position:absolute;margin-left:361.4pt;margin-top:477.7pt;width:205.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2752090</wp:posOffset>
                </wp:positionH>
                <wp:positionV relativeFrom="page">
                  <wp:posOffset>6534150</wp:posOffset>
                </wp:positionV>
                <wp:extent cx="692785" cy="159385"/>
                <wp:effectExtent l="635" t="127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251">
                              <a:moveTo>
                                <a:pt x="10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091" y="251"/>
                              </a:lnTo>
                              <a:lnTo>
                                <a:pt x="10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251" path="m1091,0l0,0l0,251l1091,251l1091,0e" fillcolor="white" stroked="f" o:allowincell="f" style="position:absolute;margin-left:216.7pt;margin-top:514.5pt;width:54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2752090</wp:posOffset>
                </wp:positionH>
                <wp:positionV relativeFrom="page">
                  <wp:posOffset>6534150</wp:posOffset>
                </wp:positionV>
                <wp:extent cx="692785" cy="158750"/>
                <wp:effectExtent l="5080" t="4445" r="4445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250">
                              <a:moveTo>
                                <a:pt x="1091" y="0"/>
                              </a:moveTo>
                              <a:lnTo>
                                <a:pt x="0" y="0"/>
                              </a:lnTo>
                              <a:lnTo>
                                <a:pt x="0" y="250"/>
                              </a:lnTo>
                              <a:lnTo>
                                <a:pt x="1091" y="250"/>
                              </a:lnTo>
                              <a:lnTo>
                                <a:pt x="10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250" path="m1091,0l0,0l0,250l1091,250l1091,0e" stroked="t" o:allowincell="f" style="position:absolute;margin-left:216.7pt;margin-top:514.5pt;width:54.5pt;height:12.4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3666490</wp:posOffset>
                </wp:positionH>
                <wp:positionV relativeFrom="page">
                  <wp:posOffset>6534150</wp:posOffset>
                </wp:positionV>
                <wp:extent cx="502285" cy="159385"/>
                <wp:effectExtent l="635" t="1270" r="635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fillcolor="white" stroked="f" o:allowincell="f" style="position:absolute;margin-left:288.7pt;margin-top:514.5pt;width:39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3666490</wp:posOffset>
                </wp:positionH>
                <wp:positionV relativeFrom="page">
                  <wp:posOffset>6534150</wp:posOffset>
                </wp:positionV>
                <wp:extent cx="502285" cy="158750"/>
                <wp:effectExtent l="5080" t="4445" r="444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0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0"/>
                              </a:lnTo>
                              <a:lnTo>
                                <a:pt x="791" y="250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0" path="m791,0l0,0l0,250l791,250l791,0e" stroked="t" o:allowincell="f" style="position:absolute;margin-left:288.7pt;margin-top:514.5pt;width:39.5pt;height:12.4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4580890</wp:posOffset>
                </wp:positionH>
                <wp:positionV relativeFrom="page">
                  <wp:posOffset>6534150</wp:posOffset>
                </wp:positionV>
                <wp:extent cx="2635885" cy="159385"/>
                <wp:effectExtent l="635" t="1270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1" h="251">
                              <a:moveTo>
                                <a:pt x="415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151" y="251"/>
                              </a:lnTo>
                              <a:lnTo>
                                <a:pt x="415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1,251" path="m4151,0l0,0l0,251l4151,251l4151,0e" fillcolor="white" stroked="f" o:allowincell="f" style="position:absolute;margin-left:360.7pt;margin-top:514.5pt;width:207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4580890</wp:posOffset>
                </wp:positionH>
                <wp:positionV relativeFrom="page">
                  <wp:posOffset>6534150</wp:posOffset>
                </wp:positionV>
                <wp:extent cx="2635885" cy="158750"/>
                <wp:effectExtent l="5080" t="4445" r="4445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1" h="250">
                              <a:moveTo>
                                <a:pt x="4151" y="0"/>
                              </a:moveTo>
                              <a:lnTo>
                                <a:pt x="0" y="0"/>
                              </a:lnTo>
                              <a:lnTo>
                                <a:pt x="0" y="250"/>
                              </a:lnTo>
                              <a:lnTo>
                                <a:pt x="4151" y="250"/>
                              </a:lnTo>
                              <a:lnTo>
                                <a:pt x="415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1,250" path="m4151,0l0,0l0,250l4151,250l4151,0e" stroked="t" o:allowincell="f" style="position:absolute;margin-left:360.7pt;margin-top:514.5pt;width:207.5pt;height:12.4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6409690</wp:posOffset>
                </wp:positionH>
                <wp:positionV relativeFrom="page">
                  <wp:posOffset>7152005</wp:posOffset>
                </wp:positionV>
                <wp:extent cx="730885" cy="159385"/>
                <wp:effectExtent l="635" t="635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251">
                              <a:moveTo>
                                <a:pt x="115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51" y="251"/>
                              </a:lnTo>
                              <a:lnTo>
                                <a:pt x="115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251" path="m1151,0l0,0l0,251l1151,251l1151,0e" fillcolor="white" stroked="f" o:allowincell="f" style="position:absolute;margin-left:504.7pt;margin-top:563.15pt;width:57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6409690</wp:posOffset>
                </wp:positionH>
                <wp:positionV relativeFrom="page">
                  <wp:posOffset>7152005</wp:posOffset>
                </wp:positionV>
                <wp:extent cx="730885" cy="159385"/>
                <wp:effectExtent l="5080" t="5080" r="4445" b="444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251">
                              <a:moveTo>
                                <a:pt x="115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51" y="251"/>
                              </a:lnTo>
                              <a:lnTo>
                                <a:pt x="115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251" path="m1151,0l0,0l0,251l1151,251l1151,0e" stroked="t" o:allowincell="f" style="position:absolute;margin-left:504.7pt;margin-top:563.15pt;width:57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6409690</wp:posOffset>
                </wp:positionH>
                <wp:positionV relativeFrom="page">
                  <wp:posOffset>7465060</wp:posOffset>
                </wp:positionV>
                <wp:extent cx="723265" cy="159385"/>
                <wp:effectExtent l="635" t="127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9" h="251">
                              <a:moveTo>
                                <a:pt x="113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39" y="251"/>
                              </a:lnTo>
                              <a:lnTo>
                                <a:pt x="11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9,251" path="m1139,0l0,0l0,251l1139,251l1139,0e" fillcolor="white" stroked="f" o:allowincell="f" style="position:absolute;margin-left:504.7pt;margin-top:587.8pt;width:56.9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6409690</wp:posOffset>
                </wp:positionH>
                <wp:positionV relativeFrom="page">
                  <wp:posOffset>7465060</wp:posOffset>
                </wp:positionV>
                <wp:extent cx="723265" cy="159385"/>
                <wp:effectExtent l="5080" t="5080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9" h="251">
                              <a:moveTo>
                                <a:pt x="113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39" y="251"/>
                              </a:lnTo>
                              <a:lnTo>
                                <a:pt x="1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9,251" path="m1139,0l0,0l0,251l1139,251l1139,0e" stroked="t" o:allowincell="f" style="position:absolute;margin-left:504.7pt;margin-top:587.8pt;width:56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6409690</wp:posOffset>
                </wp:positionH>
                <wp:positionV relativeFrom="page">
                  <wp:posOffset>7929880</wp:posOffset>
                </wp:positionV>
                <wp:extent cx="692785" cy="159385"/>
                <wp:effectExtent l="635" t="127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251">
                              <a:moveTo>
                                <a:pt x="10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091" y="251"/>
                              </a:lnTo>
                              <a:lnTo>
                                <a:pt x="10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251" path="m1091,0l0,0l0,251l1091,251l1091,0e" fillcolor="white" stroked="f" o:allowincell="f" style="position:absolute;margin-left:504.7pt;margin-top:624.4pt;width:54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6409690</wp:posOffset>
                </wp:positionH>
                <wp:positionV relativeFrom="page">
                  <wp:posOffset>7929880</wp:posOffset>
                </wp:positionV>
                <wp:extent cx="692785" cy="159385"/>
                <wp:effectExtent l="5080" t="5080" r="4445" b="444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251">
                              <a:moveTo>
                                <a:pt x="10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091" y="251"/>
                              </a:lnTo>
                              <a:lnTo>
                                <a:pt x="10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251" path="m1091,0l0,0l0,251l1091,251l1091,0e" stroked="t" o:allowincell="f" style="position:absolute;margin-left:504.7pt;margin-top:624.4pt;width:54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980440</wp:posOffset>
                </wp:positionH>
                <wp:positionV relativeFrom="page">
                  <wp:posOffset>8242935</wp:posOffset>
                </wp:positionV>
                <wp:extent cx="5539105" cy="680085"/>
                <wp:effectExtent l="635" t="635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8960" cy="68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3" h="1071">
                              <a:moveTo>
                                <a:pt x="8723" y="0"/>
                              </a:moveTo>
                              <a:lnTo>
                                <a:pt x="0" y="0"/>
                              </a:lnTo>
                              <a:lnTo>
                                <a:pt x="0" y="1071"/>
                              </a:lnTo>
                              <a:lnTo>
                                <a:pt x="8723" y="1071"/>
                              </a:lnTo>
                              <a:lnTo>
                                <a:pt x="872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3,1071" path="m8723,0l0,0l0,1071l8723,1071l8723,0e" fillcolor="white" stroked="f" o:allowincell="f" style="position:absolute;margin-left:77.2pt;margin-top:649.05pt;width:436.1pt;height:53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980440</wp:posOffset>
                </wp:positionH>
                <wp:positionV relativeFrom="page">
                  <wp:posOffset>8242935</wp:posOffset>
                </wp:positionV>
                <wp:extent cx="5539105" cy="679450"/>
                <wp:effectExtent l="5080" t="4445" r="4445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8960" cy="67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3" h="1070">
                              <a:moveTo>
                                <a:pt x="8723" y="0"/>
                              </a:moveTo>
                              <a:lnTo>
                                <a:pt x="0" y="0"/>
                              </a:lnTo>
                              <a:lnTo>
                                <a:pt x="0" y="1070"/>
                              </a:lnTo>
                              <a:lnTo>
                                <a:pt x="8723" y="1070"/>
                              </a:lnTo>
                              <a:lnTo>
                                <a:pt x="872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3,1070" path="m8723,0l0,0l0,1070l8723,1070l8723,0e" stroked="t" o:allowincell="f" style="position:absolute;margin-left:77.2pt;margin-top:649.05pt;width:436.1pt;height:53.4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2580640</wp:posOffset>
                </wp:positionH>
                <wp:positionV relativeFrom="page">
                  <wp:posOffset>8253095</wp:posOffset>
                </wp:positionV>
                <wp:extent cx="3930650" cy="579120"/>
                <wp:effectExtent l="0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048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0" h="912">
                              <a:moveTo>
                                <a:pt x="0" y="912"/>
                              </a:moveTo>
                              <a:lnTo>
                                <a:pt x="6190" y="912"/>
                              </a:lnTo>
                              <a:lnTo>
                                <a:pt x="6190" y="0"/>
                              </a:lnTo>
                              <a:lnTo>
                                <a:pt x="0" y="0"/>
                              </a:lnTo>
                              <a:lnTo>
                                <a:pt x="0" y="91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0,912" path="m0,912l6190,912l6190,0l0,0l0,912e" fillcolor="white" stroked="f" o:allowincell="f" style="position:absolute;margin-left:203.2pt;margin-top:649.85pt;width:309.45pt;height:4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988695</wp:posOffset>
                </wp:positionH>
                <wp:positionV relativeFrom="page">
                  <wp:posOffset>8348345</wp:posOffset>
                </wp:positionV>
                <wp:extent cx="37465" cy="152400"/>
                <wp:effectExtent l="635" t="0" r="0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240">
                              <a:moveTo>
                                <a:pt x="0" y="240"/>
                              </a:moveTo>
                              <a:lnTo>
                                <a:pt x="59" y="240"/>
                              </a:lnTo>
                              <a:lnTo>
                                <a:pt x="59" y="0"/>
                              </a:lnTo>
                              <a:lnTo>
                                <a:pt x="0" y="0"/>
                              </a:lnTo>
                              <a:lnTo>
                                <a:pt x="0" y="24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240" path="m0,240l59,240l59,0l0,0l0,240e" fillcolor="silver" stroked="f" o:allowincell="f" style="position:absolute;margin-left:77.85pt;margin-top:657.35pt;width:2.9pt;height:11.9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2">
                <wp:simplePos x="0" y="0"/>
                <wp:positionH relativeFrom="page">
                  <wp:posOffset>2713990</wp:posOffset>
                </wp:positionH>
                <wp:positionV relativeFrom="page">
                  <wp:posOffset>161290</wp:posOffset>
                </wp:positionV>
                <wp:extent cx="1885315" cy="313690"/>
                <wp:effectExtent l="635" t="0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4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4" path="m2969,0l0,0l0,493l2969,493l2969,0e" fillcolor="#7f7f7f" stroked="f" o:allowincell="f" style="position:absolute;margin-left:213.7pt;margin-top:12.7pt;width:148.4pt;height:24.6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2713990</wp:posOffset>
                </wp:positionH>
                <wp:positionV relativeFrom="page">
                  <wp:posOffset>161290</wp:posOffset>
                </wp:positionV>
                <wp:extent cx="1885315" cy="313055"/>
                <wp:effectExtent l="5080" t="5080" r="3810" b="444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3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3" path="m2969,0l0,0l0,493l2969,493l2969,0e" stroked="t" o:allowincell="f" style="position:absolute;margin-left:213.7pt;margin-top:12.7pt;width:148.4pt;height:24.6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3065780</wp:posOffset>
                </wp:positionH>
                <wp:positionV relativeFrom="page">
                  <wp:posOffset>237490</wp:posOffset>
                </wp:positionV>
                <wp:extent cx="1334135" cy="152400"/>
                <wp:effectExtent l="0" t="0" r="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1" h="240">
                              <a:moveTo>
                                <a:pt x="1" y="240"/>
                              </a:moveTo>
                              <a:lnTo>
                                <a:pt x="2101" y="240"/>
                              </a:lnTo>
                              <a:lnTo>
                                <a:pt x="210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1,240" path="m1,240l2101,240l2101,0l1,0l1,240e" fillcolor="#7f7f7f" stroked="f" o:allowincell="f" style="position:absolute;margin-left:241.4pt;margin-top:18.7pt;width:105pt;height:11.9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9525</wp:posOffset>
                </wp:positionH>
                <wp:positionV relativeFrom="page">
                  <wp:posOffset>770890</wp:posOffset>
                </wp:positionV>
                <wp:extent cx="7181215" cy="8890"/>
                <wp:effectExtent l="635" t="8890" r="635" b="889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81280" cy="900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0.7pt" to="566.15pt,61.35pt" stroked="t" o:allowincell="f" style="position:absolute;flip:y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  <w:bookmarkStart w:id="4" w:name="Pg3"/>
      <w:bookmarkStart w:id="5" w:name="Pg3"/>
      <w:bookmarkEnd w:id="5"/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  <w:bookmarkStart w:id="6" w:name="Pg4"/>
      <w:bookmarkStart w:id="7" w:name="Pg4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065780</wp:posOffset>
                </wp:positionH>
                <wp:positionV relativeFrom="page">
                  <wp:posOffset>234950</wp:posOffset>
                </wp:positionV>
                <wp:extent cx="1436370" cy="146050"/>
                <wp:effectExtent l="0" t="0" r="0" b="0"/>
                <wp:wrapSquare wrapText="largest"/>
                <wp:docPr id="5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Arial Bold" w:hAnsi="Arial Bold" w:cs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B. MEDICAL HIS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pt;mso-wrap-distance-left:0pt;mso-wrap-distance-right:0pt;mso-wrap-distance-top:0pt;mso-wrap-distance-bottom:0pt;margin-top:18.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Arial Bold" w:hAnsi="Arial Bold" w:cs="Arial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B. MEDICAL HIST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67125</wp:posOffset>
                </wp:positionH>
                <wp:positionV relativeFrom="page">
                  <wp:posOffset>901700</wp:posOffset>
                </wp:positionV>
                <wp:extent cx="483870" cy="146050"/>
                <wp:effectExtent l="0" t="0" r="0" b="0"/>
                <wp:wrapSquare wrapText="largest"/>
                <wp:docPr id="5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Yea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1.5pt;mso-wrap-distance-left:0pt;mso-wrap-distance-right:0pt;mso-wrap-distance-top:0pt;mso-wrap-distance-bottom:0pt;margin-top:71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Yea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752725</wp:posOffset>
                </wp:positionH>
                <wp:positionV relativeFrom="page">
                  <wp:posOffset>1054100</wp:posOffset>
                </wp:positionV>
                <wp:extent cx="587375" cy="146685"/>
                <wp:effectExtent l="0" t="0" r="0" b="0"/>
                <wp:wrapSquare wrapText="largest"/>
                <wp:docPr id="5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No Yes D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1.55pt;mso-wrap-distance-left:0pt;mso-wrap-distance-right:0pt;mso-wrap-distance-top:0pt;mso-wrap-distance-bottom:0pt;margin-top:83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No Yes D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67125</wp:posOffset>
                </wp:positionH>
                <wp:positionV relativeFrom="page">
                  <wp:posOffset>1054100</wp:posOffset>
                </wp:positionV>
                <wp:extent cx="291465" cy="146685"/>
                <wp:effectExtent l="0" t="0" r="0" b="0"/>
                <wp:wrapSquare wrapText="largest"/>
                <wp:docPr id="5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Ons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1.55pt;mso-wrap-distance-left:0pt;mso-wrap-distance-right:0pt;mso-wrap-distance-top:0pt;mso-wrap-distance-bottom:0pt;margin-top:83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Ons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581525</wp:posOffset>
                </wp:positionH>
                <wp:positionV relativeFrom="page">
                  <wp:posOffset>1054100</wp:posOffset>
                </wp:positionV>
                <wp:extent cx="291465" cy="146685"/>
                <wp:effectExtent l="0" t="0" r="0" b="0"/>
                <wp:wrapSquare wrapText="largest"/>
                <wp:docPr id="5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1.55pt;mso-wrap-distance-left:0pt;mso-wrap-distance-right:0pt;mso-wrap-distance-top:0pt;mso-wrap-distance-bottom:0pt;margin-top:83pt;mso-position-vertical-relative:page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No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6725</wp:posOffset>
                </wp:positionH>
                <wp:positionV relativeFrom="page">
                  <wp:posOffset>1214755</wp:posOffset>
                </wp:positionV>
                <wp:extent cx="1396365" cy="173355"/>
                <wp:effectExtent l="0" t="0" r="0" b="0"/>
                <wp:wrapSquare wrapText="largest"/>
                <wp:docPr id="5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3.l)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erious head injur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3.65pt;mso-wrap-distance-left:0pt;mso-wrap-distance-right:0pt;mso-wrap-distance-top:0pt;mso-wrap-distance-bottom:0pt;margin-top:95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3.l)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Serious head injury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66115</wp:posOffset>
                </wp:positionH>
                <wp:positionV relativeFrom="page">
                  <wp:posOffset>1367155</wp:posOffset>
                </wp:positionV>
                <wp:extent cx="342265" cy="173355"/>
                <wp:effectExtent l="0" t="0" r="0" b="0"/>
                <wp:wrapSquare wrapText="largest"/>
                <wp:docPr id="5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If y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13.65pt;mso-wrap-distance-left:0pt;mso-wrap-distance-right:0pt;mso-wrap-distance-top:0pt;mso-wrap-distance-bottom:0pt;margin-top:107.65pt;mso-position-vertical-relative:page;margin-left: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If y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10325</wp:posOffset>
                </wp:positionH>
                <wp:positionV relativeFrom="page">
                  <wp:posOffset>1367155</wp:posOffset>
                </wp:positionV>
                <wp:extent cx="493395" cy="146685"/>
                <wp:effectExtent l="0" t="0" r="0" b="0"/>
                <wp:wrapSquare wrapText="largest"/>
                <wp:docPr id="5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# of ti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1.55pt;mso-wrap-distance-left:0pt;mso-wrap-distance-right:0pt;mso-wrap-distance-top:0pt;mso-wrap-distance-bottom:0pt;margin-top:107.6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# of ti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64210</wp:posOffset>
                </wp:positionH>
                <wp:positionV relativeFrom="page">
                  <wp:posOffset>1527810</wp:posOffset>
                </wp:positionV>
                <wp:extent cx="3364865" cy="173355"/>
                <wp:effectExtent l="0" t="0" r="0" b="0"/>
                <wp:wrapSquare wrapText="largest"/>
                <wp:docPr id="5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3.l.1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How many times have you had a seriou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head injur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13.65pt;mso-wrap-distance-left:0pt;mso-wrap-distance-right:0pt;mso-wrap-distance-top:0pt;mso-wrap-distance-bottom:0pt;margin-top:120.3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3.l.1)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How many times have you had a seriou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head injury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410325</wp:posOffset>
                </wp:positionH>
                <wp:positionV relativeFrom="page">
                  <wp:posOffset>1833245</wp:posOffset>
                </wp:positionV>
                <wp:extent cx="377825" cy="146685"/>
                <wp:effectExtent l="0" t="0" r="0" b="0"/>
                <wp:wrapSquare wrapText="largest"/>
                <wp:docPr id="5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No Y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1.55pt;mso-wrap-distance-left:0pt;mso-wrap-distance-right:0pt;mso-wrap-distance-top:0pt;mso-wrap-distance-bottom:0pt;margin-top:144.3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No Y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64210</wp:posOffset>
                </wp:positionH>
                <wp:positionV relativeFrom="page">
                  <wp:posOffset>1993900</wp:posOffset>
                </wp:positionV>
                <wp:extent cx="1920240" cy="173355"/>
                <wp:effectExtent l="0" t="0" r="0" b="0"/>
                <wp:wrapSquare wrapText="largest"/>
                <wp:docPr id="5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3.l.2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Did you lose consciousnes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3.65pt;mso-wrap-distance-left:0pt;mso-wrap-distance-right:0pt;mso-wrap-distance-top:0pt;mso-wrap-distance-bottom:0pt;margin-top:157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3.l.2)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Did you lose consciousnes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495925</wp:posOffset>
                </wp:positionH>
                <wp:positionV relativeFrom="page">
                  <wp:posOffset>2298700</wp:posOffset>
                </wp:positionV>
                <wp:extent cx="407670" cy="146685"/>
                <wp:effectExtent l="0" t="0" r="0" b="0"/>
                <wp:wrapSquare wrapText="largest"/>
                <wp:docPr id="5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55pt;mso-wrap-distance-left:0pt;mso-wrap-distance-right:0pt;mso-wrap-distance-top:0pt;mso-wrap-distance-bottom:0pt;margin-top:181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Minu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409690</wp:posOffset>
                </wp:positionH>
                <wp:positionV relativeFrom="page">
                  <wp:posOffset>2298700</wp:posOffset>
                </wp:positionV>
                <wp:extent cx="257810" cy="146685"/>
                <wp:effectExtent l="0" t="0" r="0" b="0"/>
                <wp:wrapSquare wrapText="largest"/>
                <wp:docPr id="5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D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1.55pt;mso-wrap-distance-left:0pt;mso-wrap-distance-right:0pt;mso-wrap-distance-top:0pt;mso-wrap-distance-bottom:0pt;margin-top:181pt;mso-position-vertical-relative:page;margin-left:5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Da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81025</wp:posOffset>
                </wp:positionH>
                <wp:positionV relativeFrom="page">
                  <wp:posOffset>2458720</wp:posOffset>
                </wp:positionV>
                <wp:extent cx="1386840" cy="173355"/>
                <wp:effectExtent l="0" t="0" r="0" b="0"/>
                <wp:wrapSquare wrapText="largest"/>
                <wp:docPr id="5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Specify how lon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3.65pt;mso-wrap-distance-left:0pt;mso-wrap-distance-right:0pt;mso-wrap-distance-top:0pt;mso-wrap-distance-bottom:0pt;margin-top:193.6pt;mso-position-vertical-relative:page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Specify how long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052185</wp:posOffset>
                </wp:positionH>
                <wp:positionV relativeFrom="page">
                  <wp:posOffset>2458720</wp:posOffset>
                </wp:positionV>
                <wp:extent cx="177165" cy="146685"/>
                <wp:effectExtent l="0" t="0" r="0" b="0"/>
                <wp:wrapSquare wrapText="largest"/>
                <wp:docPr id="5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1.55pt;mso-wrap-distance-left:0pt;mso-wrap-distance-right:0pt;mso-wrap-distance-top:0pt;mso-wrap-distance-bottom:0pt;margin-top:193.6pt;mso-position-vertical-relative:page;margin-left:4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410325</wp:posOffset>
                </wp:positionH>
                <wp:positionV relativeFrom="page">
                  <wp:posOffset>2763520</wp:posOffset>
                </wp:positionV>
                <wp:extent cx="273685" cy="146050"/>
                <wp:effectExtent l="0" t="0" r="0" b="0"/>
                <wp:wrapSquare wrapText="largest"/>
                <wp:docPr id="5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1.5pt;mso-wrap-distance-left:0pt;mso-wrap-distance-right:0pt;mso-wrap-distance-top:0pt;mso-wrap-distance-bottom:0pt;margin-top:217.6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92150</wp:posOffset>
                </wp:positionH>
                <wp:positionV relativeFrom="page">
                  <wp:posOffset>2924175</wp:posOffset>
                </wp:positionV>
                <wp:extent cx="1386840" cy="146050"/>
                <wp:effectExtent l="0" t="0" r="0" b="0"/>
                <wp:wrapSquare wrapText="largest"/>
                <wp:docPr id="5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3.l.3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How old were you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1.5pt;mso-wrap-distance-left:0pt;mso-wrap-distance-right:0pt;mso-wrap-distance-top:0pt;mso-wrap-distance-bottom:0pt;margin-top:230.25pt;mso-position-vertical-relative:page;margin-left:5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3.l.3)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How old were you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73100</wp:posOffset>
                </wp:positionH>
                <wp:positionV relativeFrom="page">
                  <wp:posOffset>3070225</wp:posOffset>
                </wp:positionV>
                <wp:extent cx="4644390" cy="304800"/>
                <wp:effectExtent l="0" t="0" r="0" b="0"/>
                <wp:wrapSquare wrapText="largest"/>
                <wp:docPr id="5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3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1834" w:leader="none"/>
                              </w:tabs>
                              <w:autoSpaceDE w:val="false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INTERVIEWER: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Code the age of the first episode with unconsciousness if there has </w:t>
                              <w:b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been more than one injur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pt;height:24pt;mso-wrap-distance-left:0pt;mso-wrap-distance-right:0pt;mso-wrap-distance-top:0pt;mso-wrap-distance-bottom:0pt;margin-top:241.75pt;mso-position-vertical-relative:page;margin-left: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1834" w:leader="none"/>
                        </w:tabs>
                        <w:autoSpaceDE w:val="false"/>
                        <w:spacing w:lineRule="exact" w:line="24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INTERVIEWER: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Code the age of the first episode with unconsciousness if there has </w:t>
                        <w:b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been more than one injur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525</wp:posOffset>
                </wp:positionH>
                <wp:positionV relativeFrom="page">
                  <wp:posOffset>3533775</wp:posOffset>
                </wp:positionV>
                <wp:extent cx="278765" cy="146685"/>
                <wp:effectExtent l="0" t="0" r="0" b="0"/>
                <wp:wrapSquare wrapText="largest"/>
                <wp:docPr id="5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1.55pt;mso-wrap-distance-left:0pt;mso-wrap-distance-right:0pt;mso-wrap-distance-top:0pt;mso-wrap-distance-bottom:0pt;margin-top:278.2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6725</wp:posOffset>
                </wp:positionH>
                <wp:positionV relativeFrom="page">
                  <wp:posOffset>3533775</wp:posOffset>
                </wp:positionV>
                <wp:extent cx="2622550" cy="173355"/>
                <wp:effectExtent l="0" t="0" r="0" b="0"/>
                <wp:wrapSquare wrapText="largest"/>
                <wp:docPr id="5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Have you ever had any of the following tes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13.65pt;mso-wrap-distance-left:0pt;mso-wrap-distance-right:0pt;mso-wrap-distance-top:0pt;mso-wrap-distance-bottom:0pt;margin-top:278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Have you ever had any of the following test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667125</wp:posOffset>
                </wp:positionH>
                <wp:positionV relativeFrom="page">
                  <wp:posOffset>3686175</wp:posOffset>
                </wp:positionV>
                <wp:extent cx="483870" cy="146050"/>
                <wp:effectExtent l="0" t="0" r="0" b="0"/>
                <wp:wrapSquare wrapText="largest"/>
                <wp:docPr id="5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Year of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1.5pt;mso-wrap-distance-left:0pt;mso-wrap-distance-right:0pt;mso-wrap-distance-top:0pt;mso-wrap-distance-bottom:0pt;margin-top:290.25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Year of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667125</wp:posOffset>
                </wp:positionH>
                <wp:positionV relativeFrom="page">
                  <wp:posOffset>3838575</wp:posOffset>
                </wp:positionV>
                <wp:extent cx="718185" cy="146050"/>
                <wp:effectExtent l="0" t="0" r="0" b="0"/>
                <wp:wrapSquare wrapText="largest"/>
                <wp:docPr id="56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Most Rec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1.5pt;mso-wrap-distance-left:0pt;mso-wrap-distance-right:0pt;mso-wrap-distance-top:0pt;mso-wrap-distance-bottom:0pt;margin-top:302.25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Most Recen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752725</wp:posOffset>
                </wp:positionH>
                <wp:positionV relativeFrom="page">
                  <wp:posOffset>3990975</wp:posOffset>
                </wp:positionV>
                <wp:extent cx="380365" cy="146685"/>
                <wp:effectExtent l="0" t="0" r="0" b="0"/>
                <wp:wrapSquare wrapText="largest"/>
                <wp:docPr id="56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No Y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1.55pt;mso-wrap-distance-left:0pt;mso-wrap-distance-right:0pt;mso-wrap-distance-top:0pt;mso-wrap-distance-bottom:0pt;margin-top:314.25pt;mso-position-vertical-relative:page;margin-left:2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No Y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667125</wp:posOffset>
                </wp:positionH>
                <wp:positionV relativeFrom="page">
                  <wp:posOffset>3990975</wp:posOffset>
                </wp:positionV>
                <wp:extent cx="216535" cy="146685"/>
                <wp:effectExtent l="0" t="0" r="0" b="0"/>
                <wp:wrapSquare wrapText="largest"/>
                <wp:docPr id="56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T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1.55pt;mso-wrap-distance-left:0pt;mso-wrap-distance-right:0pt;mso-wrap-distance-top:0pt;mso-wrap-distance-bottom:0pt;margin-top:314.25pt;mso-position-vertical-relative:page;margin-left:2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T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581525</wp:posOffset>
                </wp:positionH>
                <wp:positionV relativeFrom="page">
                  <wp:posOffset>3990975</wp:posOffset>
                </wp:positionV>
                <wp:extent cx="293370" cy="146685"/>
                <wp:effectExtent l="0" t="0" r="0" b="0"/>
                <wp:wrapSquare wrapText="largest"/>
                <wp:docPr id="56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1.55pt;mso-wrap-distance-left:0pt;mso-wrap-distance-right:0pt;mso-wrap-distance-top:0pt;mso-wrap-distance-bottom:0pt;margin-top:314.25pt;mso-position-vertical-relative:page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No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66725</wp:posOffset>
                </wp:positionH>
                <wp:positionV relativeFrom="page">
                  <wp:posOffset>4203065</wp:posOffset>
                </wp:positionV>
                <wp:extent cx="1605280" cy="292100"/>
                <wp:effectExtent l="0" t="0" r="0" b="0"/>
                <wp:wrapSquare wrapText="largest"/>
                <wp:docPr id="56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4.a)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EEG/"Brain wave" test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23pt;mso-wrap-distance-left:0pt;mso-wrap-distance-right:0pt;mso-wrap-distance-top:0pt;mso-wrap-distance-bottom:0pt;margin-top:330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4.a)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EEG/"Brain wave" test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66725</wp:posOffset>
                </wp:positionH>
                <wp:positionV relativeFrom="page">
                  <wp:posOffset>4516120</wp:posOffset>
                </wp:positionV>
                <wp:extent cx="1229360" cy="146050"/>
                <wp:effectExtent l="0" t="0" r="0" b="0"/>
                <wp:wrapSquare wrapText="largest"/>
                <wp:docPr id="56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4.b)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Head CAT scan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1.5pt;mso-wrap-distance-left:0pt;mso-wrap-distance-right:0pt;mso-wrap-distance-top:0pt;mso-wrap-distance-bottom:0pt;margin-top:355.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4.b)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Head CAT scan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6725</wp:posOffset>
                </wp:positionH>
                <wp:positionV relativeFrom="page">
                  <wp:posOffset>4828540</wp:posOffset>
                </wp:positionV>
                <wp:extent cx="951230" cy="146050"/>
                <wp:effectExtent l="0" t="0" r="0" b="0"/>
                <wp:wrapSquare wrapText="largest"/>
                <wp:docPr id="56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4.c)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Head MRI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1.5pt;mso-wrap-distance-left:0pt;mso-wrap-distance-right:0pt;mso-wrap-distance-top:0pt;mso-wrap-distance-bottom:0pt;margin-top:380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4.c)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Head MRI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410325</wp:posOffset>
                </wp:positionH>
                <wp:positionV relativeFrom="page">
                  <wp:posOffset>5133340</wp:posOffset>
                </wp:positionV>
                <wp:extent cx="828675" cy="146050"/>
                <wp:effectExtent l="0" t="0" r="0" b="0"/>
                <wp:wrapSquare wrapText="largest"/>
                <wp:docPr id="57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No   Yes  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1.5pt;mso-wrap-distance-left:0pt;mso-wrap-distance-right:0pt;mso-wrap-distance-top:0pt;mso-wrap-distance-bottom:0pt;margin-top:404.2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No   Yes  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525</wp:posOffset>
                </wp:positionH>
                <wp:positionV relativeFrom="page">
                  <wp:posOffset>5293995</wp:posOffset>
                </wp:positionV>
                <wp:extent cx="282575" cy="146685"/>
                <wp:effectExtent l="0" t="0" r="0" b="0"/>
                <wp:wrapSquare wrapText="largest"/>
                <wp:docPr id="57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1.55pt;mso-wrap-distance-left:0pt;mso-wrap-distance-right:0pt;mso-wrap-distance-top:0pt;mso-wrap-distance-bottom:0pt;margin-top:416.8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66725</wp:posOffset>
                </wp:positionH>
                <wp:positionV relativeFrom="page">
                  <wp:posOffset>5293995</wp:posOffset>
                </wp:positionV>
                <wp:extent cx="4919980" cy="173355"/>
                <wp:effectExtent l="0" t="0" r="0" b="0"/>
                <wp:wrapSquare wrapText="largest"/>
                <wp:docPr id="57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9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Are you currently taking any medication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include aspirin and oral contraceptives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4pt;height:13.65pt;mso-wrap-distance-left:0pt;mso-wrap-distance-right:0pt;mso-wrap-distance-top:0pt;mso-wrap-distance-bottom:0pt;margin-top:416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Are you currently taking any medication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include aspirin and oral contraceptives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410325</wp:posOffset>
                </wp:positionH>
                <wp:positionV relativeFrom="page">
                  <wp:posOffset>5609590</wp:posOffset>
                </wp:positionV>
                <wp:extent cx="584200" cy="146685"/>
                <wp:effectExtent l="0" t="0" r="0" b="0"/>
                <wp:wrapSquare wrapText="largest"/>
                <wp:docPr id="57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uration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1.55pt;mso-wrap-distance-left:0pt;mso-wrap-distance-right:0pt;mso-wrap-distance-top:0pt;mso-wrap-distance-bottom:0pt;margin-top:441.7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Duration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66725</wp:posOffset>
                </wp:positionH>
                <wp:positionV relativeFrom="page">
                  <wp:posOffset>5761990</wp:posOffset>
                </wp:positionV>
                <wp:extent cx="574040" cy="146685"/>
                <wp:effectExtent l="0" t="0" r="0" b="0"/>
                <wp:wrapSquare wrapText="largest"/>
                <wp:docPr id="57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Med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1.55pt;mso-wrap-distance-left:0pt;mso-wrap-distance-right:0pt;mso-wrap-distance-top:0pt;mso-wrap-distance-bottom:0pt;margin-top:453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Medic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209925</wp:posOffset>
                </wp:positionH>
                <wp:positionV relativeFrom="page">
                  <wp:posOffset>5761990</wp:posOffset>
                </wp:positionV>
                <wp:extent cx="818515" cy="146685"/>
                <wp:effectExtent l="0" t="0" r="0" b="0"/>
                <wp:wrapSquare wrapText="largest"/>
                <wp:docPr id="57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osage Per D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1.55pt;mso-wrap-distance-left:0pt;mso-wrap-distance-right:0pt;mso-wrap-distance-top:0pt;mso-wrap-distance-bottom:0pt;margin-top:453.7pt;mso-position-vertical-relative:page;margin-left:2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Dosage Per D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410325</wp:posOffset>
                </wp:positionH>
                <wp:positionV relativeFrom="page">
                  <wp:posOffset>5761990</wp:posOffset>
                </wp:positionV>
                <wp:extent cx="769620" cy="146685"/>
                <wp:effectExtent l="0" t="0" r="0" b="0"/>
                <wp:wrapSquare wrapText="largest"/>
                <wp:docPr id="57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osage in W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1.55pt;mso-wrap-distance-left:0pt;mso-wrap-distance-right:0pt;mso-wrap-distance-top:0pt;mso-wrap-distance-bottom:0pt;margin-top:453.7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Dosage in Wks</w:t>
                        <w:pict>
                          <v:shape id="shape_0" coordsize="923,251" path="m923,0l0,0l0,251l923,251l923,0e" fillcolor="white" stroked="f" o:allowincell="f" style="position:absolute;margin-left:216.7pt;margin-top:95.2pt;width:46.1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23,251" path="m923,0l0,0l0,251l923,251l923,0e" stroked="t" o:allowincell="f" style="position:absolute;margin-left:216.7pt;margin-top:95.2pt;width:46.1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fillcolor="white" stroked="f" o:allowincell="f" style="position:absolute;margin-left:288.7pt;margin-top:95.2pt;width:39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stroked="t" o:allowincell="f" style="position:absolute;margin-left:288.7pt;margin-top:95.2pt;width:39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51,251" path="m4151,0l0,0l0,251l4151,251l4151,0e" fillcolor="white" stroked="f" o:allowincell="f" style="position:absolute;margin-left:360.7pt;margin-top:95.2pt;width:207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51,251" path="m4151,0l0,0l0,251l4151,251l4151,0e" stroked="t" o:allowincell="f" style="position:absolute;margin-left:360.7pt;margin-top:95.2pt;width:207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fillcolor="white" stroked="f" o:allowincell="f" style="position:absolute;margin-left:504.7pt;margin-top:119.8pt;width:39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stroked="t" o:allowincell="f" style="position:absolute;margin-left:504.7pt;margin-top:119.8pt;width:39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959,251" path="m959,0l0,0l0,251l959,251l959,0e" fillcolor="white" stroked="f" o:allowincell="f" style="position:absolute;margin-left:504.7pt;margin-top:156.45pt;width:47.9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59,251" path="m959,0l0,0l0,251l959,251l959,0e" stroked="t" o:allowincell="f" style="position:absolute;margin-left:504.7pt;margin-top:156.45pt;width:47.9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91,252" path="m791,1l0,1l0,251l791,251l791,1e" fillcolor="white" stroked="f" o:allowincell="f" style="position:absolute;margin-left:432.7pt;margin-top:193.1pt;width:39.5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stroked="t" o:allowincell="f" style="position:absolute;margin-left:432.7pt;margin-top:193.1pt;width:39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91,252" path="m791,1l0,1l0,251l791,251l791,1e" fillcolor="white" stroked="f" o:allowincell="f" style="position:absolute;margin-left:504.7pt;margin-top:193.1pt;width:39.5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stroked="t" o:allowincell="f" style="position:absolute;margin-left:504.7pt;margin-top:193.1pt;width:39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91,252" path="m791,1l0,1l0,252l791,252l791,1e" fillcolor="white" stroked="f" o:allowincell="f" style="position:absolute;margin-left:504.7pt;margin-top:229.75pt;width:39.5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stroked="t" o:allowincell="f" style="position:absolute;margin-left:504.7pt;margin-top:229.75pt;width:39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31,251" path="m731,0l0,0l0,251l731,251l731,0e" fillcolor="white" stroked="f" o:allowincell="f" style="position:absolute;margin-left:216.7pt;margin-top:330.4pt;width:36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31,251" path="m731,0l0,0l0,251l731,251l731,0e" stroked="t" o:allowincell="f" style="position:absolute;margin-left:216.7pt;margin-top:330.4pt;width:36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fillcolor="white" stroked="f" o:allowincell="f" style="position:absolute;margin-left:288.7pt;margin-top:330.4pt;width:39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stroked="t" o:allowincell="f" style="position:absolute;margin-left:288.7pt;margin-top:330.4pt;width:39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51,251" path="m4151,0l0,0l0,251l4151,251l4151,0e" fillcolor="white" stroked="f" o:allowincell="f" style="position:absolute;margin-left:360.7pt;margin-top:330.4pt;width:207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51,251" path="m4151,0l0,0l0,251l4151,251l4151,0e" stroked="t" o:allowincell="f" style="position:absolute;margin-left:360.7pt;margin-top:330.4pt;width:207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43,251" path="m743,0l0,0l0,251l743,251l743,0e" fillcolor="white" stroked="f" o:allowincell="f" style="position:absolute;margin-left:216.7pt;margin-top:355.05pt;width:37.1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43,251" path="m743,0l0,0l0,251l743,251l743,0e" stroked="t" o:allowincell="f" style="position:absolute;margin-left:216.7pt;margin-top:355.05pt;width:37.1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fillcolor="white" stroked="f" o:allowincell="f" style="position:absolute;margin-left:288.7pt;margin-top:355.05pt;width:39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stroked="t" o:allowincell="f" style="position:absolute;margin-left:288.7pt;margin-top:355.05pt;width:39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51,251" path="m4151,0l0,0l0,251l4151,251l4151,0e" fillcolor="white" stroked="f" o:allowincell="f" style="position:absolute;margin-left:360.7pt;margin-top:355.05pt;width:207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51,251" path="m4151,0l0,0l0,251l4151,251l4151,0e" stroked="t" o:allowincell="f" style="position:absolute;margin-left:360.7pt;margin-top:355.05pt;width:207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19,252" path="m719,1l0,1l0,251l719,251l719,1e" fillcolor="white" stroked="f" o:allowincell="f" style="position:absolute;margin-left:216.7pt;margin-top:379.7pt;width:35.9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19,251" path="m719,0l0,0l0,251l719,251l719,0e" stroked="t" o:allowincell="f" style="position:absolute;margin-left:216.7pt;margin-top:379.7pt;width:35.9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91,252" path="m791,1l0,1l0,251l791,251l791,1e" fillcolor="white" stroked="f" o:allowincell="f" style="position:absolute;margin-left:288.7pt;margin-top:379.7pt;width:39.5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stroked="t" o:allowincell="f" style="position:absolute;margin-left:288.7pt;margin-top:379.7pt;width:39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151,252" path="m4151,1l0,1l0,251l4151,251l4151,1e" fillcolor="white" stroked="f" o:allowincell="f" style="position:absolute;margin-left:360.7pt;margin-top:379.7pt;width:207.5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151,251" path="m4151,0l0,0l0,251l4151,251l4151,0e" stroked="t" o:allowincell="f" style="position:absolute;margin-left:360.7pt;margin-top:379.7pt;width:207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983,269" path="m983,0l0,0l0,269l983,269l983,0e" fillcolor="white" stroked="f" o:allowincell="f" style="position:absolute;margin-left:504.7pt;margin-top:416.4pt;width:49.1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83,269" path="m983,0l0,0l0,269l983,269l983,0e" stroked="t" o:allowincell="f" style="position:absolute;margin-left:504.7pt;margin-top:416.35pt;width:49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053,251" path="m4053,0l0,0l0,251l4053,251l4053,0e" fillcolor="white" stroked="f" o:allowincell="f" style="position:absolute;margin-left:36.7pt;margin-top:465.9pt;width:202.6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052,251" path="m4052,0l0,0l0,251l4052,251l4052,0e" stroked="t" o:allowincell="f" style="position:absolute;margin-left:36.7pt;margin-top:465.85pt;width:202.5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643,251" path="m4643,0l0,0l0,251l4643,251l4643,0e" fillcolor="white" stroked="f" o:allowincell="f" style="position:absolute;margin-left:252.7pt;margin-top:465.9pt;width:232.1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643,251" path="m4643,0l0,0l0,251l4643,251l4643,0e" stroked="t" o:allowincell="f" style="position:absolute;margin-left:252.7pt;margin-top:465.85pt;width:232.1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39,251" path="m1139,0l0,0l0,251l1139,251l1139,0e" fillcolor="white" stroked="f" o:allowincell="f" style="position:absolute;margin-left:504.7pt;margin-top:465.9pt;width:56.9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39,251" path="m1139,0l0,0l0,251l1139,251l1139,0e" stroked="t" o:allowincell="f" style="position:absolute;margin-left:504.7pt;margin-top:465.85pt;width:56.9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065,251" path="m4065,0l0,0l0,251l4065,251l4065,0e" fillcolor="white" stroked="f" o:allowincell="f" style="position:absolute;margin-left:36.7pt;margin-top:490.55pt;width:203.2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064,251" path="m4064,0l0,0l0,251l4064,251l4064,0e" stroked="t" o:allowincell="f" style="position:absolute;margin-left:36.7pt;margin-top:490.55pt;width:203.1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631,251" path="m4631,0l0,0l0,251l4631,251l4631,0e" fillcolor="white" stroked="f" o:allowincell="f" style="position:absolute;margin-left:252.7pt;margin-top:490.55pt;width:231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631,251" path="m4631,0l0,0l0,251l4631,251l4631,0e" stroked="t" o:allowincell="f" style="position:absolute;margin-left:252.7pt;margin-top:490.55pt;width:231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15,251" path="m1115,0l0,0l0,251l1115,251l1115,0e" fillcolor="white" stroked="f" o:allowincell="f" style="position:absolute;margin-left:504.7pt;margin-top:490.55pt;width:55.7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15,251" path="m1115,0l0,0l0,251l1115,251l1115,0e" stroked="t" o:allowincell="f" style="position:absolute;margin-left:504.7pt;margin-top:490.55pt;width:55.7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065,251" path="m4065,0l0,0l0,251l4065,251l4065,0e" fillcolor="white" stroked="f" o:allowincell="f" style="position:absolute;margin-left:36.7pt;margin-top:515.2pt;width:203.2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064,251" path="m4064,0l0,0l0,251l4064,251l4064,0e" stroked="t" o:allowincell="f" style="position:absolute;margin-left:36.7pt;margin-top:515.2pt;width:203.1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643,251" path="m4643,0l0,0l0,251l4643,251l4643,0e" fillcolor="white" stroked="f" o:allowincell="f" style="position:absolute;margin-left:252.7pt;margin-top:515.2pt;width:232.1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643,251" path="m4643,0l0,0l0,251l4643,251l4643,0e" stroked="t" o:allowincell="f" style="position:absolute;margin-left:252.7pt;margin-top:515.2pt;width:232.1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03,251" path="m1103,0l0,0l0,251l1103,251l1103,0e" fillcolor="white" stroked="f" o:allowincell="f" style="position:absolute;margin-left:504.7pt;margin-top:515.2pt;width:55.1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3,251" path="m1103,0l0,0l0,251l1103,251l1103,0e" stroked="t" o:allowincell="f" style="position:absolute;margin-left:504.7pt;margin-top:515.2pt;width:55.1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065,251" path="m4065,0l0,0l0,251l4065,251l4065,0e" fillcolor="white" stroked="f" o:allowincell="f" style="position:absolute;margin-left:36.7pt;margin-top:539.8pt;width:203.2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064,251" path="m4064,0l0,0l0,251l4064,251l4064,0e" stroked="t" o:allowincell="f" style="position:absolute;margin-left:36.7pt;margin-top:539.8pt;width:203.1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667,251" path="m4667,0l0,0l0,251l4667,251l4667,0e" fillcolor="white" stroked="f" o:allowincell="f" style="position:absolute;margin-left:252.7pt;margin-top:539.8pt;width:233.3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667,251" path="m4667,0l0,0l0,251l4667,251l4667,0e" stroked="t" o:allowincell="f" style="position:absolute;margin-left:252.7pt;margin-top:539.8pt;width:233.3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15,251" path="m1115,0l0,0l0,251l1115,251l1115,0e" fillcolor="white" stroked="f" o:allowincell="f" style="position:absolute;margin-left:504.7pt;margin-top:539.8pt;width:55.7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15,251" path="m1115,0l0,0l0,251l1115,251l1115,0e" stroked="t" o:allowincell="f" style="position:absolute;margin-left:504.7pt;margin-top:539.8pt;width:55.7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053,251" path="m4053,0l0,0l0,251l4053,251l4053,0e" fillcolor="white" stroked="f" o:allowincell="f" style="position:absolute;margin-left:36.7pt;margin-top:564.45pt;width:202.6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052,251" path="m4052,0l0,0l0,251l4052,251l4052,0e" stroked="t" o:allowincell="f" style="position:absolute;margin-left:36.7pt;margin-top:564.45pt;width:202.5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667,251" path="m4667,0l0,0l0,251l4667,251l4667,0e" fillcolor="white" stroked="f" o:allowincell="f" style="position:absolute;margin-left:252.7pt;margin-top:564.45pt;width:233.3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667,251" path="m4667,0l0,0l0,251l4667,251l4667,0e" stroked="t" o:allowincell="f" style="position:absolute;margin-left:252.7pt;margin-top:564.45pt;width:233.3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03,251" path="m1103,0l0,0l0,251l1103,251l1103,0e" fillcolor="white" stroked="f" o:allowincell="f" style="position:absolute;margin-left:504.7pt;margin-top:564.45pt;width:55.1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3,251" path="m1103,0l0,0l0,251l1103,251l1103,0e" stroked="t" o:allowincell="f" style="position:absolute;margin-left:504.7pt;margin-top:564.45pt;width:55.1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065,252" path="m4065,1l0,1l0,251l4065,251l4065,1e" fillcolor="white" stroked="f" o:allowincell="f" style="position:absolute;margin-left:36.7pt;margin-top:589.1pt;width:203.2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064,251" path="m4064,0l0,0l0,251l4064,251l4064,0e" stroked="t" o:allowincell="f" style="position:absolute;margin-left:36.7pt;margin-top:589.1pt;width:203.1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655,252" path="m4655,1l0,1l0,251l4655,251l4655,1e" fillcolor="white" stroked="f" o:allowincell="f" style="position:absolute;margin-left:252.7pt;margin-top:589.1pt;width:232.7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655,251" path="m4655,0l0,0l0,251l4655,251l4655,0e" stroked="t" o:allowincell="f" style="position:absolute;margin-left:252.7pt;margin-top:589.1pt;width:232.7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103,252" path="m1103,1l0,1l0,251l1103,251l1103,1e" fillcolor="white" stroked="f" o:allowincell="f" style="position:absolute;margin-left:504.7pt;margin-top:589.1pt;width:55.1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03,251" path="m1103,0l0,0l0,251l1103,251l1103,0e" stroked="t" o:allowincell="f" style="position:absolute;margin-left:504.7pt;margin-top:589.1pt;width:55.1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2969,494" path="m2969,0l0,0l0,493l2969,493l2969,0e" fillcolor="#7f7f7f" stroked="f" o:allowincell="f" style="position:absolute;margin-left:213.7pt;margin-top:12.7pt;width:148.4pt;height:24.6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969,493" path="m2969,0l0,0l0,493l2969,493l2969,0e" stroked="t" o:allowincell="f" style="position:absolute;margin-left:213.7pt;margin-top:12.7pt;width:148.4pt;height:24.6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2101,240" path="m1,240l2101,240l2101,0l1,0l1,240e" fillcolor="#7f7f7f" stroked="f" o:allowincell="f" style="position:absolute;margin-left:241.4pt;margin-top:18.7pt;width:105pt;height:11.9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0.75pt,60.7pt" to="566.15pt,61.35pt" stroked="t" o:allowincell="f" style="position:absolute;flip:y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96">
                <wp:simplePos x="0" y="0"/>
                <wp:positionH relativeFrom="page">
                  <wp:posOffset>2752090</wp:posOffset>
                </wp:positionH>
                <wp:positionV relativeFrom="page">
                  <wp:posOffset>1209040</wp:posOffset>
                </wp:positionV>
                <wp:extent cx="586105" cy="159385"/>
                <wp:effectExtent l="635" t="635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51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923" y="251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51" path="m923,0l0,0l0,251l923,251l923,0e" fillcolor="white" stroked="f" o:allowincell="f" style="position:absolute;margin-left:216.7pt;margin-top:95.2pt;width:46.1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2752090</wp:posOffset>
                </wp:positionH>
                <wp:positionV relativeFrom="page">
                  <wp:posOffset>1209040</wp:posOffset>
                </wp:positionV>
                <wp:extent cx="586105" cy="159385"/>
                <wp:effectExtent l="5080" t="5080" r="3810" b="444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51">
                              <a:moveTo>
                                <a:pt x="92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923" y="251"/>
                              </a:lnTo>
                              <a:lnTo>
                                <a:pt x="92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51" path="m923,0l0,0l0,251l923,251l923,0e" stroked="t" o:allowincell="f" style="position:absolute;margin-left:216.7pt;margin-top:95.2pt;width:46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3666490</wp:posOffset>
                </wp:positionH>
                <wp:positionV relativeFrom="page">
                  <wp:posOffset>1209040</wp:posOffset>
                </wp:positionV>
                <wp:extent cx="502285" cy="159385"/>
                <wp:effectExtent l="635" t="635" r="63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fillcolor="white" stroked="f" o:allowincell="f" style="position:absolute;margin-left:288.7pt;margin-top:95.2pt;width:39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3666490</wp:posOffset>
                </wp:positionH>
                <wp:positionV relativeFrom="page">
                  <wp:posOffset>1209040</wp:posOffset>
                </wp:positionV>
                <wp:extent cx="502285" cy="159385"/>
                <wp:effectExtent l="5080" t="5080" r="4445" b="444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288.7pt;margin-top:95.2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4580890</wp:posOffset>
                </wp:positionH>
                <wp:positionV relativeFrom="page">
                  <wp:posOffset>1209040</wp:posOffset>
                </wp:positionV>
                <wp:extent cx="2635885" cy="159385"/>
                <wp:effectExtent l="635" t="635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1" h="251">
                              <a:moveTo>
                                <a:pt x="415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151" y="251"/>
                              </a:lnTo>
                              <a:lnTo>
                                <a:pt x="415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1,251" path="m4151,0l0,0l0,251l4151,251l4151,0e" fillcolor="white" stroked="f" o:allowincell="f" style="position:absolute;margin-left:360.7pt;margin-top:95.2pt;width:207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4580890</wp:posOffset>
                </wp:positionH>
                <wp:positionV relativeFrom="page">
                  <wp:posOffset>1209040</wp:posOffset>
                </wp:positionV>
                <wp:extent cx="2635885" cy="159385"/>
                <wp:effectExtent l="5080" t="5080" r="4445" b="444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1" h="251">
                              <a:moveTo>
                                <a:pt x="415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151" y="251"/>
                              </a:lnTo>
                              <a:lnTo>
                                <a:pt x="415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1,251" path="m4151,0l0,0l0,251l4151,251l4151,0e" stroked="t" o:allowincell="f" style="position:absolute;margin-left:360.7pt;margin-top:95.2pt;width:207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6409690</wp:posOffset>
                </wp:positionH>
                <wp:positionV relativeFrom="page">
                  <wp:posOffset>1521460</wp:posOffset>
                </wp:positionV>
                <wp:extent cx="502285" cy="159385"/>
                <wp:effectExtent l="635" t="127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fillcolor="white" stroked="f" o:allowincell="f" style="position:absolute;margin-left:504.7pt;margin-top:119.8pt;width:39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6409690</wp:posOffset>
                </wp:positionH>
                <wp:positionV relativeFrom="page">
                  <wp:posOffset>1521460</wp:posOffset>
                </wp:positionV>
                <wp:extent cx="502285" cy="159385"/>
                <wp:effectExtent l="5080" t="5080" r="4445" b="444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504.7pt;margin-top:119.8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409690</wp:posOffset>
                </wp:positionH>
                <wp:positionV relativeFrom="page">
                  <wp:posOffset>1986915</wp:posOffset>
                </wp:positionV>
                <wp:extent cx="608965" cy="159385"/>
                <wp:effectExtent l="635" t="127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9" h="251">
                              <a:moveTo>
                                <a:pt x="95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959" y="251"/>
                              </a:lnTo>
                              <a:lnTo>
                                <a:pt x="95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9,251" path="m959,0l0,0l0,251l959,251l959,0e" fillcolor="white" stroked="f" o:allowincell="f" style="position:absolute;margin-left:504.7pt;margin-top:156.45pt;width:47.9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6409690</wp:posOffset>
                </wp:positionH>
                <wp:positionV relativeFrom="page">
                  <wp:posOffset>1986915</wp:posOffset>
                </wp:positionV>
                <wp:extent cx="608965" cy="159385"/>
                <wp:effectExtent l="5080" t="5080" r="4445" b="444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9" h="251">
                              <a:moveTo>
                                <a:pt x="95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959" y="251"/>
                              </a:lnTo>
                              <a:lnTo>
                                <a:pt x="95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9,251" path="m959,0l0,0l0,251l959,251l959,0e" stroked="t" o:allowincell="f" style="position:absolute;margin-left:504.7pt;margin-top:156.45pt;width:47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5495290</wp:posOffset>
                </wp:positionH>
                <wp:positionV relativeFrom="page">
                  <wp:posOffset>2452370</wp:posOffset>
                </wp:positionV>
                <wp:extent cx="502285" cy="160020"/>
                <wp:effectExtent l="635" t="0" r="63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2">
                              <a:moveTo>
                                <a:pt x="791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2" path="m791,1l0,1l0,251l791,251l791,1e" fillcolor="white" stroked="f" o:allowincell="f" style="position:absolute;margin-left:432.7pt;margin-top:193.1pt;width:39.5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5495290</wp:posOffset>
                </wp:positionH>
                <wp:positionV relativeFrom="page">
                  <wp:posOffset>2452370</wp:posOffset>
                </wp:positionV>
                <wp:extent cx="502285" cy="159385"/>
                <wp:effectExtent l="5080" t="5080" r="4445" b="444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432.7pt;margin-top:193.1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6409690</wp:posOffset>
                </wp:positionH>
                <wp:positionV relativeFrom="page">
                  <wp:posOffset>2452370</wp:posOffset>
                </wp:positionV>
                <wp:extent cx="502285" cy="160020"/>
                <wp:effectExtent l="635" t="0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2">
                              <a:moveTo>
                                <a:pt x="791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2" path="m791,1l0,1l0,251l791,251l791,1e" fillcolor="white" stroked="f" o:allowincell="f" style="position:absolute;margin-left:504.7pt;margin-top:193.1pt;width:39.5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6409690</wp:posOffset>
                </wp:positionH>
                <wp:positionV relativeFrom="page">
                  <wp:posOffset>2452370</wp:posOffset>
                </wp:positionV>
                <wp:extent cx="502285" cy="159385"/>
                <wp:effectExtent l="5080" t="5080" r="4445" b="444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504.7pt;margin-top:193.1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6409690</wp:posOffset>
                </wp:positionH>
                <wp:positionV relativeFrom="page">
                  <wp:posOffset>2917825</wp:posOffset>
                </wp:positionV>
                <wp:extent cx="502285" cy="160020"/>
                <wp:effectExtent l="635" t="0" r="635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2">
                              <a:moveTo>
                                <a:pt x="791" y="1"/>
                              </a:moveTo>
                              <a:lnTo>
                                <a:pt x="0" y="1"/>
                              </a:lnTo>
                              <a:lnTo>
                                <a:pt x="0" y="252"/>
                              </a:lnTo>
                              <a:lnTo>
                                <a:pt x="791" y="252"/>
                              </a:lnTo>
                              <a:lnTo>
                                <a:pt x="79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2" path="m791,1l0,1l0,252l791,252l791,1e" fillcolor="white" stroked="f" o:allowincell="f" style="position:absolute;margin-left:504.7pt;margin-top:229.75pt;width:39.5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6409690</wp:posOffset>
                </wp:positionH>
                <wp:positionV relativeFrom="page">
                  <wp:posOffset>2917825</wp:posOffset>
                </wp:positionV>
                <wp:extent cx="502285" cy="159385"/>
                <wp:effectExtent l="5080" t="5080" r="4445" b="444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504.7pt;margin-top:229.75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2752090</wp:posOffset>
                </wp:positionH>
                <wp:positionV relativeFrom="page">
                  <wp:posOffset>4196080</wp:posOffset>
                </wp:positionV>
                <wp:extent cx="464185" cy="159385"/>
                <wp:effectExtent l="635" t="635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251">
                              <a:moveTo>
                                <a:pt x="73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31" y="251"/>
                              </a:lnTo>
                              <a:lnTo>
                                <a:pt x="73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251" path="m731,0l0,0l0,251l731,251l731,0e" fillcolor="white" stroked="f" o:allowincell="f" style="position:absolute;margin-left:216.7pt;margin-top:330.4pt;width:36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2752090</wp:posOffset>
                </wp:positionH>
                <wp:positionV relativeFrom="page">
                  <wp:posOffset>4196080</wp:posOffset>
                </wp:positionV>
                <wp:extent cx="464185" cy="159385"/>
                <wp:effectExtent l="5080" t="5080" r="4445" b="444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251">
                              <a:moveTo>
                                <a:pt x="73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31" y="251"/>
                              </a:lnTo>
                              <a:lnTo>
                                <a:pt x="73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251" path="m731,0l0,0l0,251l731,251l731,0e" stroked="t" o:allowincell="f" style="position:absolute;margin-left:216.7pt;margin-top:330.4pt;width:36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3666490</wp:posOffset>
                </wp:positionH>
                <wp:positionV relativeFrom="page">
                  <wp:posOffset>4196080</wp:posOffset>
                </wp:positionV>
                <wp:extent cx="502285" cy="159385"/>
                <wp:effectExtent l="635" t="635" r="63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fillcolor="white" stroked="f" o:allowincell="f" style="position:absolute;margin-left:288.7pt;margin-top:330.4pt;width:39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3666490</wp:posOffset>
                </wp:positionH>
                <wp:positionV relativeFrom="page">
                  <wp:posOffset>4196080</wp:posOffset>
                </wp:positionV>
                <wp:extent cx="502285" cy="159385"/>
                <wp:effectExtent l="5080" t="5080" r="4445" b="444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288.7pt;margin-top:330.4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4580890</wp:posOffset>
                </wp:positionH>
                <wp:positionV relativeFrom="page">
                  <wp:posOffset>4196080</wp:posOffset>
                </wp:positionV>
                <wp:extent cx="2635885" cy="159385"/>
                <wp:effectExtent l="635" t="635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1" h="251">
                              <a:moveTo>
                                <a:pt x="415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151" y="251"/>
                              </a:lnTo>
                              <a:lnTo>
                                <a:pt x="415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1,251" path="m4151,0l0,0l0,251l4151,251l4151,0e" fillcolor="white" stroked="f" o:allowincell="f" style="position:absolute;margin-left:360.7pt;margin-top:330.4pt;width:207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4580890</wp:posOffset>
                </wp:positionH>
                <wp:positionV relativeFrom="page">
                  <wp:posOffset>4196080</wp:posOffset>
                </wp:positionV>
                <wp:extent cx="2635885" cy="159385"/>
                <wp:effectExtent l="5080" t="5080" r="4445" b="444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1" h="251">
                              <a:moveTo>
                                <a:pt x="415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151" y="251"/>
                              </a:lnTo>
                              <a:lnTo>
                                <a:pt x="415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1,251" path="m4151,0l0,0l0,251l4151,251l4151,0e" stroked="t" o:allowincell="f" style="position:absolute;margin-left:360.7pt;margin-top:330.4pt;width:207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8">
                <wp:simplePos x="0" y="0"/>
                <wp:positionH relativeFrom="page">
                  <wp:posOffset>2752090</wp:posOffset>
                </wp:positionH>
                <wp:positionV relativeFrom="page">
                  <wp:posOffset>4509135</wp:posOffset>
                </wp:positionV>
                <wp:extent cx="471805" cy="159385"/>
                <wp:effectExtent l="635" t="63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251">
                              <a:moveTo>
                                <a:pt x="74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43" y="251"/>
                              </a:lnTo>
                              <a:lnTo>
                                <a:pt x="7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251" path="m743,0l0,0l0,251l743,251l743,0e" fillcolor="white" stroked="f" o:allowincell="f" style="position:absolute;margin-left:216.7pt;margin-top:355.05pt;width:37.1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2752090</wp:posOffset>
                </wp:positionH>
                <wp:positionV relativeFrom="page">
                  <wp:posOffset>4509135</wp:posOffset>
                </wp:positionV>
                <wp:extent cx="471805" cy="159385"/>
                <wp:effectExtent l="5080" t="5080" r="3810" b="444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251">
                              <a:moveTo>
                                <a:pt x="74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43" y="251"/>
                              </a:lnTo>
                              <a:lnTo>
                                <a:pt x="7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251" path="m743,0l0,0l0,251l743,251l743,0e" stroked="t" o:allowincell="f" style="position:absolute;margin-left:216.7pt;margin-top:355.05pt;width:37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666490</wp:posOffset>
                </wp:positionH>
                <wp:positionV relativeFrom="page">
                  <wp:posOffset>4509135</wp:posOffset>
                </wp:positionV>
                <wp:extent cx="502285" cy="159385"/>
                <wp:effectExtent l="635" t="635" r="63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fillcolor="white" stroked="f" o:allowincell="f" style="position:absolute;margin-left:288.7pt;margin-top:355.05pt;width:39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666490</wp:posOffset>
                </wp:positionH>
                <wp:positionV relativeFrom="page">
                  <wp:posOffset>4509135</wp:posOffset>
                </wp:positionV>
                <wp:extent cx="502285" cy="159385"/>
                <wp:effectExtent l="5080" t="5080" r="4445" b="444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288.7pt;margin-top:355.05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4580890</wp:posOffset>
                </wp:positionH>
                <wp:positionV relativeFrom="page">
                  <wp:posOffset>4509135</wp:posOffset>
                </wp:positionV>
                <wp:extent cx="2635885" cy="159385"/>
                <wp:effectExtent l="635" t="635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1" h="251">
                              <a:moveTo>
                                <a:pt x="415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151" y="251"/>
                              </a:lnTo>
                              <a:lnTo>
                                <a:pt x="415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1,251" path="m4151,0l0,0l0,251l4151,251l4151,0e" fillcolor="white" stroked="f" o:allowincell="f" style="position:absolute;margin-left:360.7pt;margin-top:355.05pt;width:207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580890</wp:posOffset>
                </wp:positionH>
                <wp:positionV relativeFrom="page">
                  <wp:posOffset>4509135</wp:posOffset>
                </wp:positionV>
                <wp:extent cx="2635885" cy="159385"/>
                <wp:effectExtent l="5080" t="5080" r="4445" b="444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1" h="251">
                              <a:moveTo>
                                <a:pt x="415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151" y="251"/>
                              </a:lnTo>
                              <a:lnTo>
                                <a:pt x="415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1,251" path="m4151,0l0,0l0,251l4151,251l4151,0e" stroked="t" o:allowincell="f" style="position:absolute;margin-left:360.7pt;margin-top:355.05pt;width:207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2752090</wp:posOffset>
                </wp:positionH>
                <wp:positionV relativeFrom="page">
                  <wp:posOffset>4822190</wp:posOffset>
                </wp:positionV>
                <wp:extent cx="456565" cy="160020"/>
                <wp:effectExtent l="635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9" h="252">
                              <a:moveTo>
                                <a:pt x="719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719" y="251"/>
                              </a:lnTo>
                              <a:lnTo>
                                <a:pt x="71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9,252" path="m719,1l0,1l0,251l719,251l719,1e" fillcolor="white" stroked="f" o:allowincell="f" style="position:absolute;margin-left:216.7pt;margin-top:379.7pt;width:35.9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2752090</wp:posOffset>
                </wp:positionH>
                <wp:positionV relativeFrom="page">
                  <wp:posOffset>4822190</wp:posOffset>
                </wp:positionV>
                <wp:extent cx="456565" cy="159385"/>
                <wp:effectExtent l="5080" t="5080" r="4445" b="444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9" h="251">
                              <a:moveTo>
                                <a:pt x="71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19" y="251"/>
                              </a:lnTo>
                              <a:lnTo>
                                <a:pt x="71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9,251" path="m719,0l0,0l0,251l719,251l719,0e" stroked="t" o:allowincell="f" style="position:absolute;margin-left:216.7pt;margin-top:379.7pt;width:35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3666490</wp:posOffset>
                </wp:positionH>
                <wp:positionV relativeFrom="page">
                  <wp:posOffset>4822190</wp:posOffset>
                </wp:positionV>
                <wp:extent cx="502285" cy="160020"/>
                <wp:effectExtent l="635" t="0" r="63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2">
                              <a:moveTo>
                                <a:pt x="791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2" path="m791,1l0,1l0,251l791,251l791,1e" fillcolor="white" stroked="f" o:allowincell="f" style="position:absolute;margin-left:288.7pt;margin-top:379.7pt;width:39.5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3666490</wp:posOffset>
                </wp:positionH>
                <wp:positionV relativeFrom="page">
                  <wp:posOffset>4822190</wp:posOffset>
                </wp:positionV>
                <wp:extent cx="502285" cy="159385"/>
                <wp:effectExtent l="5080" t="5080" r="4445" b="444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288.7pt;margin-top:379.7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4580890</wp:posOffset>
                </wp:positionH>
                <wp:positionV relativeFrom="page">
                  <wp:posOffset>4822190</wp:posOffset>
                </wp:positionV>
                <wp:extent cx="2635885" cy="160020"/>
                <wp:effectExtent l="635" t="0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1" h="252">
                              <a:moveTo>
                                <a:pt x="4151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4151" y="251"/>
                              </a:lnTo>
                              <a:lnTo>
                                <a:pt x="415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1,252" path="m4151,1l0,1l0,251l4151,251l4151,1e" fillcolor="white" stroked="f" o:allowincell="f" style="position:absolute;margin-left:360.7pt;margin-top:379.7pt;width:207.5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4580890</wp:posOffset>
                </wp:positionH>
                <wp:positionV relativeFrom="page">
                  <wp:posOffset>4822190</wp:posOffset>
                </wp:positionV>
                <wp:extent cx="2635885" cy="159385"/>
                <wp:effectExtent l="5080" t="5080" r="4445" b="444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1" h="251">
                              <a:moveTo>
                                <a:pt x="415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151" y="251"/>
                              </a:lnTo>
                              <a:lnTo>
                                <a:pt x="415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1,251" path="m4151,0l0,0l0,251l4151,251l4151,0e" stroked="t" o:allowincell="f" style="position:absolute;margin-left:360.7pt;margin-top:379.7pt;width:207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0">
                <wp:simplePos x="0" y="0"/>
                <wp:positionH relativeFrom="page">
                  <wp:posOffset>6409690</wp:posOffset>
                </wp:positionH>
                <wp:positionV relativeFrom="page">
                  <wp:posOffset>5288280</wp:posOffset>
                </wp:positionV>
                <wp:extent cx="624205" cy="170815"/>
                <wp:effectExtent l="1270" t="635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269">
                              <a:moveTo>
                                <a:pt x="98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983" y="269"/>
                              </a:lnTo>
                              <a:lnTo>
                                <a:pt x="98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269" path="m983,0l0,0l0,269l983,269l983,0e" fillcolor="white" stroked="f" o:allowincell="f" style="position:absolute;margin-left:504.7pt;margin-top:416.4pt;width:49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6409690</wp:posOffset>
                </wp:positionH>
                <wp:positionV relativeFrom="page">
                  <wp:posOffset>5287645</wp:posOffset>
                </wp:positionV>
                <wp:extent cx="624205" cy="170815"/>
                <wp:effectExtent l="5080" t="5080" r="3810" b="444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269">
                              <a:moveTo>
                                <a:pt x="98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983" y="269"/>
                              </a:lnTo>
                              <a:lnTo>
                                <a:pt x="98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269" path="m983,0l0,0l0,269l983,269l983,0e" stroked="t" o:allowincell="f" style="position:absolute;margin-left:504.7pt;margin-top:416.35pt;width:49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2">
                <wp:simplePos x="0" y="0"/>
                <wp:positionH relativeFrom="page">
                  <wp:posOffset>466090</wp:posOffset>
                </wp:positionH>
                <wp:positionV relativeFrom="page">
                  <wp:posOffset>5916930</wp:posOffset>
                </wp:positionV>
                <wp:extent cx="2573655" cy="159385"/>
                <wp:effectExtent l="1270" t="635" r="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3" h="251">
                              <a:moveTo>
                                <a:pt x="405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053" y="251"/>
                              </a:lnTo>
                              <a:lnTo>
                                <a:pt x="40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3,251" path="m4053,0l0,0l0,251l4053,251l4053,0e" fillcolor="white" stroked="f" o:allowincell="f" style="position:absolute;margin-left:36.7pt;margin-top:465.9pt;width:202.6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66090</wp:posOffset>
                </wp:positionH>
                <wp:positionV relativeFrom="page">
                  <wp:posOffset>5916295</wp:posOffset>
                </wp:positionV>
                <wp:extent cx="2573020" cy="159385"/>
                <wp:effectExtent l="4445" t="5080" r="5080" b="444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2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" h="251">
                              <a:moveTo>
                                <a:pt x="4052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052" y="251"/>
                              </a:lnTo>
                              <a:lnTo>
                                <a:pt x="405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2,251" path="m4052,0l0,0l0,251l4052,251l4052,0e" stroked="t" o:allowincell="f" style="position:absolute;margin-left:36.7pt;margin-top:465.85pt;width:202.5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3209290</wp:posOffset>
                </wp:positionH>
                <wp:positionV relativeFrom="page">
                  <wp:posOffset>5916930</wp:posOffset>
                </wp:positionV>
                <wp:extent cx="2948305" cy="159385"/>
                <wp:effectExtent l="635" t="635" r="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84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3" h="251">
                              <a:moveTo>
                                <a:pt x="464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643" y="251"/>
                              </a:lnTo>
                              <a:lnTo>
                                <a:pt x="46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3,251" path="m4643,0l0,0l0,251l4643,251l4643,0e" fillcolor="white" stroked="f" o:allowincell="f" style="position:absolute;margin-left:252.7pt;margin-top:465.9pt;width:232.1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3209290</wp:posOffset>
                </wp:positionH>
                <wp:positionV relativeFrom="page">
                  <wp:posOffset>5916295</wp:posOffset>
                </wp:positionV>
                <wp:extent cx="2948305" cy="159385"/>
                <wp:effectExtent l="5080" t="5080" r="4445" b="444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84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3" h="251">
                              <a:moveTo>
                                <a:pt x="464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643" y="251"/>
                              </a:lnTo>
                              <a:lnTo>
                                <a:pt x="46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3,251" path="m4643,0l0,0l0,251l4643,251l4643,0e" stroked="t" o:allowincell="f" style="position:absolute;margin-left:252.7pt;margin-top:465.85pt;width:232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6409690</wp:posOffset>
                </wp:positionH>
                <wp:positionV relativeFrom="page">
                  <wp:posOffset>5916930</wp:posOffset>
                </wp:positionV>
                <wp:extent cx="723265" cy="159385"/>
                <wp:effectExtent l="635" t="635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9" h="251">
                              <a:moveTo>
                                <a:pt x="113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39" y="251"/>
                              </a:lnTo>
                              <a:lnTo>
                                <a:pt x="113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9,251" path="m1139,0l0,0l0,251l1139,251l1139,0e" fillcolor="white" stroked="f" o:allowincell="f" style="position:absolute;margin-left:504.7pt;margin-top:465.9pt;width:56.9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6409690</wp:posOffset>
                </wp:positionH>
                <wp:positionV relativeFrom="page">
                  <wp:posOffset>5916295</wp:posOffset>
                </wp:positionV>
                <wp:extent cx="723265" cy="159385"/>
                <wp:effectExtent l="5080" t="5080" r="4445" b="444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9" h="251">
                              <a:moveTo>
                                <a:pt x="113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39" y="251"/>
                              </a:lnTo>
                              <a:lnTo>
                                <a:pt x="11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9,251" path="m1139,0l0,0l0,251l1139,251l1139,0e" stroked="t" o:allowincell="f" style="position:absolute;margin-left:504.7pt;margin-top:465.85pt;width:56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66090</wp:posOffset>
                </wp:positionH>
                <wp:positionV relativeFrom="page">
                  <wp:posOffset>6229985</wp:posOffset>
                </wp:positionV>
                <wp:extent cx="2581275" cy="159385"/>
                <wp:effectExtent l="635" t="1270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5" h="251">
                              <a:moveTo>
                                <a:pt x="406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065" y="251"/>
                              </a:lnTo>
                              <a:lnTo>
                                <a:pt x="406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5,251" path="m4065,0l0,0l0,251l4065,251l4065,0e" fillcolor="white" stroked="f" o:allowincell="f" style="position:absolute;margin-left:36.7pt;margin-top:490.55pt;width:203.2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66090</wp:posOffset>
                </wp:positionH>
                <wp:positionV relativeFrom="page">
                  <wp:posOffset>6229985</wp:posOffset>
                </wp:positionV>
                <wp:extent cx="2580640" cy="159385"/>
                <wp:effectExtent l="4445" t="5080" r="5080" b="444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4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4" h="251">
                              <a:moveTo>
                                <a:pt x="4064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064" y="251"/>
                              </a:lnTo>
                              <a:lnTo>
                                <a:pt x="406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4,251" path="m4064,0l0,0l0,251l4064,251l4064,0e" stroked="t" o:allowincell="f" style="position:absolute;margin-left:36.7pt;margin-top:490.55pt;width:203.1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3209290</wp:posOffset>
                </wp:positionH>
                <wp:positionV relativeFrom="page">
                  <wp:posOffset>6229985</wp:posOffset>
                </wp:positionV>
                <wp:extent cx="2940685" cy="159385"/>
                <wp:effectExtent l="635" t="1270" r="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8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1" h="251">
                              <a:moveTo>
                                <a:pt x="463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631" y="251"/>
                              </a:lnTo>
                              <a:lnTo>
                                <a:pt x="463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1,251" path="m4631,0l0,0l0,251l4631,251l4631,0e" fillcolor="white" stroked="f" o:allowincell="f" style="position:absolute;margin-left:252.7pt;margin-top:490.55pt;width:231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3209290</wp:posOffset>
                </wp:positionH>
                <wp:positionV relativeFrom="page">
                  <wp:posOffset>6229985</wp:posOffset>
                </wp:positionV>
                <wp:extent cx="2940685" cy="159385"/>
                <wp:effectExtent l="5080" t="5080" r="4445" b="444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8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1" h="251">
                              <a:moveTo>
                                <a:pt x="463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631" y="251"/>
                              </a:lnTo>
                              <a:lnTo>
                                <a:pt x="463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1,251" path="m4631,0l0,0l0,251l4631,251l4631,0e" stroked="t" o:allowincell="f" style="position:absolute;margin-left:252.7pt;margin-top:490.55pt;width:231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6409690</wp:posOffset>
                </wp:positionH>
                <wp:positionV relativeFrom="page">
                  <wp:posOffset>6229985</wp:posOffset>
                </wp:positionV>
                <wp:extent cx="708025" cy="159385"/>
                <wp:effectExtent l="635" t="1270" r="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251">
                              <a:moveTo>
                                <a:pt x="111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15" y="251"/>
                              </a:lnTo>
                              <a:lnTo>
                                <a:pt x="11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251" path="m1115,0l0,0l0,251l1115,251l1115,0e" fillcolor="white" stroked="f" o:allowincell="f" style="position:absolute;margin-left:504.7pt;margin-top:490.55pt;width:55.7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6409690</wp:posOffset>
                </wp:positionH>
                <wp:positionV relativeFrom="page">
                  <wp:posOffset>6229985</wp:posOffset>
                </wp:positionV>
                <wp:extent cx="708025" cy="159385"/>
                <wp:effectExtent l="5080" t="5080" r="4445" b="444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251">
                              <a:moveTo>
                                <a:pt x="111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15" y="251"/>
                              </a:lnTo>
                              <a:lnTo>
                                <a:pt x="111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251" path="m1115,0l0,0l0,251l1115,251l1115,0e" stroked="t" o:allowincell="f" style="position:absolute;margin-left:504.7pt;margin-top:490.55pt;width:55.7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466090</wp:posOffset>
                </wp:positionH>
                <wp:positionV relativeFrom="page">
                  <wp:posOffset>6543040</wp:posOffset>
                </wp:positionV>
                <wp:extent cx="2581275" cy="159385"/>
                <wp:effectExtent l="635" t="635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5" h="251">
                              <a:moveTo>
                                <a:pt x="406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065" y="251"/>
                              </a:lnTo>
                              <a:lnTo>
                                <a:pt x="406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5,251" path="m4065,0l0,0l0,251l4065,251l4065,0e" fillcolor="white" stroked="f" o:allowincell="f" style="position:absolute;margin-left:36.7pt;margin-top:515.2pt;width:203.2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66090</wp:posOffset>
                </wp:positionH>
                <wp:positionV relativeFrom="page">
                  <wp:posOffset>6543040</wp:posOffset>
                </wp:positionV>
                <wp:extent cx="2580640" cy="159385"/>
                <wp:effectExtent l="4445" t="5080" r="5080" b="444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4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4" h="251">
                              <a:moveTo>
                                <a:pt x="4064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064" y="251"/>
                              </a:lnTo>
                              <a:lnTo>
                                <a:pt x="406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4,251" path="m4064,0l0,0l0,251l4064,251l4064,0e" stroked="t" o:allowincell="f" style="position:absolute;margin-left:36.7pt;margin-top:515.2pt;width:203.1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3209290</wp:posOffset>
                </wp:positionH>
                <wp:positionV relativeFrom="page">
                  <wp:posOffset>6543040</wp:posOffset>
                </wp:positionV>
                <wp:extent cx="2948305" cy="159385"/>
                <wp:effectExtent l="635" t="635" r="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84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3" h="251">
                              <a:moveTo>
                                <a:pt x="464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643" y="251"/>
                              </a:lnTo>
                              <a:lnTo>
                                <a:pt x="46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3,251" path="m4643,0l0,0l0,251l4643,251l4643,0e" fillcolor="white" stroked="f" o:allowincell="f" style="position:absolute;margin-left:252.7pt;margin-top:515.2pt;width:232.1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3209290</wp:posOffset>
                </wp:positionH>
                <wp:positionV relativeFrom="page">
                  <wp:posOffset>6543040</wp:posOffset>
                </wp:positionV>
                <wp:extent cx="2948305" cy="159385"/>
                <wp:effectExtent l="5080" t="5080" r="4445" b="444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84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3" h="251">
                              <a:moveTo>
                                <a:pt x="464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643" y="251"/>
                              </a:lnTo>
                              <a:lnTo>
                                <a:pt x="46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3,251" path="m4643,0l0,0l0,251l4643,251l4643,0e" stroked="t" o:allowincell="f" style="position:absolute;margin-left:252.7pt;margin-top:515.2pt;width:232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6409690</wp:posOffset>
                </wp:positionH>
                <wp:positionV relativeFrom="page">
                  <wp:posOffset>6543040</wp:posOffset>
                </wp:positionV>
                <wp:extent cx="700405" cy="159385"/>
                <wp:effectExtent l="635" t="635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" h="251">
                              <a:moveTo>
                                <a:pt x="110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03" y="251"/>
                              </a:lnTo>
                              <a:lnTo>
                                <a:pt x="11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3,251" path="m1103,0l0,0l0,251l1103,251l1103,0e" fillcolor="white" stroked="f" o:allowincell="f" style="position:absolute;margin-left:504.7pt;margin-top:515.2pt;width:55.1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6409690</wp:posOffset>
                </wp:positionH>
                <wp:positionV relativeFrom="page">
                  <wp:posOffset>6543040</wp:posOffset>
                </wp:positionV>
                <wp:extent cx="700405" cy="159385"/>
                <wp:effectExtent l="5080" t="5080" r="4445" b="444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" h="251">
                              <a:moveTo>
                                <a:pt x="110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03" y="251"/>
                              </a:lnTo>
                              <a:lnTo>
                                <a:pt x="110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3,251" path="m1103,0l0,0l0,251l1103,251l1103,0e" stroked="t" o:allowincell="f" style="position:absolute;margin-left:504.7pt;margin-top:515.2pt;width:55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66090</wp:posOffset>
                </wp:positionH>
                <wp:positionV relativeFrom="page">
                  <wp:posOffset>6855460</wp:posOffset>
                </wp:positionV>
                <wp:extent cx="2581275" cy="159385"/>
                <wp:effectExtent l="635" t="1270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5" h="251">
                              <a:moveTo>
                                <a:pt x="406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065" y="251"/>
                              </a:lnTo>
                              <a:lnTo>
                                <a:pt x="406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5,251" path="m4065,0l0,0l0,251l4065,251l4065,0e" fillcolor="white" stroked="f" o:allowincell="f" style="position:absolute;margin-left:36.7pt;margin-top:539.8pt;width:203.2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466090</wp:posOffset>
                </wp:positionH>
                <wp:positionV relativeFrom="page">
                  <wp:posOffset>6855460</wp:posOffset>
                </wp:positionV>
                <wp:extent cx="2580640" cy="159385"/>
                <wp:effectExtent l="4445" t="5080" r="5080" b="444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4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4" h="251">
                              <a:moveTo>
                                <a:pt x="4064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064" y="251"/>
                              </a:lnTo>
                              <a:lnTo>
                                <a:pt x="406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4,251" path="m4064,0l0,0l0,251l4064,251l4064,0e" stroked="t" o:allowincell="f" style="position:absolute;margin-left:36.7pt;margin-top:539.8pt;width:203.1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3209290</wp:posOffset>
                </wp:positionH>
                <wp:positionV relativeFrom="page">
                  <wp:posOffset>6855460</wp:posOffset>
                </wp:positionV>
                <wp:extent cx="2963545" cy="159385"/>
                <wp:effectExtent l="635" t="127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3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7" h="251">
                              <a:moveTo>
                                <a:pt x="4667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667" y="251"/>
                              </a:lnTo>
                              <a:lnTo>
                                <a:pt x="466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7,251" path="m4667,0l0,0l0,251l4667,251l4667,0e" fillcolor="white" stroked="f" o:allowincell="f" style="position:absolute;margin-left:252.7pt;margin-top:539.8pt;width:233.3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3209290</wp:posOffset>
                </wp:positionH>
                <wp:positionV relativeFrom="page">
                  <wp:posOffset>6855460</wp:posOffset>
                </wp:positionV>
                <wp:extent cx="2963545" cy="159385"/>
                <wp:effectExtent l="5080" t="5080" r="4445" b="444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3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7" h="251">
                              <a:moveTo>
                                <a:pt x="4667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667" y="251"/>
                              </a:lnTo>
                              <a:lnTo>
                                <a:pt x="466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7,251" path="m4667,0l0,0l0,251l4667,251l4667,0e" stroked="t" o:allowincell="f" style="position:absolute;margin-left:252.7pt;margin-top:539.8pt;width:233.3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6409690</wp:posOffset>
                </wp:positionH>
                <wp:positionV relativeFrom="page">
                  <wp:posOffset>6855460</wp:posOffset>
                </wp:positionV>
                <wp:extent cx="708025" cy="159385"/>
                <wp:effectExtent l="635" t="1270" r="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251">
                              <a:moveTo>
                                <a:pt x="111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15" y="251"/>
                              </a:lnTo>
                              <a:lnTo>
                                <a:pt x="11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251" path="m1115,0l0,0l0,251l1115,251l1115,0e" fillcolor="white" stroked="f" o:allowincell="f" style="position:absolute;margin-left:504.7pt;margin-top:539.8pt;width:55.7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6409690</wp:posOffset>
                </wp:positionH>
                <wp:positionV relativeFrom="page">
                  <wp:posOffset>6855460</wp:posOffset>
                </wp:positionV>
                <wp:extent cx="708025" cy="159385"/>
                <wp:effectExtent l="5080" t="5080" r="4445" b="444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251">
                              <a:moveTo>
                                <a:pt x="111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15" y="251"/>
                              </a:lnTo>
                              <a:lnTo>
                                <a:pt x="111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251" path="m1115,0l0,0l0,251l1115,251l1115,0e" stroked="t" o:allowincell="f" style="position:absolute;margin-left:504.7pt;margin-top:539.8pt;width:55.7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6">
                <wp:simplePos x="0" y="0"/>
                <wp:positionH relativeFrom="page">
                  <wp:posOffset>466090</wp:posOffset>
                </wp:positionH>
                <wp:positionV relativeFrom="page">
                  <wp:posOffset>7168515</wp:posOffset>
                </wp:positionV>
                <wp:extent cx="2573655" cy="159385"/>
                <wp:effectExtent l="1270" t="635" r="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3" h="251">
                              <a:moveTo>
                                <a:pt x="405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053" y="251"/>
                              </a:lnTo>
                              <a:lnTo>
                                <a:pt x="40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3,251" path="m4053,0l0,0l0,251l4053,251l4053,0e" fillcolor="white" stroked="f" o:allowincell="f" style="position:absolute;margin-left:36.7pt;margin-top:564.45pt;width:202.6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466090</wp:posOffset>
                </wp:positionH>
                <wp:positionV relativeFrom="page">
                  <wp:posOffset>7168515</wp:posOffset>
                </wp:positionV>
                <wp:extent cx="2573020" cy="159385"/>
                <wp:effectExtent l="4445" t="5080" r="5080" b="444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2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" h="251">
                              <a:moveTo>
                                <a:pt x="4052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052" y="251"/>
                              </a:lnTo>
                              <a:lnTo>
                                <a:pt x="405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2,251" path="m4052,0l0,0l0,251l4052,251l4052,0e" stroked="t" o:allowincell="f" style="position:absolute;margin-left:36.7pt;margin-top:564.45pt;width:202.5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3209290</wp:posOffset>
                </wp:positionH>
                <wp:positionV relativeFrom="page">
                  <wp:posOffset>7168515</wp:posOffset>
                </wp:positionV>
                <wp:extent cx="2963545" cy="159385"/>
                <wp:effectExtent l="635" t="635" r="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3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7" h="251">
                              <a:moveTo>
                                <a:pt x="4667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667" y="251"/>
                              </a:lnTo>
                              <a:lnTo>
                                <a:pt x="466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7,251" path="m4667,0l0,0l0,251l4667,251l4667,0e" fillcolor="white" stroked="f" o:allowincell="f" style="position:absolute;margin-left:252.7pt;margin-top:564.45pt;width:233.3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3209290</wp:posOffset>
                </wp:positionH>
                <wp:positionV relativeFrom="page">
                  <wp:posOffset>7168515</wp:posOffset>
                </wp:positionV>
                <wp:extent cx="2963545" cy="159385"/>
                <wp:effectExtent l="5080" t="5080" r="4445" b="444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3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7" h="251">
                              <a:moveTo>
                                <a:pt x="4667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667" y="251"/>
                              </a:lnTo>
                              <a:lnTo>
                                <a:pt x="466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7,251" path="m4667,0l0,0l0,251l4667,251l4667,0e" stroked="t" o:allowincell="f" style="position:absolute;margin-left:252.7pt;margin-top:564.45pt;width:233.3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6409690</wp:posOffset>
                </wp:positionH>
                <wp:positionV relativeFrom="page">
                  <wp:posOffset>7168515</wp:posOffset>
                </wp:positionV>
                <wp:extent cx="700405" cy="159385"/>
                <wp:effectExtent l="635" t="635" r="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" h="251">
                              <a:moveTo>
                                <a:pt x="110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03" y="251"/>
                              </a:lnTo>
                              <a:lnTo>
                                <a:pt x="11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3,251" path="m1103,0l0,0l0,251l1103,251l1103,0e" fillcolor="white" stroked="f" o:allowincell="f" style="position:absolute;margin-left:504.7pt;margin-top:564.45pt;width:55.1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6409690</wp:posOffset>
                </wp:positionH>
                <wp:positionV relativeFrom="page">
                  <wp:posOffset>7168515</wp:posOffset>
                </wp:positionV>
                <wp:extent cx="700405" cy="159385"/>
                <wp:effectExtent l="5080" t="5080" r="4445" b="444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" h="251">
                              <a:moveTo>
                                <a:pt x="110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03" y="251"/>
                              </a:lnTo>
                              <a:lnTo>
                                <a:pt x="110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3,251" path="m1103,0l0,0l0,251l1103,251l1103,0e" stroked="t" o:allowincell="f" style="position:absolute;margin-left:504.7pt;margin-top:564.45pt;width:55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66090</wp:posOffset>
                </wp:positionH>
                <wp:positionV relativeFrom="page">
                  <wp:posOffset>7481570</wp:posOffset>
                </wp:positionV>
                <wp:extent cx="2581275" cy="160020"/>
                <wp:effectExtent l="635" t="0" r="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5" h="252">
                              <a:moveTo>
                                <a:pt x="4065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4065" y="251"/>
                              </a:lnTo>
                              <a:lnTo>
                                <a:pt x="4065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5,252" path="m4065,1l0,1l0,251l4065,251l4065,1e" fillcolor="white" stroked="f" o:allowincell="f" style="position:absolute;margin-left:36.7pt;margin-top:589.1pt;width:203.2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66090</wp:posOffset>
                </wp:positionH>
                <wp:positionV relativeFrom="page">
                  <wp:posOffset>7481570</wp:posOffset>
                </wp:positionV>
                <wp:extent cx="2580640" cy="159385"/>
                <wp:effectExtent l="4445" t="5080" r="5080" b="444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4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4" h="251">
                              <a:moveTo>
                                <a:pt x="4064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064" y="251"/>
                              </a:lnTo>
                              <a:lnTo>
                                <a:pt x="406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4,251" path="m4064,0l0,0l0,251l4064,251l4064,0e" stroked="t" o:allowincell="f" style="position:absolute;margin-left:36.7pt;margin-top:589.1pt;width:203.1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3209290</wp:posOffset>
                </wp:positionH>
                <wp:positionV relativeFrom="page">
                  <wp:posOffset>7481570</wp:posOffset>
                </wp:positionV>
                <wp:extent cx="2955925" cy="160020"/>
                <wp:effectExtent l="635" t="0" r="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5" h="252">
                              <a:moveTo>
                                <a:pt x="4655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4655" y="251"/>
                              </a:lnTo>
                              <a:lnTo>
                                <a:pt x="4655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5,252" path="m4655,1l0,1l0,251l4655,251l4655,1e" fillcolor="white" stroked="f" o:allowincell="f" style="position:absolute;margin-left:252.7pt;margin-top:589.1pt;width:232.7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3209290</wp:posOffset>
                </wp:positionH>
                <wp:positionV relativeFrom="page">
                  <wp:posOffset>7481570</wp:posOffset>
                </wp:positionV>
                <wp:extent cx="2955925" cy="159385"/>
                <wp:effectExtent l="5080" t="5080" r="4445" b="444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5" h="251">
                              <a:moveTo>
                                <a:pt x="465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4655" y="251"/>
                              </a:lnTo>
                              <a:lnTo>
                                <a:pt x="465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5,251" path="m4655,0l0,0l0,251l4655,251l4655,0e" stroked="t" o:allowincell="f" style="position:absolute;margin-left:252.7pt;margin-top:589.1pt;width:232.7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6409690</wp:posOffset>
                </wp:positionH>
                <wp:positionV relativeFrom="page">
                  <wp:posOffset>7481570</wp:posOffset>
                </wp:positionV>
                <wp:extent cx="700405" cy="160020"/>
                <wp:effectExtent l="635" t="0" r="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" h="252">
                              <a:moveTo>
                                <a:pt x="1103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1103" y="251"/>
                              </a:lnTo>
                              <a:lnTo>
                                <a:pt x="110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3,252" path="m1103,1l0,1l0,251l1103,251l1103,1e" fillcolor="white" stroked="f" o:allowincell="f" style="position:absolute;margin-left:504.7pt;margin-top:589.1pt;width:55.1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6409690</wp:posOffset>
                </wp:positionH>
                <wp:positionV relativeFrom="page">
                  <wp:posOffset>7481570</wp:posOffset>
                </wp:positionV>
                <wp:extent cx="700405" cy="159385"/>
                <wp:effectExtent l="5080" t="5080" r="4445" b="444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" h="251">
                              <a:moveTo>
                                <a:pt x="110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103" y="251"/>
                              </a:lnTo>
                              <a:lnTo>
                                <a:pt x="110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3,251" path="m1103,0l0,0l0,251l1103,251l1103,0e" stroked="t" o:allowincell="f" style="position:absolute;margin-left:504.7pt;margin-top:589.1pt;width:55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8">
                <wp:simplePos x="0" y="0"/>
                <wp:positionH relativeFrom="page">
                  <wp:posOffset>2713990</wp:posOffset>
                </wp:positionH>
                <wp:positionV relativeFrom="page">
                  <wp:posOffset>161290</wp:posOffset>
                </wp:positionV>
                <wp:extent cx="1885315" cy="313690"/>
                <wp:effectExtent l="635" t="0" r="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4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4" path="m2969,0l0,0l0,493l2969,493l2969,0e" fillcolor="#7f7f7f" stroked="f" o:allowincell="f" style="position:absolute;margin-left:213.7pt;margin-top:12.7pt;width:148.4pt;height:24.6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2713990</wp:posOffset>
                </wp:positionH>
                <wp:positionV relativeFrom="page">
                  <wp:posOffset>161290</wp:posOffset>
                </wp:positionV>
                <wp:extent cx="1885315" cy="313055"/>
                <wp:effectExtent l="5080" t="5080" r="3810" b="444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3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3" path="m2969,0l0,0l0,493l2969,493l2969,0e" stroked="t" o:allowincell="f" style="position:absolute;margin-left:213.7pt;margin-top:12.7pt;width:148.4pt;height:24.6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3065780</wp:posOffset>
                </wp:positionH>
                <wp:positionV relativeFrom="page">
                  <wp:posOffset>237490</wp:posOffset>
                </wp:positionV>
                <wp:extent cx="1334135" cy="152400"/>
                <wp:effectExtent l="0" t="0" r="0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1" h="240">
                              <a:moveTo>
                                <a:pt x="1" y="240"/>
                              </a:moveTo>
                              <a:lnTo>
                                <a:pt x="2101" y="240"/>
                              </a:lnTo>
                              <a:lnTo>
                                <a:pt x="210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1,240" path="m1,240l2101,240l2101,0l1,0l1,240e" fillcolor="#7f7f7f" stroked="f" o:allowincell="f" style="position:absolute;margin-left:241.4pt;margin-top:18.7pt;width:105pt;height:11.9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9525</wp:posOffset>
                </wp:positionH>
                <wp:positionV relativeFrom="page">
                  <wp:posOffset>770890</wp:posOffset>
                </wp:positionV>
                <wp:extent cx="7181215" cy="8890"/>
                <wp:effectExtent l="635" t="8890" r="635" b="889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81280" cy="900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0.7pt" to="566.15pt,61.35pt" stroked="t" o:allowincell="f" style="position:absolute;flip:y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180975</wp:posOffset>
                </wp:positionH>
                <wp:positionV relativeFrom="page">
                  <wp:posOffset>4375150</wp:posOffset>
                </wp:positionV>
                <wp:extent cx="12700" cy="306070"/>
                <wp:effectExtent l="0" t="0" r="635" b="127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2">
                              <a:moveTo>
                                <a:pt x="0" y="482"/>
                              </a:moveTo>
                              <a:lnTo>
                                <a:pt x="20" y="48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2" path="m0,482l20,482l20,0l0,0l0,482e" fillcolor="black" stroked="f" o:allowincell="f" style="position:absolute;margin-left:14.25pt;margin-top:344.5pt;width:0.95pt;height:2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065780</wp:posOffset>
                </wp:positionH>
                <wp:positionV relativeFrom="page">
                  <wp:posOffset>234950</wp:posOffset>
                </wp:positionV>
                <wp:extent cx="1436370" cy="146050"/>
                <wp:effectExtent l="0" t="0" r="0" b="0"/>
                <wp:wrapSquare wrapText="largest"/>
                <wp:docPr id="7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Arial Bold" w:hAnsi="Arial Bold" w:cs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B. MEDICAL HIS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pt;mso-wrap-distance-left:0pt;mso-wrap-distance-right:0pt;mso-wrap-distance-top:0pt;mso-wrap-distance-bottom:0pt;margin-top:18.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Arial Bold" w:hAnsi="Arial Bold" w:cs="Arial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B. MEDICAL HIST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410325</wp:posOffset>
                </wp:positionH>
                <wp:positionV relativeFrom="page">
                  <wp:posOffset>920750</wp:posOffset>
                </wp:positionV>
                <wp:extent cx="796925" cy="146050"/>
                <wp:effectExtent l="0" t="0" r="0" b="0"/>
                <wp:wrapSquare wrapText="largest"/>
                <wp:docPr id="73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No  Yes  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1.5pt;mso-wrap-distance-left:0pt;mso-wrap-distance-right:0pt;mso-wrap-distance-top:0pt;mso-wrap-distance-bottom:0pt;margin-top:72.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No  Yes  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525</wp:posOffset>
                </wp:positionH>
                <wp:positionV relativeFrom="page">
                  <wp:posOffset>1081405</wp:posOffset>
                </wp:positionV>
                <wp:extent cx="278765" cy="146685"/>
                <wp:effectExtent l="0" t="0" r="0" b="0"/>
                <wp:wrapSquare wrapText="largest"/>
                <wp:docPr id="73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1.55pt;mso-wrap-distance-left:0pt;mso-wrap-distance-right:0pt;mso-wrap-distance-top:0pt;mso-wrap-distance-bottom:0pt;margin-top:85.1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66725</wp:posOffset>
                </wp:positionH>
                <wp:positionV relativeFrom="page">
                  <wp:posOffset>1081405</wp:posOffset>
                </wp:positionV>
                <wp:extent cx="3730625" cy="173355"/>
                <wp:effectExtent l="0" t="0" r="0" b="0"/>
                <wp:wrapSquare wrapText="largest"/>
                <wp:docPr id="73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Was your own birth or early development abnormal in any wa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5pt;height:13.65pt;mso-wrap-distance-left:0pt;mso-wrap-distance-right:0pt;mso-wrap-distance-top:0pt;mso-wrap-distance-bottom:0pt;margin-top:85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Was your own birth or early development abnormal in any way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93140</wp:posOffset>
                </wp:positionH>
                <wp:positionV relativeFrom="page">
                  <wp:posOffset>1395095</wp:posOffset>
                </wp:positionV>
                <wp:extent cx="1046480" cy="173355"/>
                <wp:effectExtent l="0" t="0" r="0" b="0"/>
                <wp:wrapSquare wrapText="largest"/>
                <wp:docPr id="73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Skip to question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13.65pt;mso-wrap-distance-left:0pt;mso-wrap-distance-right:0pt;mso-wrap-distance-top:0pt;mso-wrap-distance-bottom:0pt;margin-top:109.85pt;mso-position-vertical-relative:page;margin-left:7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>Skip to question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6725</wp:posOffset>
                </wp:positionH>
                <wp:positionV relativeFrom="page">
                  <wp:posOffset>1784985</wp:posOffset>
                </wp:positionV>
                <wp:extent cx="192405" cy="146685"/>
                <wp:effectExtent l="0" t="0" r="0" b="0"/>
                <wp:wrapSquare wrapText="largest"/>
                <wp:docPr id="73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6.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1.55pt;mso-wrap-distance-left:0pt;mso-wrap-distance-right:0pt;mso-wrap-distance-top:0pt;mso-wrap-distance-bottom:0pt;margin-top:140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6.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23925</wp:posOffset>
                </wp:positionH>
                <wp:positionV relativeFrom="page">
                  <wp:posOffset>1784985</wp:posOffset>
                </wp:positionV>
                <wp:extent cx="4779010" cy="173355"/>
                <wp:effectExtent l="0" t="0" r="0" b="0"/>
                <wp:wrapSquare wrapText="largest"/>
                <wp:docPr id="73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Were there any problems with your mother's health while she was pregnant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pt;height:13.65pt;mso-wrap-distance-left:0pt;mso-wrap-distance-right:0pt;mso-wrap-distance-top:0pt;mso-wrap-distance-bottom:0pt;margin-top:140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Were there any problems with your mother's health while she was pregnant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23925</wp:posOffset>
                </wp:positionH>
                <wp:positionV relativeFrom="page">
                  <wp:posOffset>1988185</wp:posOffset>
                </wp:positionV>
                <wp:extent cx="3905250" cy="173355"/>
                <wp:effectExtent l="0" t="0" r="0" b="0"/>
                <wp:wrapSquare wrapText="largest"/>
                <wp:docPr id="73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you, or with your birth, such as prematurity or birth complication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13.65pt;mso-wrap-distance-left:0pt;mso-wrap-distance-right:0pt;mso-wrap-distance-top:0pt;mso-wrap-distance-bottom:0pt;margin-top:156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you, or with your birth, such as prematurity or birth complication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23925</wp:posOffset>
                </wp:positionH>
                <wp:positionV relativeFrom="page">
                  <wp:posOffset>2192020</wp:posOffset>
                </wp:positionV>
                <wp:extent cx="826770" cy="173355"/>
                <wp:effectExtent l="0" t="0" r="0" b="0"/>
                <wp:wrapSquare wrapText="largest"/>
                <wp:docPr id="73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If yes: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Specif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3.65pt;mso-wrap-distance-left:0pt;mso-wrap-distance-right:0pt;mso-wrap-distance-top:0pt;mso-wrap-distance-bottom:0pt;margin-top:172.6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If yes: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Specif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6725</wp:posOffset>
                </wp:positionH>
                <wp:positionV relativeFrom="page">
                  <wp:posOffset>3027680</wp:posOffset>
                </wp:positionV>
                <wp:extent cx="231775" cy="146685"/>
                <wp:effectExtent l="0" t="0" r="0" b="0"/>
                <wp:wrapSquare wrapText="largest"/>
                <wp:docPr id="73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6.b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1.55pt;mso-wrap-distance-left:0pt;mso-wrap-distance-right:0pt;mso-wrap-distance-top:0pt;mso-wrap-distance-bottom:0pt;margin-top:238.4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6.b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23925</wp:posOffset>
                </wp:positionH>
                <wp:positionV relativeFrom="page">
                  <wp:posOffset>3027680</wp:posOffset>
                </wp:positionV>
                <wp:extent cx="4629150" cy="173355"/>
                <wp:effectExtent l="0" t="0" r="0" b="0"/>
                <wp:wrapSquare wrapText="largest"/>
                <wp:docPr id="74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Was your development abnormal in any way, for example did you walk or tal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13.65pt;mso-wrap-distance-left:0pt;mso-wrap-distance-right:0pt;mso-wrap-distance-top:0pt;mso-wrap-distance-bottom:0pt;margin-top:238.4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Was your development abnormal in any way, for example did you walk or tal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23925</wp:posOffset>
                </wp:positionH>
                <wp:positionV relativeFrom="page">
                  <wp:posOffset>3188335</wp:posOffset>
                </wp:positionV>
                <wp:extent cx="1499235" cy="173355"/>
                <wp:effectExtent l="0" t="0" r="0" b="0"/>
                <wp:wrapSquare wrapText="largest"/>
                <wp:docPr id="74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later than other children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3.65pt;mso-wrap-distance-left:0pt;mso-wrap-distance-right:0pt;mso-wrap-distance-top:0pt;mso-wrap-distance-bottom:0pt;margin-top:251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later than other children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23925</wp:posOffset>
                </wp:positionH>
                <wp:positionV relativeFrom="page">
                  <wp:posOffset>3392170</wp:posOffset>
                </wp:positionV>
                <wp:extent cx="866775" cy="146050"/>
                <wp:effectExtent l="0" t="0" r="0" b="0"/>
                <wp:wrapSquare wrapText="largest"/>
                <wp:docPr id="74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Specif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1.5pt;mso-wrap-distance-left:0pt;mso-wrap-distance-right:0pt;mso-wrap-distance-top:0pt;mso-wrap-distance-bottom:0pt;margin-top:267.1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>Specif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60070</wp:posOffset>
                </wp:positionH>
                <wp:positionV relativeFrom="page">
                  <wp:posOffset>4433570</wp:posOffset>
                </wp:positionV>
                <wp:extent cx="4237990" cy="146050"/>
                <wp:effectExtent l="0" t="0" r="0" b="0"/>
                <wp:wrapSquare wrapText="largest"/>
                <wp:docPr id="74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INTERVIEWER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For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  <w:u w:val="single"/>
                              </w:rPr>
                              <w:t>MAL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, skip toC1. Modified Mini-Mental Status (page 10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11.5pt;mso-wrap-distance-left:0pt;mso-wrap-distance-right:0pt;mso-wrap-distance-top:0pt;mso-wrap-distance-bottom:0pt;margin-top:349.1pt;mso-position-vertical-relative:page;margin-left:4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INTERVIEWER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For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  <w:u w:val="single"/>
                        </w:rPr>
                        <w:t>MAL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, skip toC1. Modified Mini-Mental Status (page 10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410325</wp:posOffset>
                </wp:positionH>
                <wp:positionV relativeFrom="page">
                  <wp:posOffset>4717415</wp:posOffset>
                </wp:positionV>
                <wp:extent cx="732790" cy="146050"/>
                <wp:effectExtent l="0" t="0" r="0" b="0"/>
                <wp:wrapSquare wrapText="largest"/>
                <wp:docPr id="74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sz w:val="20"/>
                                <w:szCs w:val="20"/>
                              </w:rPr>
                              <w:t xml:space="preserve">No Yes 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5pt;mso-wrap-distance-left:0pt;mso-wrap-distance-right:0pt;mso-wrap-distance-top:0pt;mso-wrap-distance-bottom:0pt;margin-top:371.4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w w:val="10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sz w:val="20"/>
                          <w:szCs w:val="20"/>
                        </w:rPr>
                        <w:t xml:space="preserve">No Yes 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525</wp:posOffset>
                </wp:positionH>
                <wp:positionV relativeFrom="page">
                  <wp:posOffset>4878070</wp:posOffset>
                </wp:positionV>
                <wp:extent cx="282575" cy="146685"/>
                <wp:effectExtent l="0" t="0" r="0" b="0"/>
                <wp:wrapSquare wrapText="largest"/>
                <wp:docPr id="74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1.55pt;mso-wrap-distance-left:0pt;mso-wrap-distance-right:0pt;mso-wrap-distance-top:0pt;mso-wrap-distance-bottom:0pt;margin-top:384.1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6725</wp:posOffset>
                </wp:positionH>
                <wp:positionV relativeFrom="page">
                  <wp:posOffset>4878070</wp:posOffset>
                </wp:positionV>
                <wp:extent cx="1807845" cy="173355"/>
                <wp:effectExtent l="0" t="0" r="0" b="0"/>
                <wp:wrapSquare wrapText="largest"/>
                <wp:docPr id="74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ave you ever been pregnan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.65pt;mso-wrap-distance-left:0pt;mso-wrap-distance-right:0pt;mso-wrap-distance-top:0pt;mso-wrap-distance-bottom:0pt;margin-top:384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Have you ever been pregnan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023620</wp:posOffset>
                </wp:positionH>
                <wp:positionV relativeFrom="page">
                  <wp:posOffset>5191125</wp:posOffset>
                </wp:positionV>
                <wp:extent cx="1068070" cy="146050"/>
                <wp:effectExtent l="0" t="0" r="0" b="0"/>
                <wp:wrapSquare wrapText="largest"/>
                <wp:docPr id="74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Skip to question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11.5pt;mso-wrap-distance-left:0pt;mso-wrap-distance-right:0pt;mso-wrap-distance-top:0pt;mso-wrap-distance-bottom:0pt;margin-top:408.75pt;mso-position-vertical-relative:page;margin-left:8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Skip to question 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410325</wp:posOffset>
                </wp:positionH>
                <wp:positionV relativeFrom="page">
                  <wp:posOffset>5430520</wp:posOffset>
                </wp:positionV>
                <wp:extent cx="680720" cy="146050"/>
                <wp:effectExtent l="0" t="0" r="0" b="0"/>
                <wp:wrapSquare wrapText="largest"/>
                <wp:docPr id="74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Pregnanci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1.5pt;mso-wrap-distance-left:0pt;mso-wrap-distance-right:0pt;mso-wrap-distance-top:0pt;mso-wrap-distance-bottom:0pt;margin-top:427.6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Pregnanci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66725</wp:posOffset>
                </wp:positionH>
                <wp:positionV relativeFrom="page">
                  <wp:posOffset>5584190</wp:posOffset>
                </wp:positionV>
                <wp:extent cx="4693285" cy="457200"/>
                <wp:effectExtent l="0" t="0" r="0" b="0"/>
                <wp:wrapSquare wrapText="largest"/>
                <wp:docPr id="74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393" w:leader="none"/>
                              </w:tabs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7.a)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How many times have you been pregnant including miscarriages, abortions, and still </w:t>
                              <w:br/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birth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5pt;height:36pt;mso-wrap-distance-left:0pt;mso-wrap-distance-right:0pt;mso-wrap-distance-top:0pt;mso-wrap-distance-bottom:0pt;margin-top:439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393" w:leader="none"/>
                        </w:tabs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7.a)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How many times have you been pregnant including miscarriages, abortions, and still </w:t>
                        <w:br/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birth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325</wp:posOffset>
                </wp:positionH>
                <wp:positionV relativeFrom="page">
                  <wp:posOffset>5895340</wp:posOffset>
                </wp:positionV>
                <wp:extent cx="1032510" cy="146050"/>
                <wp:effectExtent l="0" t="0" r="0" b="0"/>
                <wp:wrapSquare wrapText="largest"/>
                <wp:docPr id="75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Record respons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11.5pt;mso-wrap-distance-left:0pt;mso-wrap-distance-right:0pt;mso-wrap-distance-top:0pt;mso-wrap-distance-bottom:0pt;margin-top:464.2pt;mso-position-vertical-relative:page;margin-left: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>Record respons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410325</wp:posOffset>
                </wp:positionH>
                <wp:positionV relativeFrom="page">
                  <wp:posOffset>6672580</wp:posOffset>
                </wp:positionV>
                <wp:extent cx="673735" cy="146050"/>
                <wp:effectExtent l="0" t="0" r="0" b="0"/>
                <wp:wrapSquare wrapText="largest"/>
                <wp:docPr id="75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Live Birth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1.5pt;mso-wrap-distance-left:0pt;mso-wrap-distance-right:0pt;mso-wrap-distance-top:0pt;mso-wrap-distance-bottom:0pt;margin-top:525.4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Live Birth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66725</wp:posOffset>
                </wp:positionH>
                <wp:positionV relativeFrom="page">
                  <wp:posOffset>6833235</wp:posOffset>
                </wp:positionV>
                <wp:extent cx="1443355" cy="292100"/>
                <wp:effectExtent l="0" t="0" r="0" b="0"/>
                <wp:wrapSquare wrapText="largest"/>
                <wp:docPr id="75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7.b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How many live birth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3pt;mso-wrap-distance-left:0pt;mso-wrap-distance-right:0pt;mso-wrap-distance-top:0pt;mso-wrap-distance-bottom:0pt;margin-top:538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7.b)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How many live birth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410325</wp:posOffset>
                </wp:positionH>
                <wp:positionV relativeFrom="page">
                  <wp:posOffset>7138035</wp:posOffset>
                </wp:positionV>
                <wp:extent cx="861695" cy="146050"/>
                <wp:effectExtent l="0" t="0" r="0" b="0"/>
                <wp:wrapSquare wrapText="largest"/>
                <wp:docPr id="75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Code Respo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11.5pt;mso-wrap-distance-left:0pt;mso-wrap-distance-right:0pt;mso-wrap-distance-top:0pt;mso-wrap-distance-bottom:0pt;margin-top:562.0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Code Respon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66725</wp:posOffset>
                </wp:positionH>
                <wp:positionV relativeFrom="page">
                  <wp:posOffset>7298690</wp:posOffset>
                </wp:positionV>
                <wp:extent cx="193675" cy="146685"/>
                <wp:effectExtent l="0" t="0" r="0" b="0"/>
                <wp:wrapSquare wrapText="largest"/>
                <wp:docPr id="75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7.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1.55pt;mso-wrap-distance-left:0pt;mso-wrap-distance-right:0pt;mso-wrap-distance-top:0pt;mso-wrap-distance-bottom:0pt;margin-top:574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7.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23925</wp:posOffset>
                </wp:positionH>
                <wp:positionV relativeFrom="page">
                  <wp:posOffset>7298690</wp:posOffset>
                </wp:positionV>
                <wp:extent cx="4347210" cy="173355"/>
                <wp:effectExtent l="0" t="0" r="0" b="0"/>
                <wp:wrapSquare wrapText="largest"/>
                <wp:docPr id="75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ave you ever had any severe emotional problems during a pregnancy 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pt;height:13.65pt;mso-wrap-distance-left:0pt;mso-wrap-distance-right:0pt;mso-wrap-distance-top:0pt;mso-wrap-distance-bottom:0pt;margin-top:574.7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Have you ever had any severe emotional problems during a pregnancy 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23925</wp:posOffset>
                </wp:positionH>
                <wp:positionV relativeFrom="page">
                  <wp:posOffset>7451090</wp:posOffset>
                </wp:positionV>
                <wp:extent cx="1700530" cy="173355"/>
                <wp:effectExtent l="0" t="0" r="0" b="0"/>
                <wp:wrapSquare wrapText="largest"/>
                <wp:docPr id="75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within a month of childbirth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13.65pt;mso-wrap-distance-left:0pt;mso-wrap-distance-right:0pt;mso-wrap-distance-top:0pt;mso-wrap-distance-bottom:0pt;margin-top:586.7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within a month of childbirth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381125</wp:posOffset>
                </wp:positionH>
                <wp:positionV relativeFrom="page">
                  <wp:posOffset>7603490</wp:posOffset>
                </wp:positionV>
                <wp:extent cx="414020" cy="119380"/>
                <wp:effectExtent l="0" t="0" r="0" b="0"/>
                <wp:wrapSquare wrapText="largest"/>
                <wp:docPr id="75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8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0. 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9.4pt;mso-wrap-distance-left:0pt;mso-wrap-distance-right:0pt;mso-wrap-distance-top:0pt;mso-wrap-distance-bottom:0pt;margin-top:598.7pt;mso-position-vertical-relative:page;margin-left:1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8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0. 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381125</wp:posOffset>
                </wp:positionH>
                <wp:positionV relativeFrom="page">
                  <wp:posOffset>7755890</wp:posOffset>
                </wp:positionV>
                <wp:extent cx="1626235" cy="146050"/>
                <wp:effectExtent l="0" t="0" r="0" b="0"/>
                <wp:wrapSquare wrapText="largest"/>
                <wp:docPr id="75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1.  Yes, during pregnancy on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1.5pt;mso-wrap-distance-left:0pt;mso-wrap-distance-right:0pt;mso-wrap-distance-top:0pt;mso-wrap-distance-bottom:0pt;margin-top:610.7pt;mso-position-vertical-relative:page;margin-left:1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1.  Yes, during pregnancy on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381125</wp:posOffset>
                </wp:positionH>
                <wp:positionV relativeFrom="page">
                  <wp:posOffset>7908290</wp:posOffset>
                </wp:positionV>
                <wp:extent cx="969010" cy="146050"/>
                <wp:effectExtent l="0" t="0" r="0" b="0"/>
                <wp:wrapSquare wrapText="largest"/>
                <wp:docPr id="75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2.  Yes, post nat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1.5pt;mso-wrap-distance-left:0pt;mso-wrap-distance-right:0pt;mso-wrap-distance-top:0pt;mso-wrap-distance-bottom:0pt;margin-top:622.7pt;mso-position-vertical-relative:page;margin-left:1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2.  Yes, post nat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381125</wp:posOffset>
                </wp:positionH>
                <wp:positionV relativeFrom="page">
                  <wp:posOffset>8060690</wp:posOffset>
                </wp:positionV>
                <wp:extent cx="2376805" cy="146050"/>
                <wp:effectExtent l="0" t="0" r="0" b="0"/>
                <wp:wrapSquare wrapText="largest"/>
                <wp:docPr id="76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3.  Yes, both during pregnancy and post nata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1.5pt;mso-wrap-distance-left:0pt;mso-wrap-distance-right:0pt;mso-wrap-distance-top:0pt;mso-wrap-distance-bottom:0pt;margin-top:634.7pt;mso-position-vertical-relative:page;margin-left:1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3.  Yes, both during pregnancy and post nat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381125</wp:posOffset>
                </wp:positionH>
                <wp:positionV relativeFrom="page">
                  <wp:posOffset>8213090</wp:posOffset>
                </wp:positionV>
                <wp:extent cx="758190" cy="146050"/>
                <wp:effectExtent l="0" t="0" r="0" b="0"/>
                <wp:wrapSquare wrapText="largest"/>
                <wp:docPr id="7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9.  Unknow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1.5pt;mso-wrap-distance-left:0pt;mso-wrap-distance-right:0pt;mso-wrap-distance-top:0pt;mso-wrap-distance-bottom:0pt;margin-top:646.7pt;mso-position-vertical-relative:page;margin-left:1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9.  Unknow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23925</wp:posOffset>
                </wp:positionH>
                <wp:positionV relativeFrom="page">
                  <wp:posOffset>8365490</wp:posOffset>
                </wp:positionV>
                <wp:extent cx="866775" cy="146050"/>
                <wp:effectExtent l="0" t="0" r="0" b="0"/>
                <wp:wrapSquare wrapText="largest"/>
                <wp:docPr id="76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Specif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1.5pt;mso-wrap-distance-left:0pt;mso-wrap-distance-right:0pt;mso-wrap-distance-top:0pt;mso-wrap-distance-bottom:0pt;margin-top:658.7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>Specif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: </w:t>
                        <w:pict>
                          <v:shape id="shape_0" coordsize="863,251" path="m863,0l0,0l0,251l863,251l863,0e" fillcolor="white" stroked="f" o:allowincell="f" style="position:absolute;margin-left:504.7pt;margin-top:84.7pt;width:43.1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63,251" path="m863,0l0,0l0,251l863,251l863,0e" stroked="t" o:allowincell="f" style="position:absolute;margin-left:504.7pt;margin-top:84.7pt;width:43.1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800,20" path="m0,20l1800,20l1800,0l0,0l0,20e" fillcolor="black" stroked="f" o:allowincell="f" style="position:absolute;margin-left:72.7pt;margin-top:125.1pt;width:89.9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16" path="m0,316l20,316l20,0l0,0l0,316e" fillcolor="black" stroked="f" o:allowincell="f" style="position:absolute;margin-left:162pt;margin-top:109.3pt;width:0.95pt;height:15.7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16" path="m0,316l20,316l20,0l0,0l0,316e" fillcolor="black" stroked="f" o:allowincell="f" style="position:absolute;margin-left:72.7pt;margin-top:109.3pt;width:0.95pt;height:15.7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786,20" path="m0,20l1786,20l1786,0l0,0l0,20e" fillcolor="black" stroked="f" o:allowincell="f" style="position:absolute;margin-left:72.7pt;margin-top:109.3pt;width:89.2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99,252" path="m899,1l0,1l0,252l899,252l899,1e" fillcolor="white" stroked="f" o:allowincell="f" style="position:absolute;margin-left:504.7pt;margin-top:140.05pt;width:44.9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99,251" path="m899,0l0,0l0,251l899,251l899,0e" stroked="t" o:allowincell="f" style="position:absolute;margin-left:504.7pt;margin-top:140.05pt;width:44.9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8457,951" path="m8457,0l0,0l0,951l8457,951l8457,0e" fillcolor="white" stroked="f" o:allowincell="f" style="position:absolute;margin-left:72.7pt;margin-top:188.75pt;width:422.8pt;height:47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456,950" path="m8456,0l0,0l0,950l8456,950l8456,0e" stroked="t" o:allowincell="f" style="position:absolute;margin-left:72.7pt;margin-top:188.75pt;width:422.75pt;height:47.4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6192,912" path="m0,912l6192,912l6192,0l0,0l0,912e" fillcolor="white" stroked="f" o:allowincell="f" style="position:absolute;margin-left:185.2pt;margin-top:189.7pt;width:309.55pt;height:4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31,251" path="m731,0l0,0l0,251l731,251l731,0e" fillcolor="white" stroked="f" o:allowincell="f" style="position:absolute;margin-left:504.7pt;margin-top:250.6pt;width:36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31,251" path="m731,0l0,0l0,251l731,251l731,0e" stroked="t" o:allowincell="f" style="position:absolute;margin-left:504.7pt;margin-top:250.6pt;width:36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8379,941" path="m8379,0l0,0l0,941l8379,941l8379,0e" fillcolor="white" stroked="f" o:allowincell="f" style="position:absolute;margin-left:72.7pt;margin-top:283.25pt;width:418.9pt;height:4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378,940" path="m8378,0l0,0l0,940l8378,940l8378,0e" stroked="t" o:allowincell="f" style="position:absolute;margin-left:72.7pt;margin-top:283.25pt;width:418.85pt;height:46.9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5554,913" path="m1,912l5554,912l5554,1l1,1l1,912e" fillcolor="white" stroked="f" o:allowincell="f" style="position:absolute;margin-left:213.2pt;margin-top:283.95pt;width:277.65pt;height:45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116,20" path="m0,20l8116,20l8116,0l0,0l0,20e" fillcolor="black" stroked="f" o:allowincell="f" style="position:absolute;margin-left:7.35pt;margin-top:368.6pt;width:405.7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482" path="m0,482l20,482l20,0l0,0l0,482e" fillcolor="black" stroked="f" o:allowincell="f" style="position:absolute;margin-left:412.4pt;margin-top:344.55pt;width:0.95pt;height:24.0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102,20" path="m0,20l8102,20l8102,0l0,0l0,20e" fillcolor="black" stroked="f" o:allowincell="f" style="position:absolute;margin-left:7.35pt;margin-top:344.55pt;width:405.0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338,20" path="m1,19l338,19l338,0l1,0l1,19e" fillcolor="black" stroked="f" o:allowincell="f" style="position:absolute;margin-left:147.2pt;margin-top:360.1pt;width:16.8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67,251" path="m767,0l0,0l0,251l767,251l767,0e" fillcolor="white" stroked="f" o:allowincell="f" style="position:absolute;margin-left:504.7pt;margin-top:383.55pt;width:38.3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67,251" path="m767,0l0,0l0,251l767,251l767,0e" stroked="t" o:allowincell="f" style="position:absolute;margin-left:504.7pt;margin-top:383.55pt;width:38.3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860,20" path="m0,20l1860,20l1860,0l0,0l0,20e" fillcolor="black" stroked="f" o:allowincell="f" style="position:absolute;margin-left:72.7pt;margin-top:424.8pt;width:92.9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32" path="m0,332l20,332l20,0l0,0l0,332e" fillcolor="black" stroked="f" o:allowincell="f" style="position:absolute;margin-left:165pt;margin-top:408.2pt;width:0.95pt;height:16.5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32" path="m0,332l20,332l20,0l0,0l0,332e" fillcolor="black" stroked="f" o:allowincell="f" style="position:absolute;margin-left:72.7pt;margin-top:408.2pt;width:0.95pt;height:16.5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846,20" path="m0,20l1846,20l1846,0l0,0l0,20e" fillcolor="black" stroked="f" o:allowincell="f" style="position:absolute;margin-left:72.7pt;margin-top:408.2pt;width:92.2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2" path="m791,1l0,1l0,251l791,251l791,1e" fillcolor="white" stroked="f" o:allowincell="f" style="position:absolute;margin-left:504.7pt;margin-top:439.7pt;width:39.5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stroked="t" o:allowincell="f" style="position:absolute;margin-left:504.7pt;margin-top:439.7pt;width:39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8621,937" path="m8621,0l0,0l0,937l8621,937l8621,0e" fillcolor="white" stroked="f" o:allowincell="f" style="position:absolute;margin-left:54.7pt;margin-top:476.4pt;width:431pt;height:46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621,938" path="m8621,0l0,0l0,938l8621,938l8621,0e" stroked="t" o:allowincell="f" style="position:absolute;margin-left:54.7pt;margin-top:476.35pt;width:431pt;height:46.8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6190,910" path="m0,910l6190,910l6190,0l0,0l0,910e" fillcolor="white" stroked="f" o:allowincell="f" style="position:absolute;margin-left:175.6pt;margin-top:477.1pt;width:309.45pt;height:45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fillcolor="white" stroked="f" o:allowincell="f" style="position:absolute;margin-left:504.7pt;margin-top:537.6pt;width:39.5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,251" path="m791,0l0,0l0,251l791,251l791,0e" stroked="t" o:allowincell="f" style="position:absolute;margin-left:504.7pt;margin-top:537.55pt;width:39.5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55,251" path="m755,0l0,0l0,251l755,251l755,0e" fillcolor="white" stroked="f" o:allowincell="f" style="position:absolute;margin-left:504.7pt;margin-top:574.25pt;width:37.7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55,250" path="m755,0l0,0l0,250l755,250l755,0e" stroked="t" o:allowincell="f" style="position:absolute;margin-left:504.7pt;margin-top:574.25pt;width:37.7pt;height:12.4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8157,941" path="m8157,0l0,0l0,941l8157,941l8157,0e" fillcolor="white" stroked="f" o:allowincell="f" style="position:absolute;margin-left:72.7pt;margin-top:670.9pt;width:407.8pt;height:4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156,941" path="m8156,0l0,0l0,941l8156,941l8156,0e" stroked="t" o:allowincell="f" style="position:absolute;margin-left:72.7pt;margin-top:670.9pt;width:407.75pt;height:47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5508,913" path="m0,913l5508,913l5508,1l0,1l0,913e" fillcolor="white" stroked="f" o:allowincell="f" style="position:absolute;margin-left:204.4pt;margin-top:671.6pt;width:275.35pt;height:45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969,494" path="m2969,0l0,0l0,493l2969,493l2969,0e" fillcolor="#7f7f7f" stroked="f" o:allowincell="f" style="position:absolute;margin-left:213.7pt;margin-top:12.7pt;width:148.4pt;height:24.6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969,493" path="m2969,0l0,0l0,493l2969,493l2969,0e" stroked="t" o:allowincell="f" style="position:absolute;margin-left:213.7pt;margin-top:12.7pt;width:148.4pt;height:24.6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2101,240" path="m1,240l2101,240l2101,0l1,0l1,240e" fillcolor="#7f7f7f" stroked="f" o:allowincell="f" style="position:absolute;margin-left:241.4pt;margin-top:18.7pt;width:105pt;height:11.9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0.75pt,60.7pt" to="566.15pt,61.35pt" stroked="t" o:allowincell="f" style="position:absolute;flip:y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6409690</wp:posOffset>
                </wp:positionH>
                <wp:positionV relativeFrom="page">
                  <wp:posOffset>1075690</wp:posOffset>
                </wp:positionV>
                <wp:extent cx="548005" cy="159385"/>
                <wp:effectExtent l="1270" t="1270" r="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" h="251">
                              <a:moveTo>
                                <a:pt x="86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863" y="251"/>
                              </a:lnTo>
                              <a:lnTo>
                                <a:pt x="86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3,251" path="m863,0l0,0l0,251l863,251l863,0e" fillcolor="white" stroked="f" o:allowincell="f" style="position:absolute;margin-left:504.7pt;margin-top:84.7pt;width:43.1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6409690</wp:posOffset>
                </wp:positionH>
                <wp:positionV relativeFrom="page">
                  <wp:posOffset>1075690</wp:posOffset>
                </wp:positionV>
                <wp:extent cx="548005" cy="159385"/>
                <wp:effectExtent l="5080" t="5080" r="4445" b="444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" h="251">
                              <a:moveTo>
                                <a:pt x="86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863" y="251"/>
                              </a:lnTo>
                              <a:lnTo>
                                <a:pt x="86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3,251" path="m863,0l0,0l0,251l863,251l863,0e" stroked="t" o:allowincell="f" style="position:absolute;margin-left:504.7pt;margin-top:84.7pt;width:43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923290</wp:posOffset>
                </wp:positionH>
                <wp:positionV relativeFrom="page">
                  <wp:posOffset>1588770</wp:posOffset>
                </wp:positionV>
                <wp:extent cx="1143000" cy="12700"/>
                <wp:effectExtent l="0" t="0" r="1270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0">
                              <a:moveTo>
                                <a:pt x="0" y="20"/>
                              </a:moveTo>
                              <a:lnTo>
                                <a:pt x="1800" y="20"/>
                              </a:lnTo>
                              <a:lnTo>
                                <a:pt x="18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0" path="m0,20l1800,20l1800,0l0,0l0,20e" fillcolor="black" stroked="f" o:allowincell="f" style="position:absolute;margin-left:72.7pt;margin-top:125.1pt;width:89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2057400</wp:posOffset>
                </wp:positionH>
                <wp:positionV relativeFrom="page">
                  <wp:posOffset>1388110</wp:posOffset>
                </wp:positionV>
                <wp:extent cx="12700" cy="200660"/>
                <wp:effectExtent l="0" t="0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6">
                              <a:moveTo>
                                <a:pt x="0" y="316"/>
                              </a:moveTo>
                              <a:lnTo>
                                <a:pt x="20" y="3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6" path="m0,316l20,316l20,0l0,0l0,316e" fillcolor="black" stroked="f" o:allowincell="f" style="position:absolute;margin-left:162pt;margin-top:109.3pt;width:0.95pt;height:15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923290</wp:posOffset>
                </wp:positionH>
                <wp:positionV relativeFrom="page">
                  <wp:posOffset>1388110</wp:posOffset>
                </wp:positionV>
                <wp:extent cx="12700" cy="200660"/>
                <wp:effectExtent l="0" t="0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6">
                              <a:moveTo>
                                <a:pt x="0" y="316"/>
                              </a:moveTo>
                              <a:lnTo>
                                <a:pt x="20" y="3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6" path="m0,316l20,316l20,0l0,0l0,316e" fillcolor="black" stroked="f" o:allowincell="f" style="position:absolute;margin-left:72.7pt;margin-top:109.3pt;width:0.95pt;height:15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923290</wp:posOffset>
                </wp:positionH>
                <wp:positionV relativeFrom="page">
                  <wp:posOffset>1388110</wp:posOffset>
                </wp:positionV>
                <wp:extent cx="1134110" cy="12700"/>
                <wp:effectExtent l="0" t="635" r="127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6" h="20">
                              <a:moveTo>
                                <a:pt x="0" y="20"/>
                              </a:moveTo>
                              <a:lnTo>
                                <a:pt x="1786" y="20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6,20" path="m0,20l1786,20l1786,0l0,0l0,20e" fillcolor="black" stroked="f" o:allowincell="f" style="position:absolute;margin-left:72.7pt;margin-top:109.3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6409690</wp:posOffset>
                </wp:positionH>
                <wp:positionV relativeFrom="page">
                  <wp:posOffset>1778635</wp:posOffset>
                </wp:positionV>
                <wp:extent cx="570865" cy="160020"/>
                <wp:effectExtent l="635" t="0" r="0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252">
                              <a:moveTo>
                                <a:pt x="899" y="1"/>
                              </a:moveTo>
                              <a:lnTo>
                                <a:pt x="0" y="1"/>
                              </a:lnTo>
                              <a:lnTo>
                                <a:pt x="0" y="252"/>
                              </a:lnTo>
                              <a:lnTo>
                                <a:pt x="899" y="252"/>
                              </a:lnTo>
                              <a:lnTo>
                                <a:pt x="89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252" path="m899,1l0,1l0,252l899,252l899,1e" fillcolor="white" stroked="f" o:allowincell="f" style="position:absolute;margin-left:504.7pt;margin-top:140.05pt;width:44.9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6409690</wp:posOffset>
                </wp:positionH>
                <wp:positionV relativeFrom="page">
                  <wp:posOffset>1778635</wp:posOffset>
                </wp:positionV>
                <wp:extent cx="570865" cy="159385"/>
                <wp:effectExtent l="5080" t="5080" r="4445" b="444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251">
                              <a:moveTo>
                                <a:pt x="89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899" y="251"/>
                              </a:ln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251" path="m899,0l0,0l0,251l899,251l899,0e" stroked="t" o:allowincell="f" style="position:absolute;margin-left:504.7pt;margin-top:140.05pt;width:44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923290</wp:posOffset>
                </wp:positionH>
                <wp:positionV relativeFrom="page">
                  <wp:posOffset>2397125</wp:posOffset>
                </wp:positionV>
                <wp:extent cx="5370195" cy="603885"/>
                <wp:effectExtent l="1270" t="1270" r="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0120" cy="60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7" h="951">
                              <a:moveTo>
                                <a:pt x="8457" y="0"/>
                              </a:moveTo>
                              <a:lnTo>
                                <a:pt x="0" y="0"/>
                              </a:lnTo>
                              <a:lnTo>
                                <a:pt x="0" y="951"/>
                              </a:lnTo>
                              <a:lnTo>
                                <a:pt x="8457" y="951"/>
                              </a:lnTo>
                              <a:lnTo>
                                <a:pt x="845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7,951" path="m8457,0l0,0l0,951l8457,951l8457,0e" fillcolor="white" stroked="f" o:allowincell="f" style="position:absolute;margin-left:72.7pt;margin-top:188.75pt;width:422.8pt;height:47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923290</wp:posOffset>
                </wp:positionH>
                <wp:positionV relativeFrom="page">
                  <wp:posOffset>2397125</wp:posOffset>
                </wp:positionV>
                <wp:extent cx="5369560" cy="603250"/>
                <wp:effectExtent l="4445" t="4445" r="5080" b="508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6" h="950">
                              <a:moveTo>
                                <a:pt x="8456" y="0"/>
                              </a:moveTo>
                              <a:lnTo>
                                <a:pt x="0" y="0"/>
                              </a:lnTo>
                              <a:lnTo>
                                <a:pt x="0" y="950"/>
                              </a:lnTo>
                              <a:lnTo>
                                <a:pt x="8456" y="950"/>
                              </a:lnTo>
                              <a:lnTo>
                                <a:pt x="845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6,950" path="m8456,0l0,0l0,950l8456,950l8456,0e" stroked="t" o:allowincell="f" style="position:absolute;margin-left:72.7pt;margin-top:188.75pt;width:422.75pt;height:47.4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2352040</wp:posOffset>
                </wp:positionH>
                <wp:positionV relativeFrom="page">
                  <wp:posOffset>2409190</wp:posOffset>
                </wp:positionV>
                <wp:extent cx="3931920" cy="579120"/>
                <wp:effectExtent l="0" t="0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912">
                              <a:moveTo>
                                <a:pt x="0" y="912"/>
                              </a:moveTo>
                              <a:lnTo>
                                <a:pt x="6192" y="912"/>
                              </a:lnTo>
                              <a:lnTo>
                                <a:pt x="6192" y="0"/>
                              </a:lnTo>
                              <a:lnTo>
                                <a:pt x="0" y="0"/>
                              </a:lnTo>
                              <a:lnTo>
                                <a:pt x="0" y="91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912" path="m0,912l6192,912l6192,0l0,0l0,912e" fillcolor="white" stroked="f" o:allowincell="f" style="position:absolute;margin-left:185.2pt;margin-top:189.7pt;width:309.55pt;height:4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6409690</wp:posOffset>
                </wp:positionH>
                <wp:positionV relativeFrom="page">
                  <wp:posOffset>3182620</wp:posOffset>
                </wp:positionV>
                <wp:extent cx="464185" cy="159385"/>
                <wp:effectExtent l="635" t="1270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251">
                              <a:moveTo>
                                <a:pt x="73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31" y="251"/>
                              </a:lnTo>
                              <a:lnTo>
                                <a:pt x="73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251" path="m731,0l0,0l0,251l731,251l731,0e" fillcolor="white" stroked="f" o:allowincell="f" style="position:absolute;margin-left:504.7pt;margin-top:250.6pt;width:36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6409690</wp:posOffset>
                </wp:positionH>
                <wp:positionV relativeFrom="page">
                  <wp:posOffset>3182620</wp:posOffset>
                </wp:positionV>
                <wp:extent cx="464185" cy="159385"/>
                <wp:effectExtent l="5080" t="5080" r="4445" b="444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251">
                              <a:moveTo>
                                <a:pt x="73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31" y="251"/>
                              </a:lnTo>
                              <a:lnTo>
                                <a:pt x="73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251" path="m731,0l0,0l0,251l731,251l731,0e" stroked="t" o:allowincell="f" style="position:absolute;margin-left:504.7pt;margin-top:250.6pt;width:36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923290</wp:posOffset>
                </wp:positionH>
                <wp:positionV relativeFrom="page">
                  <wp:posOffset>3597275</wp:posOffset>
                </wp:positionV>
                <wp:extent cx="5320665" cy="597535"/>
                <wp:effectExtent l="635" t="1270" r="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59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9" h="941">
                              <a:moveTo>
                                <a:pt x="8379" y="0"/>
                              </a:moveTo>
                              <a:lnTo>
                                <a:pt x="0" y="0"/>
                              </a:lnTo>
                              <a:lnTo>
                                <a:pt x="0" y="941"/>
                              </a:lnTo>
                              <a:lnTo>
                                <a:pt x="8379" y="941"/>
                              </a:lnTo>
                              <a:lnTo>
                                <a:pt x="83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9,941" path="m8379,0l0,0l0,941l8379,941l8379,0e" fillcolor="white" stroked="f" o:allowincell="f" style="position:absolute;margin-left:72.7pt;margin-top:283.25pt;width:418.9pt;height:4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923290</wp:posOffset>
                </wp:positionH>
                <wp:positionV relativeFrom="page">
                  <wp:posOffset>3597275</wp:posOffset>
                </wp:positionV>
                <wp:extent cx="5320030" cy="596900"/>
                <wp:effectExtent l="4445" t="4445" r="5080" b="508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8" h="940">
                              <a:moveTo>
                                <a:pt x="8378" y="0"/>
                              </a:moveTo>
                              <a:lnTo>
                                <a:pt x="0" y="0"/>
                              </a:lnTo>
                              <a:lnTo>
                                <a:pt x="0" y="940"/>
                              </a:lnTo>
                              <a:lnTo>
                                <a:pt x="8378" y="940"/>
                              </a:lnTo>
                              <a:lnTo>
                                <a:pt x="837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8,940" path="m8378,0l0,0l0,940l8378,940l8378,0e" stroked="t" o:allowincell="f" style="position:absolute;margin-left:72.7pt;margin-top:283.25pt;width:418.85pt;height:46.9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87">
                <wp:simplePos x="0" y="0"/>
                <wp:positionH relativeFrom="page">
                  <wp:posOffset>2707640</wp:posOffset>
                </wp:positionH>
                <wp:positionV relativeFrom="page">
                  <wp:posOffset>3606165</wp:posOffset>
                </wp:positionV>
                <wp:extent cx="3526790" cy="579755"/>
                <wp:effectExtent l="0" t="0" r="635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920" cy="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4" h="913">
                              <a:moveTo>
                                <a:pt x="1" y="912"/>
                              </a:moveTo>
                              <a:lnTo>
                                <a:pt x="5554" y="912"/>
                              </a:lnTo>
                              <a:lnTo>
                                <a:pt x="5554" y="1"/>
                              </a:lnTo>
                              <a:lnTo>
                                <a:pt x="1" y="1"/>
                              </a:lnTo>
                              <a:lnTo>
                                <a:pt x="1" y="91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4,913" path="m1,912l5554,912l5554,1l1,1l1,912e" fillcolor="white" stroked="f" o:allowincell="f" style="position:absolute;margin-left:213.2pt;margin-top:283.95pt;width:277.65pt;height:45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93345</wp:posOffset>
                </wp:positionH>
                <wp:positionV relativeFrom="page">
                  <wp:posOffset>4681220</wp:posOffset>
                </wp:positionV>
                <wp:extent cx="5153660" cy="12700"/>
                <wp:effectExtent l="0" t="0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6" h="20">
                              <a:moveTo>
                                <a:pt x="0" y="20"/>
                              </a:moveTo>
                              <a:lnTo>
                                <a:pt x="8116" y="20"/>
                              </a:lnTo>
                              <a:lnTo>
                                <a:pt x="81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6,20" path="m0,20l8116,20l8116,0l0,0l0,20e" fillcolor="black" stroked="f" o:allowincell="f" style="position:absolute;margin-left:7.35pt;margin-top:368.6pt;width:405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5237480</wp:posOffset>
                </wp:positionH>
                <wp:positionV relativeFrom="page">
                  <wp:posOffset>4375785</wp:posOffset>
                </wp:positionV>
                <wp:extent cx="12700" cy="306070"/>
                <wp:effectExtent l="0" t="0" r="635" b="127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2">
                              <a:moveTo>
                                <a:pt x="0" y="482"/>
                              </a:moveTo>
                              <a:lnTo>
                                <a:pt x="20" y="48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2" path="m0,482l20,482l20,0l0,0l0,482e" fillcolor="black" stroked="f" o:allowincell="f" style="position:absolute;margin-left:412.4pt;margin-top:344.55pt;width:0.95pt;height:24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93345</wp:posOffset>
                </wp:positionH>
                <wp:positionV relativeFrom="page">
                  <wp:posOffset>4375785</wp:posOffset>
                </wp:positionV>
                <wp:extent cx="5144770" cy="12700"/>
                <wp:effectExtent l="0" t="635" r="635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2" h="20">
                              <a:moveTo>
                                <a:pt x="0" y="20"/>
                              </a:moveTo>
                              <a:lnTo>
                                <a:pt x="8102" y="20"/>
                              </a:lnTo>
                              <a:lnTo>
                                <a:pt x="810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2,20" path="m0,20l8102,20l8102,0l0,0l0,20e" fillcolor="black" stroked="f" o:allowincell="f" style="position:absolute;margin-left:7.35pt;margin-top:344.55pt;width:405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2">
                <wp:simplePos x="0" y="0"/>
                <wp:positionH relativeFrom="page">
                  <wp:posOffset>1869440</wp:posOffset>
                </wp:positionH>
                <wp:positionV relativeFrom="page">
                  <wp:posOffset>4573270</wp:posOffset>
                </wp:positionV>
                <wp:extent cx="214630" cy="12700"/>
                <wp:effectExtent l="0" t="0" r="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20">
                              <a:moveTo>
                                <a:pt x="1" y="19"/>
                              </a:moveTo>
                              <a:lnTo>
                                <a:pt x="338" y="19"/>
                              </a:lnTo>
                              <a:lnTo>
                                <a:pt x="338" y="0"/>
                              </a:lnTo>
                              <a:lnTo>
                                <a:pt x="1" y="0"/>
                              </a:lnTo>
                              <a:lnTo>
                                <a:pt x="1" y="1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20" path="m1,19l338,19l338,0l1,0l1,19e" fillcolor="black" stroked="f" o:allowincell="f" style="position:absolute;margin-left:147.2pt;margin-top:360.1pt;width:1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6409690</wp:posOffset>
                </wp:positionH>
                <wp:positionV relativeFrom="page">
                  <wp:posOffset>4871085</wp:posOffset>
                </wp:positionV>
                <wp:extent cx="487045" cy="159385"/>
                <wp:effectExtent l="1270" t="1270" r="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7" h="251">
                              <a:moveTo>
                                <a:pt x="767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67" y="251"/>
                              </a:lnTo>
                              <a:lnTo>
                                <a:pt x="76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1" path="m767,0l0,0l0,251l767,251l767,0e" fillcolor="white" stroked="f" o:allowincell="f" style="position:absolute;margin-left:504.7pt;margin-top:383.55pt;width:38.3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6409690</wp:posOffset>
                </wp:positionH>
                <wp:positionV relativeFrom="page">
                  <wp:posOffset>4871085</wp:posOffset>
                </wp:positionV>
                <wp:extent cx="487045" cy="159385"/>
                <wp:effectExtent l="5080" t="5080" r="4445" b="444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7" h="251">
                              <a:moveTo>
                                <a:pt x="767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67" y="251"/>
                              </a:lnTo>
                              <a:lnTo>
                                <a:pt x="76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1" path="m767,0l0,0l0,251l767,251l767,0e" stroked="t" o:allowincell="f" style="position:absolute;margin-left:504.7pt;margin-top:383.55pt;width:38.3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923290</wp:posOffset>
                </wp:positionH>
                <wp:positionV relativeFrom="page">
                  <wp:posOffset>5394960</wp:posOffset>
                </wp:positionV>
                <wp:extent cx="1181100" cy="12700"/>
                <wp:effectExtent l="0" t="0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20">
                              <a:moveTo>
                                <a:pt x="0" y="20"/>
                              </a:moveTo>
                              <a:lnTo>
                                <a:pt x="1860" y="20"/>
                              </a:lnTo>
                              <a:lnTo>
                                <a:pt x="186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20" path="m0,20l1860,20l1860,0l0,0l0,20e" fillcolor="black" stroked="f" o:allowincell="f" style="position:absolute;margin-left:72.7pt;margin-top:424.8pt;width:92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2095500</wp:posOffset>
                </wp:positionH>
                <wp:positionV relativeFrom="page">
                  <wp:posOffset>5184140</wp:posOffset>
                </wp:positionV>
                <wp:extent cx="12700" cy="210820"/>
                <wp:effectExtent l="0" t="0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165pt;margin-top:408.2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923290</wp:posOffset>
                </wp:positionH>
                <wp:positionV relativeFrom="page">
                  <wp:posOffset>5184140</wp:posOffset>
                </wp:positionV>
                <wp:extent cx="12700" cy="210820"/>
                <wp:effectExtent l="0" t="0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72.7pt;margin-top:408.2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923290</wp:posOffset>
                </wp:positionH>
                <wp:positionV relativeFrom="page">
                  <wp:posOffset>5184140</wp:posOffset>
                </wp:positionV>
                <wp:extent cx="1172210" cy="12700"/>
                <wp:effectExtent l="0" t="0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20">
                              <a:moveTo>
                                <a:pt x="0" y="20"/>
                              </a:moveTo>
                              <a:lnTo>
                                <a:pt x="1846" y="20"/>
                              </a:lnTo>
                              <a:lnTo>
                                <a:pt x="184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6,20" path="m0,20l1846,20l1846,0l0,0l0,20e" fillcolor="black" stroked="f" o:allowincell="f" style="position:absolute;margin-left:72.7pt;margin-top:408.2pt;width:92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6409690</wp:posOffset>
                </wp:positionH>
                <wp:positionV relativeFrom="page">
                  <wp:posOffset>5584190</wp:posOffset>
                </wp:positionV>
                <wp:extent cx="502285" cy="160020"/>
                <wp:effectExtent l="635" t="0" r="63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2">
                              <a:moveTo>
                                <a:pt x="791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2" path="m791,1l0,1l0,251l791,251l791,1e" fillcolor="white" stroked="f" o:allowincell="f" style="position:absolute;margin-left:504.7pt;margin-top:439.7pt;width:39.5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6409690</wp:posOffset>
                </wp:positionH>
                <wp:positionV relativeFrom="page">
                  <wp:posOffset>5584190</wp:posOffset>
                </wp:positionV>
                <wp:extent cx="502285" cy="159385"/>
                <wp:effectExtent l="5080" t="5080" r="4445" b="444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504.7pt;margin-top:439.7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694690</wp:posOffset>
                </wp:positionH>
                <wp:positionV relativeFrom="page">
                  <wp:posOffset>6050280</wp:posOffset>
                </wp:positionV>
                <wp:extent cx="5474335" cy="594995"/>
                <wp:effectExtent l="635" t="635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416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1" h="937">
                              <a:moveTo>
                                <a:pt x="8621" y="0"/>
                              </a:moveTo>
                              <a:lnTo>
                                <a:pt x="0" y="0"/>
                              </a:lnTo>
                              <a:lnTo>
                                <a:pt x="0" y="937"/>
                              </a:lnTo>
                              <a:lnTo>
                                <a:pt x="8621" y="937"/>
                              </a:lnTo>
                              <a:lnTo>
                                <a:pt x="862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1,937" path="m8621,0l0,0l0,937l8621,937l8621,0e" fillcolor="white" stroked="f" o:allowincell="f" style="position:absolute;margin-left:54.7pt;margin-top:476.4pt;width:431pt;height:46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694690</wp:posOffset>
                </wp:positionH>
                <wp:positionV relativeFrom="page">
                  <wp:posOffset>6049645</wp:posOffset>
                </wp:positionV>
                <wp:extent cx="5474335" cy="595630"/>
                <wp:effectExtent l="5080" t="4445" r="4445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4160" cy="59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1" h="938">
                              <a:moveTo>
                                <a:pt x="8621" y="0"/>
                              </a:moveTo>
                              <a:lnTo>
                                <a:pt x="0" y="0"/>
                              </a:lnTo>
                              <a:lnTo>
                                <a:pt x="0" y="938"/>
                              </a:lnTo>
                              <a:lnTo>
                                <a:pt x="8621" y="938"/>
                              </a:lnTo>
                              <a:lnTo>
                                <a:pt x="862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1,938" path="m8621,0l0,0l0,938l8621,938l8621,0e" stroked="t" o:allowincell="f" style="position:absolute;margin-left:54.7pt;margin-top:476.35pt;width:431pt;height:46.8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2230120</wp:posOffset>
                </wp:positionH>
                <wp:positionV relativeFrom="page">
                  <wp:posOffset>6059170</wp:posOffset>
                </wp:positionV>
                <wp:extent cx="3930650" cy="577850"/>
                <wp:effectExtent l="0" t="0" r="635" b="127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048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0" h="910">
                              <a:moveTo>
                                <a:pt x="0" y="910"/>
                              </a:moveTo>
                              <a:lnTo>
                                <a:pt x="6190" y="910"/>
                              </a:lnTo>
                              <a:lnTo>
                                <a:pt x="6190" y="0"/>
                              </a:lnTo>
                              <a:lnTo>
                                <a:pt x="0" y="0"/>
                              </a:lnTo>
                              <a:lnTo>
                                <a:pt x="0" y="9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0,910" path="m0,910l6190,910l6190,0l0,0l0,910e" fillcolor="white" stroked="f" o:allowincell="f" style="position:absolute;margin-left:175.6pt;margin-top:477.1pt;width:309.45pt;height:45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6409690</wp:posOffset>
                </wp:positionH>
                <wp:positionV relativeFrom="page">
                  <wp:posOffset>6827520</wp:posOffset>
                </wp:positionV>
                <wp:extent cx="502285" cy="159385"/>
                <wp:effectExtent l="635" t="635" r="63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fillcolor="white" stroked="f" o:allowincell="f" style="position:absolute;margin-left:504.7pt;margin-top:537.6pt;width:39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6409690</wp:posOffset>
                </wp:positionH>
                <wp:positionV relativeFrom="page">
                  <wp:posOffset>6826885</wp:posOffset>
                </wp:positionV>
                <wp:extent cx="502285" cy="159385"/>
                <wp:effectExtent l="5080" t="5080" r="4445" b="444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504.7pt;margin-top:537.55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6409690</wp:posOffset>
                </wp:positionH>
                <wp:positionV relativeFrom="page">
                  <wp:posOffset>7292975</wp:posOffset>
                </wp:positionV>
                <wp:extent cx="479425" cy="159385"/>
                <wp:effectExtent l="1270" t="635" r="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251">
                              <a:moveTo>
                                <a:pt x="75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55" y="251"/>
                              </a:lnTo>
                              <a:lnTo>
                                <a:pt x="75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5,251" path="m755,0l0,0l0,251l755,251l755,0e" fillcolor="white" stroked="f" o:allowincell="f" style="position:absolute;margin-left:504.7pt;margin-top:574.25pt;width:37.7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6409690</wp:posOffset>
                </wp:positionH>
                <wp:positionV relativeFrom="page">
                  <wp:posOffset>7292975</wp:posOffset>
                </wp:positionV>
                <wp:extent cx="479425" cy="158750"/>
                <wp:effectExtent l="5080" t="4445" r="4445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250">
                              <a:moveTo>
                                <a:pt x="755" y="0"/>
                              </a:moveTo>
                              <a:lnTo>
                                <a:pt x="0" y="0"/>
                              </a:lnTo>
                              <a:lnTo>
                                <a:pt x="0" y="250"/>
                              </a:lnTo>
                              <a:lnTo>
                                <a:pt x="755" y="250"/>
                              </a:lnTo>
                              <a:lnTo>
                                <a:pt x="75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5,250" path="m755,0l0,0l0,250l755,250l755,0e" stroked="t" o:allowincell="f" style="position:absolute;margin-left:504.7pt;margin-top:574.25pt;width:37.7pt;height:12.4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923290</wp:posOffset>
                </wp:positionH>
                <wp:positionV relativeFrom="page">
                  <wp:posOffset>8520430</wp:posOffset>
                </wp:positionV>
                <wp:extent cx="5179695" cy="597535"/>
                <wp:effectExtent l="635" t="635" r="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9680" cy="59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7" h="941">
                              <a:moveTo>
                                <a:pt x="8157" y="0"/>
                              </a:moveTo>
                              <a:lnTo>
                                <a:pt x="0" y="0"/>
                              </a:lnTo>
                              <a:lnTo>
                                <a:pt x="0" y="941"/>
                              </a:lnTo>
                              <a:lnTo>
                                <a:pt x="8157" y="941"/>
                              </a:lnTo>
                              <a:lnTo>
                                <a:pt x="815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7,941" path="m8157,0l0,0l0,941l8157,941l8157,0e" fillcolor="white" stroked="f" o:allowincell="f" style="position:absolute;margin-left:72.7pt;margin-top:670.9pt;width:407.8pt;height:4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923290</wp:posOffset>
                </wp:positionH>
                <wp:positionV relativeFrom="page">
                  <wp:posOffset>8520430</wp:posOffset>
                </wp:positionV>
                <wp:extent cx="5179060" cy="597535"/>
                <wp:effectExtent l="4445" t="5080" r="5080" b="444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8960" cy="59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6" h="941">
                              <a:moveTo>
                                <a:pt x="8156" y="0"/>
                              </a:moveTo>
                              <a:lnTo>
                                <a:pt x="0" y="0"/>
                              </a:lnTo>
                              <a:lnTo>
                                <a:pt x="0" y="941"/>
                              </a:lnTo>
                              <a:lnTo>
                                <a:pt x="8156" y="941"/>
                              </a:lnTo>
                              <a:lnTo>
                                <a:pt x="815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6,941" path="m8156,0l0,0l0,941l8156,941l8156,0e" stroked="t" o:allowincell="f" style="position:absolute;margin-left:72.7pt;margin-top:670.9pt;width:407.75pt;height:47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2595880</wp:posOffset>
                </wp:positionH>
                <wp:positionV relativeFrom="page">
                  <wp:posOffset>8529320</wp:posOffset>
                </wp:positionV>
                <wp:extent cx="3497580" cy="579755"/>
                <wp:effectExtent l="0" t="0" r="635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7760" cy="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8" h="913">
                              <a:moveTo>
                                <a:pt x="0" y="913"/>
                              </a:moveTo>
                              <a:lnTo>
                                <a:pt x="5508" y="913"/>
                              </a:lnTo>
                              <a:lnTo>
                                <a:pt x="5508" y="1"/>
                              </a:lnTo>
                              <a:lnTo>
                                <a:pt x="0" y="1"/>
                              </a:lnTo>
                              <a:lnTo>
                                <a:pt x="0" y="9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8,913" path="m0,913l5508,913l5508,1l0,1l0,913e" fillcolor="white" stroked="f" o:allowincell="f" style="position:absolute;margin-left:204.4pt;margin-top:671.6pt;width:275.35pt;height:45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1">
                <wp:simplePos x="0" y="0"/>
                <wp:positionH relativeFrom="page">
                  <wp:posOffset>2713990</wp:posOffset>
                </wp:positionH>
                <wp:positionV relativeFrom="page">
                  <wp:posOffset>161290</wp:posOffset>
                </wp:positionV>
                <wp:extent cx="1885315" cy="313690"/>
                <wp:effectExtent l="635" t="0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4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4" path="m2969,0l0,0l0,493l2969,493l2969,0e" fillcolor="#7f7f7f" stroked="f" o:allowincell="f" style="position:absolute;margin-left:213.7pt;margin-top:12.7pt;width:148.4pt;height:24.6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2713990</wp:posOffset>
                </wp:positionH>
                <wp:positionV relativeFrom="page">
                  <wp:posOffset>161290</wp:posOffset>
                </wp:positionV>
                <wp:extent cx="1885315" cy="313055"/>
                <wp:effectExtent l="5080" t="5080" r="3810" b="444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3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3" path="m2969,0l0,0l0,493l2969,493l2969,0e" stroked="t" o:allowincell="f" style="position:absolute;margin-left:213.7pt;margin-top:12.7pt;width:148.4pt;height:24.6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3065780</wp:posOffset>
                </wp:positionH>
                <wp:positionV relativeFrom="page">
                  <wp:posOffset>237490</wp:posOffset>
                </wp:positionV>
                <wp:extent cx="1334135" cy="152400"/>
                <wp:effectExtent l="0" t="0" r="0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1" h="240">
                              <a:moveTo>
                                <a:pt x="1" y="240"/>
                              </a:moveTo>
                              <a:lnTo>
                                <a:pt x="2101" y="240"/>
                              </a:lnTo>
                              <a:lnTo>
                                <a:pt x="210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1,240" path="m1,240l2101,240l2101,0l1,0l1,240e" fillcolor="#7f7f7f" stroked="f" o:allowincell="f" style="position:absolute;margin-left:241.4pt;margin-top:18.7pt;width:105pt;height:11.9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9525</wp:posOffset>
                </wp:positionH>
                <wp:positionV relativeFrom="page">
                  <wp:posOffset>770890</wp:posOffset>
                </wp:positionV>
                <wp:extent cx="7181215" cy="8890"/>
                <wp:effectExtent l="635" t="8890" r="635" b="889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81280" cy="900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0.7pt" to="566.15pt,61.35pt" stroked="t" o:allowincell="f" style="position:absolute;flip:y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  <w:bookmarkStart w:id="8" w:name="Pg5"/>
      <w:bookmarkStart w:id="9" w:name="Pg5"/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 Bold" w:hAnsi="Arial Bold" w:cs="Arial Bold"/>
          <w:color w:val="0000FF"/>
          <w:spacing w:val="-2"/>
          <w:sz w:val="24"/>
          <w:szCs w:val="24"/>
        </w:rPr>
      </w:pPr>
      <w:r>
        <w:rPr>
          <w:rFonts w:cs="Arial Bold" w:ascii="Arial Bold" w:hAnsi="Arial Bold"/>
          <w:color w:val="0000FF"/>
          <w:spacing w:val="-2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065780</wp:posOffset>
                </wp:positionH>
                <wp:positionV relativeFrom="page">
                  <wp:posOffset>234950</wp:posOffset>
                </wp:positionV>
                <wp:extent cx="1436370" cy="146050"/>
                <wp:effectExtent l="0" t="0" r="0" b="0"/>
                <wp:wrapSquare wrapText="largest"/>
                <wp:docPr id="84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Arial Bold" w:hAnsi="Arial Bold" w:cs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B. MEDICAL HIS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pt;mso-wrap-distance-left:0pt;mso-wrap-distance-right:0pt;mso-wrap-distance-top:0pt;mso-wrap-distance-bottom:0pt;margin-top:18.5pt;mso-position-vertical-relative:page;margin-left:24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Arial Bold" w:hAnsi="Arial Bold" w:cs="Arial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B. MEDICAL HIST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410325</wp:posOffset>
                </wp:positionH>
                <wp:positionV relativeFrom="page">
                  <wp:posOffset>911860</wp:posOffset>
                </wp:positionV>
                <wp:extent cx="796925" cy="146050"/>
                <wp:effectExtent l="0" t="0" r="0" b="0"/>
                <wp:wrapSquare wrapText="largest"/>
                <wp:docPr id="84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No  Yes  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1.5pt;mso-wrap-distance-left:0pt;mso-wrap-distance-right:0pt;mso-wrap-distance-top:0pt;mso-wrap-distance-bottom:0pt;margin-top:71.8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No  Yes  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525</wp:posOffset>
                </wp:positionH>
                <wp:positionV relativeFrom="page">
                  <wp:posOffset>1072515</wp:posOffset>
                </wp:positionV>
                <wp:extent cx="278765" cy="146685"/>
                <wp:effectExtent l="0" t="0" r="0" b="0"/>
                <wp:wrapSquare wrapText="largest"/>
                <wp:docPr id="84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1.55pt;mso-wrap-distance-left:0pt;mso-wrap-distance-right:0pt;mso-wrap-distance-top:0pt;mso-wrap-distance-bottom:0pt;margin-top:84.4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66725</wp:posOffset>
                </wp:positionH>
                <wp:positionV relativeFrom="page">
                  <wp:posOffset>1072515</wp:posOffset>
                </wp:positionV>
                <wp:extent cx="4105910" cy="346710"/>
                <wp:effectExtent l="0" t="0" r="0" b="0"/>
                <wp:wrapSquare wrapText="largest"/>
                <wp:docPr id="85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ave you ever noticed regular mood changes in th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premenstrual or menstru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27.3pt;mso-wrap-distance-left:0pt;mso-wrap-distance-right:0pt;mso-wrap-distance-top:0pt;mso-wrap-distance-bottom:0pt;margin-top:84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Have you ever noticed regular mood changes in th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premenstrual or menstru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66725</wp:posOffset>
                </wp:positionH>
                <wp:positionV relativeFrom="page">
                  <wp:posOffset>1224915</wp:posOffset>
                </wp:positionV>
                <wp:extent cx="439420" cy="173355"/>
                <wp:effectExtent l="0" t="0" r="0" b="0"/>
                <wp:wrapSquare wrapText="largest"/>
                <wp:docPr id="85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period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3.65pt;mso-wrap-distance-left:0pt;mso-wrap-distance-right:0pt;mso-wrap-distance-top:0pt;mso-wrap-distance-bottom:0pt;margin-top:96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period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66725</wp:posOffset>
                </wp:positionH>
                <wp:positionV relativeFrom="page">
                  <wp:posOffset>1377315</wp:posOffset>
                </wp:positionV>
                <wp:extent cx="857250" cy="173355"/>
                <wp:effectExtent l="0" t="0" r="0" b="0"/>
                <wp:wrapSquare wrapText="largest"/>
                <wp:docPr id="85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Specif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3.65pt;mso-wrap-distance-left:0pt;mso-wrap-distance-right:0pt;mso-wrap-distance-top:0pt;mso-wrap-distance-bottom:0pt;margin-top:108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Specify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410325</wp:posOffset>
                </wp:positionH>
                <wp:positionV relativeFrom="page">
                  <wp:posOffset>2162175</wp:posOffset>
                </wp:positionV>
                <wp:extent cx="686435" cy="146685"/>
                <wp:effectExtent l="0" t="0" r="0" b="0"/>
                <wp:wrapSquare wrapText="largest"/>
                <wp:docPr id="85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No  Yes  U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1.55pt;mso-wrap-distance-left:0pt;mso-wrap-distance-right:0pt;mso-wrap-distance-top:0pt;mso-wrap-distance-bottom:0pt;margin-top:170.2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No  Yes  U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525</wp:posOffset>
                </wp:positionH>
                <wp:positionV relativeFrom="page">
                  <wp:posOffset>2322830</wp:posOffset>
                </wp:positionV>
                <wp:extent cx="278765" cy="146685"/>
                <wp:effectExtent l="0" t="0" r="0" b="0"/>
                <wp:wrapSquare wrapText="largest"/>
                <wp:docPr id="85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1.55pt;mso-wrap-distance-left:0pt;mso-wrap-distance-right:0pt;mso-wrap-distance-top:0pt;mso-wrap-distance-bottom:0pt;margin-top:182.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6725</wp:posOffset>
                </wp:positionH>
                <wp:positionV relativeFrom="page">
                  <wp:posOffset>2322830</wp:posOffset>
                </wp:positionV>
                <wp:extent cx="2171700" cy="173355"/>
                <wp:effectExtent l="0" t="0" r="0" b="0"/>
                <wp:wrapSquare wrapText="largest"/>
                <wp:docPr id="85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Have you gone through menopaus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.65pt;mso-wrap-distance-left:0pt;mso-wrap-distance-right:0pt;mso-wrap-distance-top:0pt;mso-wrap-distance-bottom:0pt;margin-top:182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Have you gone through menopaus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6725</wp:posOffset>
                </wp:positionH>
                <wp:positionV relativeFrom="page">
                  <wp:posOffset>2635885</wp:posOffset>
                </wp:positionV>
                <wp:extent cx="192405" cy="146685"/>
                <wp:effectExtent l="0" t="0" r="0" b="0"/>
                <wp:wrapSquare wrapText="largest"/>
                <wp:docPr id="85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9.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1.55pt;mso-wrap-distance-left:0pt;mso-wrap-distance-right:0pt;mso-wrap-distance-top:0pt;mso-wrap-distance-bottom:0pt;margin-top:207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9.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23925</wp:posOffset>
                </wp:positionH>
                <wp:positionV relativeFrom="page">
                  <wp:posOffset>2635885</wp:posOffset>
                </wp:positionV>
                <wp:extent cx="4348480" cy="173355"/>
                <wp:effectExtent l="0" t="0" r="0" b="0"/>
                <wp:wrapSquare wrapText="largest"/>
                <wp:docPr id="85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ave you ever had any severe emotional problems associated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pt;height:13.65pt;mso-wrap-distance-left:0pt;mso-wrap-distance-right:0pt;mso-wrap-distance-top:0pt;mso-wrap-distance-bottom:0pt;margin-top:207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Have you ever had any severe emotional problems associated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23925</wp:posOffset>
                </wp:positionH>
                <wp:positionV relativeFrom="page">
                  <wp:posOffset>2788285</wp:posOffset>
                </wp:positionV>
                <wp:extent cx="709295" cy="292100"/>
                <wp:effectExtent l="0" t="0" r="0" b="0"/>
                <wp:wrapSquare wrapText="largest"/>
                <wp:docPr id="85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menopaus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23pt;mso-wrap-distance-left:0pt;mso-wrap-distance-right:0pt;mso-wrap-distance-top:0pt;mso-wrap-distance-bottom:0pt;margin-top:219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menopaus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23925</wp:posOffset>
                </wp:positionH>
                <wp:positionV relativeFrom="page">
                  <wp:posOffset>2940685</wp:posOffset>
                </wp:positionV>
                <wp:extent cx="905510" cy="146050"/>
                <wp:effectExtent l="0" t="0" r="0" b="0"/>
                <wp:wrapSquare wrapText="largest"/>
                <wp:docPr id="85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Specif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1.5pt;mso-wrap-distance-left:0pt;mso-wrap-distance-right:0pt;mso-wrap-distance-top:0pt;mso-wrap-distance-bottom:0pt;margin-top:231.5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Specif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075815</wp:posOffset>
                </wp:positionH>
                <wp:positionV relativeFrom="page">
                  <wp:posOffset>3846195</wp:posOffset>
                </wp:positionV>
                <wp:extent cx="2501900" cy="146050"/>
                <wp:effectExtent l="0" t="0" r="0" b="0"/>
                <wp:wrapSquare wrapText="largest"/>
                <wp:docPr id="86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Arial Bold" w:hAnsi="Arial Bold" w:cs="Arial Bold"/>
                                <w:color w:val="0000FF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FF"/>
                                <w:spacing w:val="-2"/>
                                <w:sz w:val="20"/>
                                <w:szCs w:val="20"/>
                              </w:rPr>
                              <w:t xml:space="preserve">To Part 2 (supplemental medical history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1.5pt;mso-wrap-distance-left:0pt;mso-wrap-distance-right:0pt;mso-wrap-distance-top:0pt;mso-wrap-distance-bottom:0pt;margin-top:302.85pt;mso-position-vertical-relative:page;margin-left:16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Arial Bold" w:hAnsi="Arial Bold" w:cs="Arial Bold"/>
                          <w:color w:val="0000FF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FF"/>
                          <w:spacing w:val="-2"/>
                          <w:sz w:val="20"/>
                          <w:szCs w:val="20"/>
                        </w:rPr>
                        <w:t xml:space="preserve">To Part 2 (supplemental medical history) </w:t>
                        <w:pict>
                          <v:shape id="shape_0" coordsize="1043,252" path="m1043,1l0,1l0,252l1043,252l1043,1e" fillcolor="white" stroked="f" o:allowincell="f" style="position:absolute;margin-left:504.7pt;margin-top:83.95pt;width:52.1pt;height:1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43,251" path="m1043,0l0,0l0,251l1043,251l1043,0e" stroked="t" o:allowincell="f" style="position:absolute;margin-left:504.7pt;margin-top:83.95pt;width:52.1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8277,709" path="m8277,0l0,0l0,709l8277,709l8277,0e" fillcolor="white" stroked="f" o:allowincell="f" style="position:absolute;margin-left:36.7pt;margin-top:132.65pt;width:413.8pt;height:35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276,709" path="m8276,0l0,0l0,709l8276,709l8276,0e" stroked="t" o:allowincell="f" style="position:absolute;margin-left:36.7pt;margin-top:132.65pt;width:413.75pt;height:35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5160,683" path="m0,683l5160,683l5160,0l0,0l0,683e" fillcolor="white" stroked="f" o:allowincell="f" style="position:absolute;margin-left:191.8pt;margin-top:133.3pt;width:257.95pt;height:34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07,251" path="m1007,0l0,0l0,251l1007,251l1007,0e" fillcolor="white" stroked="f" o:allowincell="f" style="position:absolute;margin-left:504.7pt;margin-top:182.45pt;width:50.3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07,250" path="m1007,0l0,0l0,250l1007,250l1007,0e" stroked="t" o:allowincell="f" style="position:absolute;margin-left:504.7pt;margin-top:182.45pt;width:50.3pt;height:12.4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995,251" path="m995,0l0,0l0,251l995,251l995,0e" fillcolor="white" stroked="f" o:allowincell="f" style="position:absolute;margin-left:504.7pt;margin-top:207.1pt;width:49.7pt;height:1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95,251" path="m995,0l0,0l0,251l995,251l995,0e" stroked="t" o:allowincell="f" style="position:absolute;margin-left:504.7pt;margin-top:207.1pt;width:49.7pt;height:12.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485,713" path="m7485,0l0,0l0,713l7485,713l7485,0e" fillcolor="white" stroked="f" o:allowincell="f" style="position:absolute;margin-left:72.7pt;margin-top:243.7pt;width:374.2pt;height:35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484,713" path="m7484,0l0,0l0,713l7484,713l7484,0e" stroked="t" o:allowincell="f" style="position:absolute;margin-left:72.7pt;margin-top:243.7pt;width:374.15pt;height:35.6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4716,684" path="m0,684l4716,684l4716,0l0,0l0,684e" fillcolor="white" stroked="f" o:allowincell="f" style="position:absolute;margin-left:210.4pt;margin-top:244.5pt;width:235.75pt;height:34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,614" path="m0,614l1,0l0,0l0,614e" fillcolor="black" stroked="f" o:allowincell="f" style="position:absolute;margin-left:374.15pt;margin-top:293.7pt;width:0pt;height:30.6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589,1" path="m0,1l4589,1l0,0l0,1e" fillcolor="black" stroked="f" o:allowincell="f" style="position:absolute;margin-left:144.7pt;margin-top:324.35pt;width:229.4pt;height:0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,613" path="m0,613l2,0l0,0l0,613e" fillcolor="#f4f0de" stroked="f" o:allowincell="f" style="position:absolute;margin-left:144.7pt;margin-top:293.7pt;width:0.05pt;height:30.6pt;mso-wrap-style:none;v-text-anchor:middle;mso-position-horizontal-relative:page;mso-position-vertical-relative:page">
                            <v:fill o:detectmouseclick="t" type="solid" color2="#0b0f2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588,1" path="m1,1l4588,1l1,0l1,1e" fillcolor="#f4f0de" stroked="f" o:allowincell="f" style="position:absolute;margin-left:144.75pt;margin-top:293.7pt;width:229.35pt;height:0pt;mso-wrap-style:none;v-text-anchor:middle;mso-position-horizontal-relative:page;mso-position-vertical-relative:page">
                            <v:fill o:detectmouseclick="t" type="solid" color2="#0b0f2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,612" path="m0,612l1,0l0,0l0,612e" fillcolor="#caab4e" stroked="f" o:allowincell="f" style="position:absolute;margin-left:374.1pt;margin-top:293.75pt;width:0pt;height:30.55pt;mso-wrap-style:none;v-text-anchor:middle;mso-position-horizontal-relative:page;mso-position-vertical-relative:page">
                            <v:fill o:detectmouseclick="t" type="solid" color2="#3554b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587,2" path="m1,2l4587,2l1,1l1,2e" fillcolor="#caab4e" stroked="f" o:allowincell="f" style="position:absolute;margin-left:144.75pt;margin-top:324.25pt;width:229.3pt;height:0.05pt;mso-wrap-style:none;v-text-anchor:middle;mso-position-horizontal-relative:page;mso-position-vertical-relative:page">
                            <v:fill o:detectmouseclick="t" type="solid" color2="#3554b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,611" path="m1,611l2,0l1,0l1,611e" fillcolor="#ebdfbb" stroked="f" o:allowincell="f" style="position:absolute;margin-left:144.75pt;margin-top:293.75pt;width:0.05pt;height:30.5pt;mso-wrap-style:none;v-text-anchor:middle;mso-position-horizontal-relative:page;mso-position-vertical-relative:page">
                            <v:fill o:detectmouseclick="t" type="solid" color2="#142044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586,611" path="m1,611l4586,611l4586,0l1,0l1,611e" fillcolor="#ebdfbb" stroked="f" o:allowincell="f" style="position:absolute;margin-left:144.8pt;margin-top:293.75pt;width:229.25pt;height:30.5pt;mso-wrap-style:none;v-text-anchor:middle;mso-position-horizontal-relative:page;mso-position-vertical-relative:page">
                            <v:fill o:detectmouseclick="t" type="solid" color2="#142044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969,494" path="m2969,0l0,0l0,493l2969,493l2969,0e" fillcolor="#7f7f7f" stroked="f" o:allowincell="f" style="position:absolute;margin-left:213.7pt;margin-top:12.7pt;width:148.4pt;height:24.6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969,493" path="m2969,0l0,0l0,493l2969,493l2969,0e" stroked="t" o:allowincell="f" style="position:absolute;margin-left:213.7pt;margin-top:12.7pt;width:148.4pt;height:24.6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2101,240" path="m1,240l2101,240l2101,0l1,0l1,240e" fillcolor="#7f7f7f" stroked="f" o:allowincell="f" style="position:absolute;margin-left:241.4pt;margin-top:18.7pt;width:105pt;height:11.9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0.75pt,60.7pt" to="566.15pt,61.35pt" stroked="t" o:allowincell="f" style="position:absolute;flip:y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6409690</wp:posOffset>
                </wp:positionH>
                <wp:positionV relativeFrom="page">
                  <wp:posOffset>1066165</wp:posOffset>
                </wp:positionV>
                <wp:extent cx="662305" cy="160020"/>
                <wp:effectExtent l="1270" t="0" r="0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252">
                              <a:moveTo>
                                <a:pt x="1043" y="1"/>
                              </a:moveTo>
                              <a:lnTo>
                                <a:pt x="0" y="1"/>
                              </a:lnTo>
                              <a:lnTo>
                                <a:pt x="0" y="252"/>
                              </a:lnTo>
                              <a:lnTo>
                                <a:pt x="1043" y="252"/>
                              </a:lnTo>
                              <a:lnTo>
                                <a:pt x="10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3,252" path="m1043,1l0,1l0,252l1043,252l1043,1e" fillcolor="white" stroked="f" o:allowincell="f" style="position:absolute;margin-left:504.7pt;margin-top:83.95pt;width:52.1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6409690</wp:posOffset>
                </wp:positionH>
                <wp:positionV relativeFrom="page">
                  <wp:posOffset>1066165</wp:posOffset>
                </wp:positionV>
                <wp:extent cx="662305" cy="159385"/>
                <wp:effectExtent l="5080" t="5080" r="4445" b="444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251">
                              <a:moveTo>
                                <a:pt x="104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043" y="251"/>
                              </a:lnTo>
                              <a:lnTo>
                                <a:pt x="10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3,251" path="m1043,0l0,0l0,251l1043,251l1043,0e" stroked="t" o:allowincell="f" style="position:absolute;margin-left:504.7pt;margin-top:83.95pt;width:52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66090</wp:posOffset>
                </wp:positionH>
                <wp:positionV relativeFrom="page">
                  <wp:posOffset>1684655</wp:posOffset>
                </wp:positionV>
                <wp:extent cx="5255895" cy="450215"/>
                <wp:effectExtent l="635" t="635" r="0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00" cy="45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7" h="709">
                              <a:moveTo>
                                <a:pt x="8277" y="0"/>
                              </a:moveTo>
                              <a:lnTo>
                                <a:pt x="0" y="0"/>
                              </a:lnTo>
                              <a:lnTo>
                                <a:pt x="0" y="709"/>
                              </a:lnTo>
                              <a:lnTo>
                                <a:pt x="8277" y="709"/>
                              </a:lnTo>
                              <a:lnTo>
                                <a:pt x="827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7,709" path="m8277,0l0,0l0,709l8277,709l8277,0e" fillcolor="white" stroked="f" o:allowincell="f" style="position:absolute;margin-left:36.7pt;margin-top:132.65pt;width:413.8pt;height:35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466090</wp:posOffset>
                </wp:positionH>
                <wp:positionV relativeFrom="page">
                  <wp:posOffset>1684655</wp:posOffset>
                </wp:positionV>
                <wp:extent cx="5255260" cy="450215"/>
                <wp:effectExtent l="4445" t="5080" r="5080" b="444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5280" cy="45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6" h="709">
                              <a:moveTo>
                                <a:pt x="8276" y="0"/>
                              </a:moveTo>
                              <a:lnTo>
                                <a:pt x="0" y="0"/>
                              </a:lnTo>
                              <a:lnTo>
                                <a:pt x="0" y="709"/>
                              </a:lnTo>
                              <a:lnTo>
                                <a:pt x="8276" y="709"/>
                              </a:lnTo>
                              <a:lnTo>
                                <a:pt x="827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6,709" path="m8276,0l0,0l0,709l8276,709l8276,0e" stroked="t" o:allowincell="f" style="position:absolute;margin-left:36.7pt;margin-top:132.65pt;width:413.75pt;height:35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2435860</wp:posOffset>
                </wp:positionH>
                <wp:positionV relativeFrom="page">
                  <wp:posOffset>1692910</wp:posOffset>
                </wp:positionV>
                <wp:extent cx="3276600" cy="433705"/>
                <wp:effectExtent l="0" t="1270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3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683">
                              <a:moveTo>
                                <a:pt x="0" y="683"/>
                              </a:moveTo>
                              <a:lnTo>
                                <a:pt x="5160" y="683"/>
                              </a:lnTo>
                              <a:lnTo>
                                <a:pt x="5160" y="0"/>
                              </a:lnTo>
                              <a:lnTo>
                                <a:pt x="0" y="0"/>
                              </a:lnTo>
                              <a:lnTo>
                                <a:pt x="0" y="68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683" path="m0,683l5160,683l5160,0l0,0l0,683e" fillcolor="white" stroked="f" o:allowincell="f" style="position:absolute;margin-left:191.8pt;margin-top:133.3pt;width:257.95pt;height:34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6409690</wp:posOffset>
                </wp:positionH>
                <wp:positionV relativeFrom="page">
                  <wp:posOffset>2317115</wp:posOffset>
                </wp:positionV>
                <wp:extent cx="639445" cy="159385"/>
                <wp:effectExtent l="1270" t="1270" r="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" h="251">
                              <a:moveTo>
                                <a:pt x="1007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007" y="251"/>
                              </a:lnTo>
                              <a:lnTo>
                                <a:pt x="100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51" path="m1007,0l0,0l0,251l1007,251l1007,0e" fillcolor="white" stroked="f" o:allowincell="f" style="position:absolute;margin-left:504.7pt;margin-top:182.45pt;width:50.3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6409690</wp:posOffset>
                </wp:positionH>
                <wp:positionV relativeFrom="page">
                  <wp:posOffset>2317115</wp:posOffset>
                </wp:positionV>
                <wp:extent cx="639445" cy="158750"/>
                <wp:effectExtent l="5080" t="4445" r="4445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" h="250">
                              <a:moveTo>
                                <a:pt x="1007" y="0"/>
                              </a:moveTo>
                              <a:lnTo>
                                <a:pt x="0" y="0"/>
                              </a:lnTo>
                              <a:lnTo>
                                <a:pt x="0" y="250"/>
                              </a:lnTo>
                              <a:lnTo>
                                <a:pt x="1007" y="250"/>
                              </a:lnTo>
                              <a:lnTo>
                                <a:pt x="100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50" path="m1007,0l0,0l0,250l1007,250l1007,0e" stroked="t" o:allowincell="f" style="position:absolute;margin-left:504.7pt;margin-top:182.45pt;width:50.3pt;height:12.4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6409690</wp:posOffset>
                </wp:positionH>
                <wp:positionV relativeFrom="page">
                  <wp:posOffset>2630170</wp:posOffset>
                </wp:positionV>
                <wp:extent cx="631825" cy="159385"/>
                <wp:effectExtent l="1270" t="1270" r="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251">
                              <a:moveTo>
                                <a:pt x="99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995" y="251"/>
                              </a:lnTo>
                              <a:lnTo>
                                <a:pt x="99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251" path="m995,0l0,0l0,251l995,251l995,0e" fillcolor="white" stroked="f" o:allowincell="f" style="position:absolute;margin-left:504.7pt;margin-top:207.1pt;width:49.7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6409690</wp:posOffset>
                </wp:positionH>
                <wp:positionV relativeFrom="page">
                  <wp:posOffset>2630170</wp:posOffset>
                </wp:positionV>
                <wp:extent cx="631825" cy="159385"/>
                <wp:effectExtent l="5080" t="5080" r="4445" b="444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251">
                              <a:moveTo>
                                <a:pt x="99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995" y="251"/>
                              </a:lnTo>
                              <a:lnTo>
                                <a:pt x="99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251" path="m995,0l0,0l0,251l995,251l995,0e" stroked="t" o:allowincell="f" style="position:absolute;margin-left:504.7pt;margin-top:207.1pt;width:49.7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923290</wp:posOffset>
                </wp:positionH>
                <wp:positionV relativeFrom="page">
                  <wp:posOffset>3094990</wp:posOffset>
                </wp:positionV>
                <wp:extent cx="4752975" cy="452755"/>
                <wp:effectExtent l="635" t="635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5" h="713">
                              <a:moveTo>
                                <a:pt x="7485" y="0"/>
                              </a:moveTo>
                              <a:lnTo>
                                <a:pt x="0" y="0"/>
                              </a:lnTo>
                              <a:lnTo>
                                <a:pt x="0" y="713"/>
                              </a:lnTo>
                              <a:lnTo>
                                <a:pt x="7485" y="713"/>
                              </a:lnTo>
                              <a:lnTo>
                                <a:pt x="748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5,713" path="m7485,0l0,0l0,713l7485,713l7485,0e" fillcolor="white" stroked="f" o:allowincell="f" style="position:absolute;margin-left:72.7pt;margin-top:243.7pt;width:374.2pt;height:35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923290</wp:posOffset>
                </wp:positionH>
                <wp:positionV relativeFrom="page">
                  <wp:posOffset>3094990</wp:posOffset>
                </wp:positionV>
                <wp:extent cx="4752340" cy="452755"/>
                <wp:effectExtent l="4445" t="5080" r="5080" b="444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36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4" h="713">
                              <a:moveTo>
                                <a:pt x="7484" y="0"/>
                              </a:moveTo>
                              <a:lnTo>
                                <a:pt x="0" y="0"/>
                              </a:lnTo>
                              <a:lnTo>
                                <a:pt x="0" y="713"/>
                              </a:lnTo>
                              <a:lnTo>
                                <a:pt x="7484" y="713"/>
                              </a:lnTo>
                              <a:lnTo>
                                <a:pt x="748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4,713" path="m7484,0l0,0l0,713l7484,713l7484,0e" stroked="t" o:allowincell="f" style="position:absolute;margin-left:72.7pt;margin-top:243.7pt;width:374.15pt;height:35.6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2672080</wp:posOffset>
                </wp:positionH>
                <wp:positionV relativeFrom="page">
                  <wp:posOffset>3105150</wp:posOffset>
                </wp:positionV>
                <wp:extent cx="2994660" cy="434340"/>
                <wp:effectExtent l="0" t="0" r="635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84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6" h="684">
                              <a:moveTo>
                                <a:pt x="0" y="684"/>
                              </a:moveTo>
                              <a:lnTo>
                                <a:pt x="4716" y="684"/>
                              </a:lnTo>
                              <a:lnTo>
                                <a:pt x="4716" y="0"/>
                              </a:lnTo>
                              <a:lnTo>
                                <a:pt x="0" y="0"/>
                              </a:lnTo>
                              <a:lnTo>
                                <a:pt x="0" y="6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6,684" path="m0,684l4716,684l4716,0l0,0l0,684e" fillcolor="white" stroked="f" o:allowincell="f" style="position:absolute;margin-left:210.4pt;margin-top:244.5pt;width:235.75pt;height:34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751705</wp:posOffset>
                </wp:positionH>
                <wp:positionV relativeFrom="page">
                  <wp:posOffset>3729990</wp:posOffset>
                </wp:positionV>
                <wp:extent cx="635" cy="389890"/>
                <wp:effectExtent l="635" t="0" r="0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14">
                              <a:moveTo>
                                <a:pt x="0" y="614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6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14" path="m0,614l1,0l0,0l0,614e" fillcolor="black" stroked="f" o:allowincell="f" style="position:absolute;margin-left:374.15pt;margin-top:293.7pt;width:0pt;height:3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1837690</wp:posOffset>
                </wp:positionH>
                <wp:positionV relativeFrom="page">
                  <wp:posOffset>4119245</wp:posOffset>
                </wp:positionV>
                <wp:extent cx="2914015" cy="635"/>
                <wp:effectExtent l="635" t="635" r="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9" h="1">
                              <a:moveTo>
                                <a:pt x="0" y="1"/>
                              </a:moveTo>
                              <a:lnTo>
                                <a:pt x="4589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9,1" path="m0,1l4589,1l0,0l0,1e" fillcolor="black" stroked="f" o:allowincell="f" style="position:absolute;margin-left:144.7pt;margin-top:324.35pt;width:229.4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1837690</wp:posOffset>
                </wp:positionH>
                <wp:positionV relativeFrom="page">
                  <wp:posOffset>3729990</wp:posOffset>
                </wp:positionV>
                <wp:extent cx="1270" cy="389255"/>
                <wp:effectExtent l="0" t="635" r="635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13">
                              <a:moveTo>
                                <a:pt x="0" y="613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0" y="613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613" path="m0,613l2,0l0,0l0,613e" fillcolor="#f4f0de" stroked="f" o:allowincell="f" style="position:absolute;margin-left:144.7pt;margin-top:293.7pt;width:0.05pt;height:30.6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30">
                <wp:simplePos x="0" y="0"/>
                <wp:positionH relativeFrom="page">
                  <wp:posOffset>1838325</wp:posOffset>
                </wp:positionH>
                <wp:positionV relativeFrom="page">
                  <wp:posOffset>3729990</wp:posOffset>
                </wp:positionV>
                <wp:extent cx="2913380" cy="635"/>
                <wp:effectExtent l="0" t="635" r="635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8" h="1">
                              <a:moveTo>
                                <a:pt x="1" y="1"/>
                              </a:moveTo>
                              <a:lnTo>
                                <a:pt x="4588" y="1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8,1" path="m1,1l4588,1l1,0l1,1e" fillcolor="#f4f0de" stroked="f" o:allowincell="f" style="position:absolute;margin-left:144.75pt;margin-top:293.7pt;width:229.35pt;height:0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4751070</wp:posOffset>
                </wp:positionH>
                <wp:positionV relativeFrom="page">
                  <wp:posOffset>3730625</wp:posOffset>
                </wp:positionV>
                <wp:extent cx="635" cy="388620"/>
                <wp:effectExtent l="635" t="0" r="0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12">
                              <a:moveTo>
                                <a:pt x="0" y="612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612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12" path="m0,612l1,0l0,0l0,612e" fillcolor="#caab4e" stroked="f" o:allowincell="f" style="position:absolute;margin-left:374.1pt;margin-top:293.75pt;width:0pt;height:30.55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1838325</wp:posOffset>
                </wp:positionH>
                <wp:positionV relativeFrom="page">
                  <wp:posOffset>4117975</wp:posOffset>
                </wp:positionV>
                <wp:extent cx="2912745" cy="1270"/>
                <wp:effectExtent l="0" t="0" r="0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7" h="2">
                              <a:moveTo>
                                <a:pt x="1" y="2"/>
                              </a:moveTo>
                              <a:lnTo>
                                <a:pt x="4587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7,2" path="m1,2l4587,2l1,1l1,2e" fillcolor="#caab4e" stroked="f" o:allowincell="f" style="position:absolute;margin-left:144.75pt;margin-top:324.25pt;width:229.3pt;height:0.05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33">
                <wp:simplePos x="0" y="0"/>
                <wp:positionH relativeFrom="page">
                  <wp:posOffset>1838325</wp:posOffset>
                </wp:positionH>
                <wp:positionV relativeFrom="page">
                  <wp:posOffset>3730625</wp:posOffset>
                </wp:positionV>
                <wp:extent cx="1270" cy="387985"/>
                <wp:effectExtent l="0" t="635" r="635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11">
                              <a:moveTo>
                                <a:pt x="1" y="611"/>
                              </a:moveTo>
                              <a:lnTo>
                                <a:pt x="2" y="0"/>
                              </a:lnTo>
                              <a:lnTo>
                                <a:pt x="1" y="0"/>
                              </a:lnTo>
                              <a:lnTo>
                                <a:pt x="1" y="611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611" path="m1,611l2,0l1,0l1,611e" fillcolor="#ebdfbb" stroked="f" o:allowincell="f" style="position:absolute;margin-left:144.75pt;margin-top:293.75pt;width:0.05pt;height:30.5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34">
                <wp:simplePos x="0" y="0"/>
                <wp:positionH relativeFrom="page">
                  <wp:posOffset>1838960</wp:posOffset>
                </wp:positionH>
                <wp:positionV relativeFrom="page">
                  <wp:posOffset>3730625</wp:posOffset>
                </wp:positionV>
                <wp:extent cx="2912110" cy="387985"/>
                <wp:effectExtent l="0" t="635" r="635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04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6" h="611">
                              <a:moveTo>
                                <a:pt x="1" y="611"/>
                              </a:moveTo>
                              <a:lnTo>
                                <a:pt x="4586" y="611"/>
                              </a:lnTo>
                              <a:lnTo>
                                <a:pt x="4586" y="0"/>
                              </a:lnTo>
                              <a:lnTo>
                                <a:pt x="1" y="0"/>
                              </a:lnTo>
                              <a:lnTo>
                                <a:pt x="1" y="611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6,611" path="m1,611l4586,611l4586,0l1,0l1,611e" fillcolor="#ebdfbb" stroked="f" o:allowincell="f" style="position:absolute;margin-left:144.8pt;margin-top:293.75pt;width:229.25pt;height:30.5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5">
                <wp:simplePos x="0" y="0"/>
                <wp:positionH relativeFrom="page">
                  <wp:posOffset>2713990</wp:posOffset>
                </wp:positionH>
                <wp:positionV relativeFrom="page">
                  <wp:posOffset>161290</wp:posOffset>
                </wp:positionV>
                <wp:extent cx="1885315" cy="313690"/>
                <wp:effectExtent l="635" t="0" r="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4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4" path="m2969,0l0,0l0,493l2969,493l2969,0e" fillcolor="#7f7f7f" stroked="f" o:allowincell="f" style="position:absolute;margin-left:213.7pt;margin-top:12.7pt;width:148.4pt;height:24.6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2713990</wp:posOffset>
                </wp:positionH>
                <wp:positionV relativeFrom="page">
                  <wp:posOffset>161290</wp:posOffset>
                </wp:positionV>
                <wp:extent cx="1885315" cy="313055"/>
                <wp:effectExtent l="5080" t="5080" r="3810" b="444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3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3" path="m2969,0l0,0l0,493l2969,493l2969,0e" stroked="t" o:allowincell="f" style="position:absolute;margin-left:213.7pt;margin-top:12.7pt;width:148.4pt;height:24.6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3065780</wp:posOffset>
                </wp:positionH>
                <wp:positionV relativeFrom="page">
                  <wp:posOffset>237490</wp:posOffset>
                </wp:positionV>
                <wp:extent cx="1334135" cy="152400"/>
                <wp:effectExtent l="0" t="0" r="0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1" h="240">
                              <a:moveTo>
                                <a:pt x="1" y="240"/>
                              </a:moveTo>
                              <a:lnTo>
                                <a:pt x="2101" y="240"/>
                              </a:lnTo>
                              <a:lnTo>
                                <a:pt x="210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1,240" path="m1,240l2101,240l2101,0l1,0l1,240e" fillcolor="#7f7f7f" stroked="f" o:allowincell="f" style="position:absolute;margin-left:241.4pt;margin-top:18.7pt;width:105pt;height:11.9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9525</wp:posOffset>
                </wp:positionH>
                <wp:positionV relativeFrom="page">
                  <wp:posOffset>770890</wp:posOffset>
                </wp:positionV>
                <wp:extent cx="7181215" cy="8890"/>
                <wp:effectExtent l="635" t="8890" r="635" b="889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81280" cy="900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0.7pt" to="566.15pt,61.35pt" stroked="t" o:allowincell="f" style="position:absolute;flip:y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Arial 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4:00Z</dcterms:created>
  <dc:creator>Drain, Caroline</dc:creator>
  <dc:description/>
  <cp:keywords/>
  <dc:language>en-US</dc:language>
  <cp:lastModifiedBy>Drain, Caroline</cp:lastModifiedBy>
  <dcterms:modified xsi:type="dcterms:W3CDTF">2011-09-28T14:15:00Z</dcterms:modified>
  <cp:revision>4</cp:revision>
  <dc:subject/>
  <dc:title/>
</cp:coreProperties>
</file>